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48" w:hanging="4248"/>
        <w:rPr/>
      </w:pPr>
      <w:r>
        <w:rPr>
          <w:bCs/>
          <w:sz w:val="24"/>
        </w:rPr>
        <w:t xml:space="preserve">Załącznik nr 1E 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zeznaczona jest do ochronnego i dekoracyjnego malowania elewacji budynków i ścian wewnątrz pomieszczeń. Doskonale przyczepna do podłoży cementowych, cementowo-wapiennych, gipsowych, gipsowo-kartonowych, drewnianych i drewnopochodnych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 w:val="false"/>
          <w:sz w:val="22"/>
          <w:szCs w:val="22"/>
        </w:rPr>
        <w:t>Daje matowe, trwałe, odporne na warunki atmosferyczne  i w pełni pozwalające "oddychać ścianom" powłoki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tbl>
      <w:tblPr>
        <w:tblW w:w="979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4538"/>
        <w:gridCol w:w="2160"/>
        <w:gridCol w:w="2340"/>
      </w:tblGrid>
      <w:tr>
        <w:trPr>
          <w:trHeight w:val="1595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.p.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Opisy wymogów jakie ma spełniać wykładzina przedstawiona w ofercie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 xml:space="preserve">SILIKATOWA FARBA 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</w:rPr>
              <w:t xml:space="preserve"> </w:t>
            </w:r>
            <w:r>
              <w:rPr/>
              <w:t>nazwa,rodzaj: silikatowa farba hydrofobowa do malowania elewacji i wnętrz budyn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  <w:sz w:val="28"/>
              </w:rPr>
            </w:pPr>
            <w:r>
              <w:rPr/>
              <w:t>producent 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/>
              <w:t xml:space="preserve">wymagan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/>
            </w:pPr>
            <w:r>
              <w:rPr>
                <w:sz w:val="24"/>
              </w:rPr>
              <w:t>przedstawione przez Wykonawcę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ęstość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1,44 kg/d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entacyjne zużyc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0,3l/m2 przy dwukrotnym nakładani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a stosowa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 +5ºC do +25º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s gwarancji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 miesiące od daty produkcj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porność na szorowani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&gt; 2000 cykl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roprzepuszczalnoś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d &lt; 0,025 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jn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 jednokrotnym malowaniu do 9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rność na deszcz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 biały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łe kolo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 ok. 12 godz.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 ok. 24 godz.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Lepkość (kubek cylindryczny</w:t>
              <w:br/>
              <w:t>O6mm), 20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21 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ysty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 ustalony przez Zamawiająceg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est higieniczny PZH dopuszczający do stosowania w obiektach służby zdrow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ać dokument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4248" w:firstLine="708"/>
        <w:rPr/>
      </w:pPr>
      <w:r>
        <w:rPr/>
        <w:t>...................................................................</w:t>
      </w:r>
    </w:p>
    <w:p>
      <w:pPr>
        <w:pStyle w:val="Normal"/>
        <w:ind w:left="4248" w:firstLine="708"/>
        <w:rPr/>
      </w:pPr>
      <w:r>
        <w:rPr/>
        <w:t xml:space="preserve">                    </w:t>
      </w:r>
      <w:r>
        <w:rPr>
          <w:i/>
          <w:iCs/>
        </w:rPr>
        <w:t>podpis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3:17:00Z</dcterms:created>
  <dc:creator>WSZZ</dc:creator>
  <dc:description/>
  <dc:language>en-US</dc:language>
  <cp:lastModifiedBy>sciesielski</cp:lastModifiedBy>
  <dcterms:modified xsi:type="dcterms:W3CDTF">2014-11-21T12:14:00Z</dcterms:modified>
  <cp:revision>4</cp:revision>
  <dc:subject/>
  <dc:title>Załącznik nr 1C do SIWZ</dc:title>
</cp:coreProperties>
</file>