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3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LASTYCZNY KLEJ DO OKŁADZ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RAMICZNYCH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azwa, rodzaj: elastyczny klej do wszystkich okładzin ceramicznych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20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5k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(materiału i podłożą)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hodzenie możliwe 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spoinowania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 możliwe 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4 dni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 do min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y klej  spełniający oczekiwania zamawiającego np</w:t>
      </w:r>
      <w:r>
        <w:rPr/>
        <w:t xml:space="preserve">   klej do wyrobów  ceramicznych </w:t>
      </w:r>
      <w:r>
        <w:rPr>
          <w:b/>
        </w:rPr>
        <w:t xml:space="preserve">Ceresit CM16 flexible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Henkel Polska Sp. z o.o. ul. Domaniewska 41, 02-672 Warszawa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4:00Z</dcterms:created>
  <dc:creator>WSZZ</dc:creator>
  <dc:description/>
  <dc:language>en-US</dc:language>
  <cp:lastModifiedBy>sciesielski</cp:lastModifiedBy>
  <dcterms:modified xsi:type="dcterms:W3CDTF">2014-11-21T10:56:00Z</dcterms:modified>
  <cp:revision>7</cp:revision>
  <dc:subject/>
  <dc:title>Załącznik nr 1C do SIWZ</dc:title>
</cp:coreProperties>
</file>