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3C </w:t>
      </w:r>
    </w:p>
    <w:p>
      <w:pPr>
        <w:pStyle w:val="Normal"/>
        <w:autoSpaceDE w:val="false"/>
        <w:rPr>
          <w:rFonts w:ascii="Arial" w:hAnsi="Arial" w:eastAsia="HelveticaNeueCE-Roman;MS Mincho" w:cs="Arial"/>
          <w:sz w:val="18"/>
          <w:szCs w:val="18"/>
        </w:rPr>
      </w:pPr>
      <w:r>
        <w:rPr>
          <w:rFonts w:eastAsia="HelveticaNeueCE-Roman;MS Mincho" w:cs="Arial" w:ascii="Arial" w:hAnsi="Arial"/>
          <w:sz w:val="18"/>
          <w:szCs w:val="18"/>
        </w:rPr>
        <w:t>Nie zawierająca rozpuszczalników organicznych, matowa lateksowa farba akrylowa do zastosowań w zakresie wnętrz. Klasa odporności na szorowanie na mokro 1 wg DIN-EN-13300. Nadaje się szczególnie do powierzchni narażonych na obciążenia i dających się łatwo czyścić. Charakteryzuje się ponadto odpornością na zabrudzenia. Do stosowania w obiektach służby zdrowia.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ATEKSOWA FARBA AKRYLOW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 xml:space="preserve">nazwa,rodzaj: Matowa lateksowa farba akrylowa do wnętr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Do malowania ścian i sufitów wewnątrz pomieszczeń. Może być nakładana na drewno, beton, tynk, cegłę, płyty gipsowo-karton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ubstancji stałych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ok. 40% ob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3 g/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y wg  DIN EN 13300: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odporność na szorowanie na mokro klasa 1, odpowiada odporności na ścieranie mechaniczne pomalowanej powierzchni dobra</w:t>
            </w:r>
          </w:p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połysk: produkt matowy,  w pełnej gamie kolorów. Produkt zakwalifikowany do grupy M1 w zakresie emisyjności dla materiałów powierzchniowy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(na warstwę) gładkich zależności od powierzchni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 do 12m2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</w:t>
            </w:r>
            <w:r>
              <w:rPr>
                <w:rFonts w:cs="Univers;Arial" w:ascii="Univers;Arial" w:hAnsi="Univers;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i wzgl. wilgotności powietrza 65%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4 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wg ustalenia przez Zamawiającego w pełnej gamie kolorów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metodą natrysku w jednej lub dwóch warstw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toczenia nie niższa ni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7:00Z</dcterms:created>
  <dc:creator>WSZZ</dc:creator>
  <dc:description/>
  <dc:language>en-US</dc:language>
  <cp:lastModifiedBy>sciesielski</cp:lastModifiedBy>
  <cp:lastPrinted>2013-02-12T11:36:00Z</cp:lastPrinted>
  <dcterms:modified xsi:type="dcterms:W3CDTF">2014-11-24T07:55:00Z</dcterms:modified>
  <cp:revision>6</cp:revision>
  <dc:subject/>
  <dc:title>Załącznik nr 1C do SIWZ</dc:title>
</cp:coreProperties>
</file>