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/>
      </w:pPr>
      <w:r>
        <w:rPr>
          <w:bCs/>
          <w:sz w:val="24"/>
        </w:rPr>
        <w:t>Załącznik nr 2B do SIWZ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EJ  DYSPERSYJNY DO WYKŁADZIN PODŁOGOWYCH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 xml:space="preserve">nazwa, rodzaj: Klej na bazie kopolimerów akrylowych ,wypełniacze mineralne w dyspersji wodne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chowywan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-450g/m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na podłożu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5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objętościow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FuturaEU-Normal;Arial" w:hAnsi="FuturaEU-Normal;Arial" w:cs="FuturaEU-Normal;Arial"/>
              </w:rPr>
            </w:pPr>
            <w:r>
              <w:rPr>
                <w:rFonts w:cs="FuturaEU-Normal;Arial" w:ascii="FuturaEU-Normal;Arial" w:hAnsi="FuturaEU-Normal;Arial"/>
              </w:rPr>
              <w:t>min.1,40g/cm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FuturaEU-Normal;Arial" w:hAnsi="FuturaEU-Normal;Arial" w:cs="FuturaEU-Normal;Arial"/>
                <w:sz w:val="22"/>
                <w:szCs w:val="22"/>
              </w:rPr>
            </w:pPr>
            <w:r>
              <w:rPr>
                <w:rFonts w:cs="FuturaEU-Normal;Arial" w:ascii="FuturaEU-Normal;Arial" w:hAnsi="FuturaEU-Normal;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twarty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min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fizykochemiczn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FuturaEU-Normal;Arial" w:hAnsi="FuturaEU-Normal;Arial" w:cs="FuturaEU-Normal;Arial"/>
              </w:rPr>
            </w:pPr>
            <w:r>
              <w:rPr>
                <w:rFonts w:cs="FuturaEU-Normal;Arial" w:ascii="FuturaEU-Normal;Arial" w:hAnsi="FuturaEU-Normal;Arial"/>
              </w:rPr>
              <w:t>-postać pasta</w:t>
            </w:r>
          </w:p>
          <w:p>
            <w:pPr>
              <w:pStyle w:val="Normal"/>
              <w:spacing w:before="120" w:after="0"/>
              <w:jc w:val="center"/>
              <w:rPr>
                <w:rFonts w:ascii="FuturaEU-Normal;Arial" w:hAnsi="FuturaEU-Normal;Arial" w:cs="FuturaEU-Normal;Arial"/>
              </w:rPr>
            </w:pPr>
            <w:r>
              <w:rPr>
                <w:rFonts w:cs="FuturaEU-Normal;Arial" w:ascii="FuturaEU-Normal;Arial" w:hAnsi="FuturaEU-Normal;Arial"/>
              </w:rPr>
              <w:t>-temperatura zapłonu preparat nie jest palny</w:t>
            </w:r>
          </w:p>
          <w:p>
            <w:pPr>
              <w:pStyle w:val="Normal"/>
              <w:spacing w:before="120" w:after="0"/>
              <w:jc w:val="center"/>
              <w:rPr>
                <w:rFonts w:ascii="FuturaEU-Normal;Arial" w:hAnsi="FuturaEU-Normal;Arial" w:cs="FuturaEU-Normal;Arial"/>
              </w:rPr>
            </w:pPr>
            <w:r>
              <w:rPr>
                <w:rFonts w:cs="FuturaEU-Normal;Arial" w:ascii="FuturaEU-Normal;Arial" w:hAnsi="FuturaEU-Normal;Arial"/>
              </w:rPr>
              <w:t>-lepkość około 50 Pax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FuturaEU-Normal;Arial" w:hAnsi="FuturaEU-Normal;Arial" w:cs="FuturaEU-Normal;Arial"/>
                <w:sz w:val="22"/>
                <w:szCs w:val="22"/>
              </w:rPr>
            </w:pPr>
            <w:r>
              <w:rPr>
                <w:rFonts w:cs="FuturaEU-Normal;Arial" w:ascii="FuturaEU-Normal;Arial" w:hAnsi="FuturaEU-Normal;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tko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uturaEU-Normal;Arial" w:ascii="FuturaEU-Normal;Arial" w:hAnsi="FuturaEU-Normal;Arial"/>
              </w:rPr>
              <w:t>ok. 30 - 35 min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e obciąż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4 - 48 godzin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rozpuszczalnikowy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bCs/>
                <w:sz w:val="22"/>
                <w:szCs w:val="22"/>
              </w:rPr>
              <w:t>dla tekstylnych i elastycznych wykładzin podłogowych</w:t>
            </w:r>
            <w:r>
              <w:rPr>
                <w:sz w:val="22"/>
                <w:szCs w:val="22"/>
              </w:rPr>
              <w:br/>
              <w:t>- </w:t>
            </w:r>
            <w:r>
              <w:rPr>
                <w:bCs/>
                <w:sz w:val="22"/>
                <w:szCs w:val="22"/>
              </w:rPr>
              <w:t>nadaje się pod meble na kółkach/rolkach</w:t>
            </w:r>
            <w:r>
              <w:rPr>
                <w:sz w:val="22"/>
                <w:szCs w:val="22"/>
              </w:rPr>
              <w:br/>
              <w:t>-</w:t>
            </w:r>
            <w:r>
              <w:rPr>
                <w:bCs/>
                <w:sz w:val="22"/>
                <w:szCs w:val="22"/>
              </w:rPr>
              <w:t>przystosowany do ogrzewania podłogowego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 klejenia wykładzin PCV, CV w rolkach lub płytkach, wykładzin tekstylnych i tekstylnych na spodzie z lateksu, PCV i C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rPr>
          <w:rFonts w:ascii="FuturaEU-Normal;Arial" w:hAnsi="FuturaEU-Normal;Arial" w:cs="FuturaEU-Normal;Arial"/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Uwaga :  </w:t>
      </w:r>
      <w:r>
        <w:rPr>
          <w:i/>
        </w:rPr>
        <w:t>informacyjnie  dostępny klej  spełniający oczekiwania zamawiającego np.</w:t>
      </w:r>
      <w:r>
        <w:rPr/>
        <w:t xml:space="preserve">   klej do wykładzin podłogowych  </w:t>
      </w:r>
      <w:r>
        <w:rPr>
          <w:b/>
        </w:rPr>
        <w:t xml:space="preserve">OKAMUL UK  producent </w:t>
      </w:r>
      <w:r>
        <w:rPr>
          <w:rFonts w:cs="FuturaEU-Normal;Arial" w:ascii="FuturaEU-Normal;Arial" w:hAnsi="FuturaEU-Normal;Arial"/>
          <w:b/>
          <w:sz w:val="18"/>
          <w:szCs w:val="18"/>
        </w:rPr>
        <w:t>Kiesel  Polska Sp. z o.o ul. Stysia 37A,  53-525  Wrocław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nie ogranicza uczciwej konkurencji i w przypadku podania w charakterystyce przedmiotu zamówienia danych wskazujących na pochodzenie, producenta itd. – dopuszcza składanie ofert równoważnych 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turaEU-Norm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41:00Z</dcterms:created>
  <dc:creator>WSZZ</dc:creator>
  <dc:description/>
  <dc:language>en-US</dc:language>
  <cp:lastModifiedBy>sciesielski</cp:lastModifiedBy>
  <dcterms:modified xsi:type="dcterms:W3CDTF">2014-11-24T07:53:00Z</dcterms:modified>
  <cp:revision>4</cp:revision>
  <dc:subject/>
  <dc:title>Załącznik nr 1C do SIWZ</dc:title>
</cp:coreProperties>
</file>