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>Załącznik nr 3B do SIWZ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EJ KONTAKTOWY DO PROFIL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: klej rozpuszczalnikowy o bardzo wysokiej wytrzymałości połączenia, przeznaczony do przyklejenia listew przypodłogowych, profili i wykładz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hodzenia/obciąże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ychmi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00g/m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00g/m2 (przy dwukrotnym nakładani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bróbk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0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opakowana: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0,6 kg, 5 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klejenia kontaktow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stępnego odpar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5-20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końcow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-3 dni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3"/>
              <w:spacing w:before="0" w:after="4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Fonts w:eastAsia="BlissCE-Regular;BlissCE-Regular" w:cs="BlissCE-Regular;BlissCE-Regular"/>
              </w:rPr>
              <w:t xml:space="preserve"> </w:t>
            </w:r>
            <w:r>
              <w:rPr>
                <w:rStyle w:val="A3"/>
              </w:rPr>
              <w:t xml:space="preserve">Nadaje się m.in. do klejenia: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Listew przypodłogowych, profili schodowych, listew wykończeniowych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Także wykładzin elastycznych w rolkach i w płytkach, np. PCV/CV, linoleum, kauczuku, wykładzin, gumowych, korkowych oraz będących połączeniem korka i PCV (w ograniczonym stopniu do wykładzin polyolefinowych)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Tylko na podłożach, wykładzinach i innych materiałach odpornych na działanie rozpuszczalników np. jastrychach, tynkach, betonie, tworzywach sztucznych, drewnie, metalu itp.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Klej może być stosowany na wszystkich równych, wzgl. szpachlowanych podłożach, a także na starych wykładzinach i powłokach oraz powierzchniach metalowych.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Nadaje się w przypadku stosowania na konstrukcjach z ogrzewaniem podłogowym oraz obciążania przez fotele biurowe na kółkach zgodne z norma DIN EN 12 529.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18"/>
                <w:szCs w:val="18"/>
              </w:rPr>
            </w:pPr>
            <w:r>
              <w:rPr>
                <w:rStyle w:val="A4"/>
                <w:rFonts w:cs="BlissCE-Regular;BlissCE-Regular"/>
              </w:rPr>
              <w:t xml:space="preserve">÷ </w:t>
            </w:r>
            <w:r>
              <w:rPr>
                <w:rStyle w:val="A3"/>
              </w:rPr>
              <w:t xml:space="preserve">normalne obciążenia w pomieszczeniach mieszkalnych, rzemieślniczych i przemysłowych </w:t>
            </w:r>
          </w:p>
          <w:p>
            <w:pPr>
              <w:pStyle w:val="Pa4"/>
              <w:spacing w:before="0" w:after="40"/>
              <w:ind w:left="260" w:hanging="260"/>
              <w:rPr>
                <w:rFonts w:cs="BlissCE-Regular;BlissCE-Regular"/>
                <w:color w:val="000000"/>
                <w:sz w:val="22"/>
                <w:szCs w:val="22"/>
              </w:rPr>
            </w:pPr>
            <w:r>
              <w:rPr>
                <w:rFonts w:cs="BlissCE-Regular;BlissCE-Regular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y klej  spełniający oczekiwania zamawiającego np.</w:t>
      </w:r>
      <w:r>
        <w:rPr/>
        <w:t xml:space="preserve">   klej kontaktowy do profili  </w:t>
      </w:r>
      <w:r>
        <w:rPr>
          <w:b/>
        </w:rPr>
        <w:t xml:space="preserve">UZIN GN 222 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Uzin Polska Sp. z o.o ul. Jaworzyńska 287,  59-220  Legnica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altName w:val="Times New Roman"/>
    <w:charset w:val="00"/>
    <w:family w:val="auto"/>
    <w:pitch w:val="default"/>
  </w:font>
  <w:font w:name="BlissCE-Regular">
    <w:charset w:val="ee"/>
    <w:family w:val="swiss"/>
    <w:pitch w:val="default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3:00Z</dcterms:created>
  <dc:creator>WSZZ</dc:creator>
  <dc:description/>
  <dc:language>en-US</dc:language>
  <cp:lastModifiedBy>sciesielski</cp:lastModifiedBy>
  <dcterms:modified xsi:type="dcterms:W3CDTF">2013-02-11T09:43:00Z</dcterms:modified>
  <cp:revision>2</cp:revision>
  <dc:subject/>
  <dc:title>Załącznik nr 1C do SIWZ</dc:title>
</cp:coreProperties>
</file>