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>Załącznik nr 8A</w:t>
      </w:r>
      <w:r>
        <w:rPr/>
        <w:t xml:space="preserve"> 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Opisy wymogów jakie ma spełniać materiały budowlano montażow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PRAWA DO NAPRAW BETO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uszlachetniona tworzywem sztucznym, wzmacniana włóknami zaprawa lekka do strukturalnych napraw betonu                    </w:t>
            </w:r>
            <w:r>
              <w:rPr/>
              <w:t xml:space="preserve">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7,5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 cm grubości warst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a frakcja zia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0,5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. 2 mm                  maks. 40 mm                     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aprawy śwież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050kg 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wody zarobowej (na worek 25 k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,4 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 (temp. podłoża i otoczenia między +5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i +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40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 EN 12190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 dniu &gt; 8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 7 dn. &gt; 18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po 28 dn. &gt; 30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. sprężystości wzdłużnej (prEN 13412)  po 28 dni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5 000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odrywanie (EN 1542)  po 28 dni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,5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odrywanie (EN 13687-1,2,4) po 50 cykl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&gt; 1,5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ie zapra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e metodą szpachlowania przy użyciu kielni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a zaprawa  spełniająca oczekiwania zamawiającego np</w:t>
      </w:r>
      <w:r>
        <w:rPr/>
        <w:t xml:space="preserve">   zaprawa do napraw betonu  </w:t>
      </w:r>
      <w:r>
        <w:rPr>
          <w:b/>
        </w:rPr>
        <w:t>KERABULID PRESTO 40  producent  KERAKOLL Polska Sp.zo.o.  Ul.Katowicka 128,  93-030 Rzgów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5:00Z</dcterms:created>
  <dc:creator>WSZZ</dc:creator>
  <dc:description/>
  <dc:language>en-US</dc:language>
  <cp:lastModifiedBy>sciesielski</cp:lastModifiedBy>
  <cp:lastPrinted>2013-02-12T11:06:00Z</cp:lastPrinted>
  <dcterms:modified xsi:type="dcterms:W3CDTF">2014-11-24T07:52:00Z</dcterms:modified>
  <cp:revision>5</cp:revision>
  <dc:subject/>
  <dc:title>Załącznik nr 1C do SIWZ</dc:title>
</cp:coreProperties>
</file>