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5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PRAWA WYRÓWNUJĄCA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 xml:space="preserve">nazwa, rodzaj: tynk gipsowy wewnętrzny jednowarstwowy na powierzchnie ścian i sufitó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jednoskładnikowy, tynk gipsowy na ściany i sufity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grubości 8-1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100kg=100lzapra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rozciąganie przy zgin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Narrow;MS Mincho"/>
                <w:color w:val="231F20"/>
                <w:sz w:val="22"/>
                <w:szCs w:val="22"/>
              </w:rPr>
              <w:t>1,8 N/m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Mincho"/>
                <w:color w:val="231F20"/>
                <w:sz w:val="22"/>
                <w:szCs w:val="22"/>
              </w:rPr>
            </w:pPr>
            <w:r>
              <w:rPr>
                <w:rFonts w:eastAsia="ArialNarrow;MS Mincho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ArialNarrow;MS Mincho"/>
                <w:color w:val="231F20"/>
                <w:sz w:val="22"/>
                <w:szCs w:val="22"/>
              </w:rPr>
              <w:t>&gt;3,5 N/m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</w:rPr>
              <w:t xml:space="preserve">do wewnątr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nasyp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 xml:space="preserve">ok. 1000kg/m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a zaprawa  spełniająca  oczekiwania zamawiającego np</w:t>
      </w:r>
      <w:r>
        <w:rPr/>
        <w:t xml:space="preserve">   zaprawa samopoziomująca </w:t>
      </w:r>
      <w:r>
        <w:rPr>
          <w:b/>
        </w:rPr>
        <w:t xml:space="preserve">Knauff MP 75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KNAUF Sp. z o.o. ul. Światowa  25, 02-229 Warszawa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5:00Z</dcterms:created>
  <dc:creator>WSZZ</dc:creator>
  <dc:description/>
  <dc:language>en-US</dc:language>
  <cp:lastModifiedBy>sciesielski</cp:lastModifiedBy>
  <dcterms:modified xsi:type="dcterms:W3CDTF">2014-11-21T10:56:00Z</dcterms:modified>
  <cp:revision>4</cp:revision>
  <dc:subject/>
  <dc:title>Załącznik nr 1C do SIWZ</dc:title>
</cp:coreProperties>
</file>