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Parametry wymagane dla wykładzin jednowarstwowych jednorodnych rulonow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39"/>
        <w:gridCol w:w="2693"/>
        <w:gridCol w:w="2632"/>
      </w:tblGrid>
      <w:tr>
        <w:trPr>
          <w:trHeight w:val="13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 wymogów jakie ma spełniać wykładzina przedstawiona w ofercie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ładzina elastyczna homogeniczna </w:t>
            </w: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nazwa, typ wykładziny</w:t>
            </w:r>
            <w:r>
              <w:rPr>
                <w:rFonts w:cs="Arial" w:ascii="Arial" w:hAnsi="Arial"/>
                <w:b w:val="false"/>
                <w:bCs/>
              </w:rPr>
              <w:t xml:space="preserve">: </w:t>
            </w: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Gerflor symbioz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producent: Gerflor polska sp. z o.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AMETRY </w:t>
            </w:r>
          </w:p>
        </w:tc>
      </w:tr>
      <w:tr>
        <w:trPr>
          <w:trHeight w:val="1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, właściwości wymaga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15 l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PN-EN 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0 g/m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rol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m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rtyfikat zgodnoś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140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asyfikacja europejska PN-EN 685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/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owość 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w zakresie reakcji na ogień PN-EN 1350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fl-s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elektrostatyczność EN 1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2kV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ór elektr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. 1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Ώ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poślizgowość DIN 51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Rezystancja elektryczna PN-EN 1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. 1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Ώ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pięcie elektrostatyczne PN-EN1815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kV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Grubość całkowita PN-EN 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arstwy użytkowej  PN-EN 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zerokość rulonu PN-EN 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,0 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ścieranie PN-EN 660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30"/>
                <w:szCs w:val="30"/>
              </w:rPr>
              <w:t>≤</w:t>
            </w:r>
            <w:r>
              <w:rPr>
                <w:rFonts w:cs="Arial" w:ascii="Arial" w:hAnsi="Arial"/>
                <w:sz w:val="30"/>
                <w:szCs w:val="30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rupa ścieralności EN 64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niecenia resztkowe  PN-EN 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3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ność wymiarów PN-EN 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4 %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before="120" w:after="0"/>
              <w:ind w:left="2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 akustyczne EN ISO 717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d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odność termiczna EN 125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 W/(m.K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owierzch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RCA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barw na światło EN 20   105-B02 stop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2"/>
                <w:szCs w:val="22"/>
              </w:rPr>
              <w:t>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Odporność chemiczna PN- EN 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ja VO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azowych cząsteczek lotnych po 28 dniach ISO 16000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10 μg/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mikroorganizmy DIN-EN ISO 846 –A/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ępna ilość kolo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5 koloró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wykładziny : wyklucza się wykładziny posiadające bardzo wyraźne efekty smugowe charakteryzujące się dużą różnicą odcien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a Wykładzina bezkierun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. potwierdzić spełnienie wymogów i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łożyć próbkę   wykładziny o wym. 0,20 x 0,20 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zachowanie spajania wykładziny za pomocą systemowych sznurów spawalniczych po uprzednim frezowaniu krawędz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g wskazań producenta,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. potwierdzić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ak/ nie 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rukcja konserwacji, utrzymania w czystości wykładzi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metry wzorowane na wykładzinie: Gerflor mipolam symbioz- Producent: Gerflor Polska sp. z. o.o.</w:t>
        <w:tab/>
        <w:tab/>
        <w:tab/>
        <w:tab/>
      </w:r>
    </w:p>
    <w:p>
      <w:pPr>
        <w:pStyle w:val="Normal"/>
        <w:spacing w:before="120" w:after="0"/>
        <w:ind w:left="851" w:hanging="851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>..........................................................</w:t>
      </w:r>
    </w:p>
    <w:p>
      <w:pPr>
        <w:pStyle w:val="Normal"/>
        <w:spacing w:before="120" w:after="0"/>
        <w:ind w:left="2124" w:hanging="900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 xml:space="preserve"> </w:t>
      </w:r>
      <w:r>
        <w:rPr>
          <w:i/>
          <w:iCs/>
        </w:rPr>
        <w:t>podpis Wykonawc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"/>
      <w:lvlJc w:val="left"/>
      <w:pPr>
        <w:tabs>
          <w:tab w:val="num" w:pos="1364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2:00Z</dcterms:created>
  <dc:creator>mmarciniak</dc:creator>
  <dc:description/>
  <dc:language>en-US</dc:language>
  <cp:lastModifiedBy>sciesielski</cp:lastModifiedBy>
  <cp:lastPrinted>2012-04-10T10:47:00Z</cp:lastPrinted>
  <dcterms:modified xsi:type="dcterms:W3CDTF">2014-11-20T09:12:00Z</dcterms:modified>
  <cp:revision>7</cp:revision>
  <dc:subject/>
  <dc:title>Załącznik nr 1A  do SIWZ</dc:title>
</cp:coreProperties>
</file>