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/>
      </w:pPr>
      <w:r>
        <w:rPr>
          <w:bCs/>
          <w:sz w:val="24"/>
        </w:rPr>
        <w:t xml:space="preserve">Załącznik nr 4A 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pisy wymogów jakie ma spełniać wykładzin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PRAWA WYRÓWNUJĄCA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iCs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nazwa, rodzaj: szybko twardniejąca masa posadzkowa w zakresie 10mm-80mm grubości warstw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sz w:val="24"/>
              </w:rPr>
              <w:t>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jednoskładnikowa, szybko twardniejąca masa posadzkowa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podkładów podłogowych grubości 10-80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stosowa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cs="FuturaEU-Normal;Arial" w:ascii="FuturaEU-Normal;Arial" w:hAnsi="FuturaEU-Normal;Arial"/>
              </w:rPr>
              <w:t xml:space="preserve">do wewnątrz i do zewnątrz można stosować jako ostateczna warstwa, lub układać płytki ceramiczne, parkiet, posadzki żywiczne, wylewki samopoziomując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użycia (materiału i podłożą)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zużycia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uturaEU-Normal;Arial" w:ascii="FuturaEU-Normal;Arial" w:hAnsi="FuturaEU-Normal;Arial"/>
              </w:rPr>
              <w:t>do 40 min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k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 1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twardzania: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hodzenie możliwe p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ożliwość wklejenia płytek p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e obciążenie możliwe p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3 godzin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24 godzin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3 dnia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FuturaEU-Normal;Arial" w:hAnsi="FuturaEU-Normal;Arial" w:cs="FuturaEU-Normal;Arial"/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Uwaga :  </w:t>
      </w:r>
      <w:r>
        <w:rPr>
          <w:i/>
        </w:rPr>
        <w:t>informacyjnie  dostępna zaprawa  spełniająca  oczekiwania zamawiającego np</w:t>
      </w:r>
      <w:r>
        <w:rPr/>
        <w:t xml:space="preserve">   zaprawa samopoziomująca </w:t>
      </w:r>
      <w:r>
        <w:rPr>
          <w:b/>
        </w:rPr>
        <w:t xml:space="preserve">Ceresit CN87 producent </w:t>
      </w:r>
      <w:r>
        <w:rPr>
          <w:rFonts w:cs="FuturaEU-Normal;Arial" w:ascii="FuturaEU-Normal;Arial" w:hAnsi="FuturaEU-Normal;Arial"/>
          <w:b/>
          <w:sz w:val="18"/>
          <w:szCs w:val="18"/>
        </w:rPr>
        <w:t>Henkel Polska Sp. z o.o. ul. Domaniewska 41, 02-672 Warszawa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nie ogranicza uczciwej konkurencji i w przypadku podania w charakterystyce przedmiotu zamówienia danych wskazujących na pochodzenie, producenta itd. – dopuszcza składanie ofert równoważnych 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...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>
          <w:i/>
          <w:iCs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uturaEU-Norm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47:00Z</dcterms:created>
  <dc:creator>WSZZ</dc:creator>
  <dc:description/>
  <dc:language>en-US</dc:language>
  <cp:lastModifiedBy>sciesielski</cp:lastModifiedBy>
  <cp:lastPrinted>2013-02-12T10:53:00Z</cp:lastPrinted>
  <dcterms:modified xsi:type="dcterms:W3CDTF">2014-11-21T10:57:00Z</dcterms:modified>
  <cp:revision>5</cp:revision>
  <dc:subject/>
  <dc:title>Załącznik nr 1C do SIWZ</dc:title>
</cp:coreProperties>
</file>