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>
          <w:bCs/>
          <w:sz w:val="22"/>
          <w:szCs w:val="22"/>
        </w:rPr>
      </w:pPr>
      <w:r>
        <w:rPr>
          <w:bCs/>
          <w:sz w:val="24"/>
        </w:rPr>
        <w:t xml:space="preserve">Załącznik nr 2E </w:t>
      </w:r>
    </w:p>
    <w:p>
      <w:pPr>
        <w:pStyle w:val="Normal"/>
        <w:autoSpaceDE w:val="false"/>
        <w:rPr>
          <w:sz w:val="22"/>
          <w:szCs w:val="22"/>
        </w:rPr>
      </w:pPr>
      <w:r>
        <w:rPr>
          <w:bCs/>
          <w:sz w:val="22"/>
          <w:szCs w:val="22"/>
        </w:rPr>
        <w:t xml:space="preserve">Z przeznaczeniem do malowania wewnętrznego w szpitalu : </w:t>
      </w:r>
      <w:r>
        <w:rPr>
          <w:sz w:val="22"/>
          <w:szCs w:val="22"/>
        </w:rPr>
        <w:t>do długotrwałego zabezpieczania ścian w pomieszczeniach szczególnie narażonych na rozwój grzybów pleśniowych. Przeznaczony jest do malowania pomieszczeń narażonych na działanie wilgoci takich jak: łazienki, kuchnie, piwnice, pływalnie, piekarnie, pralnie it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4518"/>
        <w:gridCol w:w="2187"/>
        <w:gridCol w:w="2335"/>
      </w:tblGrid>
      <w:tr>
        <w:trPr>
          <w:trHeight w:val="159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pisy wymogów jakie ma spełniać wykładzina przedstawiona w ofercie 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>
                <w:sz w:val="24"/>
              </w:rPr>
              <w:t xml:space="preserve">FARBA EMULSYJNA ODPORNA NA WILGOĆ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/>
              <w:t>nazwa, rodzaj: odporna na wilgoć farba emulsyjna do kuchni i łazien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12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wymagane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120" w:after="0"/>
              <w:rPr/>
            </w:pPr>
            <w:r>
              <w:rPr>
                <w:sz w:val="24"/>
              </w:rPr>
              <w:t>przedstawione przez Wykonawcę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ówne cechy: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dporna na wilgoć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wale zabezpiecza powłok przed rozwojem grzybów pleśniowych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uża siła kryci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ewni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awidłowe oddychanie ścian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dporna na zmywani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pkość Brookfield RVT 20±2</w:t>
            </w:r>
            <w:r>
              <w:rPr>
                <w:sz w:val="22"/>
                <w:szCs w:val="22"/>
                <w:vertAlign w:val="superscript"/>
                <w:lang w:val="en-US"/>
              </w:rPr>
              <w:t>0</w:t>
            </w:r>
            <w:r>
              <w:rPr>
                <w:sz w:val="22"/>
                <w:szCs w:val="22"/>
                <w:lang w:val="en-US"/>
              </w:rPr>
              <w:t>C [mPas]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-9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ęstość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,50-1,55 g/c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części stałych, [%wag]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57,0-60,0   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  <w:szCs w:val="22"/>
              </w:rPr>
              <w:t>Zużycie (na warstwę podwójnie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66 ml/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schnięcia w temp. +23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 h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eń barwy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nieżnobiały 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sób użycia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dzel, wałek lub natrys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ępna w opakowaniach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L; 3,0L; 5L; 10,0L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t higieniczny (dopuszczenie do stosowania w obiektach służby zdrowia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azać dokumente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i/>
          <w:sz w:val="20"/>
          <w:szCs w:val="20"/>
        </w:rPr>
        <w:t xml:space="preserve">Uwaga : informacyjnie dostępna farba spełniająca oczekiwania zamawiającego np. </w:t>
      </w:r>
      <w:r>
        <w:rPr>
          <w:sz w:val="20"/>
          <w:szCs w:val="20"/>
        </w:rPr>
        <w:t xml:space="preserve">farba emulsyjna do kuchni i łazienek </w:t>
      </w:r>
      <w:r>
        <w:rPr>
          <w:b/>
          <w:sz w:val="20"/>
          <w:szCs w:val="20"/>
        </w:rPr>
        <w:t xml:space="preserve">MALEINAK PLUS producent Deco Polska Sp. z.o.o. ul. Kwidzyńska 8, 51-416 Wrocław </w:t>
      </w:r>
      <w:r>
        <w:rPr>
          <w:i/>
          <w:sz w:val="20"/>
          <w:szCs w:val="20"/>
        </w:rPr>
        <w:t xml:space="preserve">Zamawiający nie ogranicza uczciwej konkurencji i w przypadku podania w chzrakterystyce przedmiotu zamówienia danych wskazujących na pochodzenie, producenta itd. – dopuszcza składanie ofert równoważnych.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...</w:t>
      </w:r>
    </w:p>
    <w:p>
      <w:pPr>
        <w:pStyle w:val="Normal"/>
        <w:ind w:left="4248" w:firstLine="708"/>
        <w:rPr/>
      </w:pPr>
      <w:r>
        <w:rPr/>
        <w:t xml:space="preserve">                    </w:t>
      </w:r>
      <w:r>
        <w:rPr>
          <w:i/>
          <w:iCs/>
        </w:rPr>
        <w:t>podpis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2:38:00Z</dcterms:created>
  <dc:creator>akutra</dc:creator>
  <dc:description/>
  <dc:language>en-US</dc:language>
  <cp:lastModifiedBy>sciesielski</cp:lastModifiedBy>
  <dcterms:modified xsi:type="dcterms:W3CDTF">2014-11-24T07:56:00Z</dcterms:modified>
  <cp:revision>4</cp:revision>
  <dc:subject/>
  <dc:title>Załącznik nr 1C do SIWZ</dc:title>
</cp:coreProperties>
</file>