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1A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PRAWA SAMOPOZIOMUJĄC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: Samoczynnie wygładzająca się zaprawa do wyrównywania podłożu w zakresie od 3-20mm oraz do wylewek posadz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kładnikowa, masa samopoziomująca na spoiwie cementowym do wyrównywania, poziomowania i wylewania podłoży gr.3-20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do wyrównywania stropów betonowych oraz podkładów cementowych i anhydrytowych pod posadzki z płytek ceramicznych i wszelkiego rodzaju wykładziny, np. dywanowe, korkowe, PCW, parkiety i panele podłogowe. Może być stosowana wewnątrz budynków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(materiału i podłożą)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 1,6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hodzenie możliwe 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kładania wykładzin w zależności od grubości warst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4-5 godzin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-3dni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ć warstw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o 20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28:00Z</dcterms:created>
  <dc:creator>WSZZ</dc:creator>
  <dc:description/>
  <dc:language>en-US</dc:language>
  <cp:lastModifiedBy>sciesielski</cp:lastModifiedBy>
  <cp:lastPrinted>2013-02-12T10:19:00Z</cp:lastPrinted>
  <dcterms:modified xsi:type="dcterms:W3CDTF">2014-11-21T10:56:00Z</dcterms:modified>
  <cp:revision>8</cp:revision>
  <dc:subject/>
  <dc:title>Załącznik nr 1C do SIWZ</dc:title>
</cp:coreProperties>
</file>