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7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PRAWA WYRÓWNUJĄCA NA ŚCIANY I PODŁOG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zaprawa wyrównująca na bazie cementu , mrozoodporna, na powierzchnie ścian i sufitó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o miejscowego wyrównywania ścian i podłóg oraz wypełniania ubytków przed klejeniem płytek ceramicznych, wykonywaniem izolacji podpłytkowej lub gładzi, a także przed wylewaniem mas samopoziomujących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Do stosowania w budynkach mieszkalnych oraz użyteczności publicznej. Mrozoodporność zaprawy umożliwia wykorzystanie jej także na zewnątrz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Wykonywanie warstwy jednorazowo w zakresie grubości od 3 do min 30 m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6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na og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A1 f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 zapra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– 1570kg/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0,0 N/m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 N/mm2 FP: A/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0:00Z</dcterms:created>
  <dc:creator>WSZZ</dc:creator>
  <dc:description/>
  <dc:language>en-US</dc:language>
  <cp:lastModifiedBy>sciesielski</cp:lastModifiedBy>
  <cp:lastPrinted>2013-02-12T11:01:00Z</cp:lastPrinted>
  <dcterms:modified xsi:type="dcterms:W3CDTF">2014-11-21T10:57:00Z</dcterms:modified>
  <cp:revision>11</cp:revision>
  <dc:subject/>
  <dc:title>Załącznik nr 1C do SIWZ</dc:title>
</cp:coreProperties>
</file>