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1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Pakiet Nr 1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dnorazowy, gotowy do użycia pakiet (zestaw) testowy typu Bowie Dick, do sterylizacji parowej w temperaturze 134 </w:t>
            </w:r>
            <w:r>
              <w:rPr>
                <w:vertAlign w:val="superscript"/>
              </w:rPr>
              <w:t>0</w:t>
            </w:r>
            <w:r>
              <w:rPr/>
              <w:t xml:space="preserve"> C i w czasie 3,5 minut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2 do zaproszeni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2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1213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kaźnik zintegrowany do sterylizacji parowej klasy 5 według normy IS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3 do zaprosz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3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biologiczny do sterylizacji parowej, ampułkowy, kompatybilny w zakresie metody odczytu z inkubatorem typu Attest firmy 3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75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25"/>
        <w:gridCol w:w="2430"/>
        <w:gridCol w:w="580"/>
        <w:gridCol w:w="1186"/>
        <w:gridCol w:w="1620"/>
        <w:gridCol w:w="1422"/>
        <w:gridCol w:w="1233"/>
        <w:gridCol w:w="1331"/>
        <w:gridCol w:w="1517"/>
        <w:gridCol w:w="1452"/>
        <w:gridCol w:w="1428"/>
      </w:tblGrid>
      <w:tr>
        <w:trPr>
          <w:trHeight w:val="315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24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4 do zaproszeni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4</w:t>
            </w:r>
          </w:p>
        </w:tc>
      </w:tr>
      <w:tr>
        <w:trPr>
          <w:trHeight w:val="315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24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wystarczająca do wykonania 360 pojedynczychbadań (wypełnia Wykonawc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(E*G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H*V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=(H+I)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st biologiczny do sterylizacji parowej, bibułowy typu Sporal A lub o takich samych właściwościach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5 do zaproszeni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</w:rPr>
              <w:t>Pakiet Nr 5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kaźnik zintegrowany do sterylizacji gazowej 100 % tlenkiem etylenu, klasy 5 wg normy I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6 do zaproszeni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6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biologiczny do sterylizacji gazowej tlenkiem etylenu, ampułkowy, kompatybilny w zakresie metody odczytu z inkubatorem typu Attest firmy 3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7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7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zny wskaźnik do sterylizacji suchym, gorącym powietrze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25"/>
        <w:gridCol w:w="2430"/>
        <w:gridCol w:w="580"/>
        <w:gridCol w:w="1186"/>
        <w:gridCol w:w="1620"/>
        <w:gridCol w:w="1422"/>
        <w:gridCol w:w="1233"/>
        <w:gridCol w:w="1331"/>
        <w:gridCol w:w="1517"/>
        <w:gridCol w:w="1452"/>
        <w:gridCol w:w="1428"/>
      </w:tblGrid>
      <w:tr>
        <w:trPr>
          <w:trHeight w:val="315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24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8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</w:rPr>
              <w:t>Pakiet Nr 8</w:t>
            </w:r>
          </w:p>
        </w:tc>
      </w:tr>
      <w:tr>
        <w:trPr>
          <w:trHeight w:val="315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24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wystarczająca do wykonania 240 pojedyńczych badań (wypełnia Wykonawc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(E*G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=H*V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=(H+I)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st biologiczny do sterylizacji suchym, gorącym powietrzem, bibułowy typu Sporal S lub o takich samych właściwościach.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9 do zaprosz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Pakiet Nr 9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oje ze 100% tlenkiem etylenu do sterylizacji gazowej w sterylizatorze typu Steri Vac 4 XL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1"/>
      </w:tblGrid>
      <w:tr>
        <w:trPr>
          <w:trHeight w:val="315" w:hRule="atLeast"/>
        </w:trPr>
        <w:tc>
          <w:tcPr>
            <w:tcW w:w="142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10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Pakiet Nr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4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430"/>
        <w:gridCol w:w="580"/>
        <w:gridCol w:w="1186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śma samoprzylepna ze wskaźnikiem sterylizacji parowej, o szerokości 25 mm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11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Pakiet Nr 11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razowe testy kontroli skuteczności mycia w myjniach-dezynfektorach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44"/>
        <w:gridCol w:w="2717"/>
        <w:gridCol w:w="580"/>
        <w:gridCol w:w="1260"/>
        <w:gridCol w:w="1440"/>
        <w:gridCol w:w="1440"/>
        <w:gridCol w:w="1440"/>
        <w:gridCol w:w="1620"/>
        <w:gridCol w:w="1620"/>
        <w:gridCol w:w="1580"/>
      </w:tblGrid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12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</w:t>
            </w:r>
            <w:r>
              <w:rPr>
                <w:b/>
                <w:bCs/>
              </w:rPr>
              <w:t>Pakiet Nr 12</w:t>
            </w:r>
          </w:p>
        </w:tc>
      </w:tr>
      <w:tr>
        <w:trPr>
          <w:trHeight w:val="315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yty do jednorazowych testów kontroli skuteczności mycia w myjniach-dezynfektorach opisanych w Pakiecie Nr 11(jeżeli są wymagane przez wytwórcę testów)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41"/>
        <w:gridCol w:w="2709"/>
        <w:gridCol w:w="932"/>
        <w:gridCol w:w="1258"/>
        <w:gridCol w:w="1439"/>
        <w:gridCol w:w="1434"/>
        <w:gridCol w:w="1437"/>
        <w:gridCol w:w="1618"/>
        <w:gridCol w:w="1616"/>
        <w:gridCol w:w="1576"/>
      </w:tblGrid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60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łącznik nr 13 do zaprosze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Formularz asortymentowo-cenow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</w:rPr>
              <w:t>Pakiet Nr 13</w:t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560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.p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ortymen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J.m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miesią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a,     nr katalogow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 1 szt.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 net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w 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=(DxF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=G*V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J=(G+H)</w:t>
            </w:r>
          </w:p>
        </w:tc>
      </w:tr>
      <w:tr>
        <w:trPr>
          <w:trHeight w:val="5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razowe testy kontroli skuteczności dezynfekcji termicznej w myjniach – dezynfektorach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……………………………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, podpis upoważnionego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zedstawiciela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077" w:gutter="0" w:header="0" w:top="720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6"/>
      <w:szCs w:val="26"/>
    </w:rPr>
  </w:style>
  <w:style w:type="character" w:styleId="WW8Num35z2">
    <w:name w:val="WW8Num35z2"/>
    <w:qFormat/>
    <w:rPr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0:00Z</dcterms:created>
  <dc:creator>ebartkowska</dc:creator>
  <dc:description/>
  <dc:language>en-US</dc:language>
  <cp:lastModifiedBy>p</cp:lastModifiedBy>
  <cp:lastPrinted>2014-11-25T11:14:00Z</cp:lastPrinted>
  <dcterms:modified xsi:type="dcterms:W3CDTF">2014-11-25T13:17:00Z</dcterms:modified>
  <cp:revision>218</cp:revision>
  <dc:subject/>
  <dc:title>WOJEWÓDZKI  SZPITAL  ZESPOLONY  W  ELBLĄGU</dc:title>
</cp:coreProperties>
</file>