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6"/>
          <w:szCs w:val="26"/>
        </w:rPr>
        <w:t>Załącznik Nr 15 do zaproszenia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59/XX/PU/2014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a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ust.8 Ustawy Prawo zamówień publicznych z dnia 29 stycznia 2004r.</w:t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dostawa materiałów eksploatacyjnych do sterylizacji termicznej i niskotemperaturowej zgodnie z Pakietem /Pakietami nr …… dl</w:t>
      </w:r>
      <w:r>
        <w:rPr>
          <w:bCs/>
          <w:iCs/>
        </w:rPr>
        <w:t>a  potrzeb  Działu</w:t>
        <w:br/>
        <w:t xml:space="preserve">Dezynfekcji i Centralnej Sterylizacji WSZ </w:t>
      </w:r>
      <w:r>
        <w:rPr/>
        <w:t xml:space="preserve">w asortymencie i ilościach przedstawionych w </w:t>
        <w:br/>
        <w:t xml:space="preserve"> Załączniku /Załącznikach Nr …. do zaproszenia,  które stanowią załączniki do niniejszej            umowy, zgodnie z</w:t>
      </w:r>
      <w:r>
        <w:rPr>
          <w:bCs/>
          <w:iCs/>
        </w:rPr>
        <w:t xml:space="preserve"> </w:t>
      </w:r>
      <w:r>
        <w:rPr/>
        <w:t>ofertą cenową z dnia  ………….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zaoferowane materiały eksploatacyjne do sterylizacji termicznej i niskotemperaturowej w w/w Pakiecie /Pakietach posiadają / dokumenty dopuszczające do obrotu i stosowania na terytorium RP zgodnie z ustawą o produktach biobójczych z dnia 13 września 2002 r. (Dz.U. z 2002 r. Nr 175 poz. 1433 z późn. z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dostarczony przedmiot niniejszej umowy będzie posiadać dla Pakietu od Nr 1 do Nr 13 minimum 12 miesięczny okres ważności licząc od daty ich dostarczenia do siedziby Zamawiającego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Dostawy przedmiotu zamówienia będą realizowane sukcesywnie na podstawie zamówień </w:t>
        <w:br/>
        <w:t xml:space="preserve"> częściowych  składanych przez Sekcję Zaopatrzenia i Zamówień Publicznych WSZ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</w:t>
        <w:br/>
        <w:t xml:space="preserve"> ryzyko do magazynu Działu Dezynfekcji i Centralnej Sterylizacji WSZ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 w dni powszednie, od poniedziałku do piątku.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Działu Dezynfekcji i Centralnej Sterylizacji WSZ.</w:t>
      </w:r>
    </w:p>
    <w:p>
      <w:pPr>
        <w:pStyle w:val="Normal"/>
        <w:jc w:val="both"/>
        <w:rPr/>
      </w:pPr>
      <w:r>
        <w:rPr/>
        <w:t xml:space="preserve">4. W przypadku braku asortymentu Wykonawca zobowiązany jest do potwierdzenia tego </w:t>
        <w:br/>
        <w:t xml:space="preserve">     faktu na piśmie i przesłania tej informacji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 Termin dostawy:  …….</w:t>
      </w:r>
      <w:r>
        <w:rPr>
          <w:b/>
        </w:rPr>
        <w:t>dni roboczych</w:t>
      </w:r>
      <w:r>
        <w:rPr/>
        <w:t xml:space="preserve"> (nie dłużej niż 5 dni roboczych) od złożenia zamówienia  części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W przypadku, gdy dostawy przypadną w dzień ustawowo wolny od pracy dostawy</w:t>
        <w:br/>
        <w:t xml:space="preserve">     odbywać się będą w dzień bezpośrednio go poprzedzający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Wykonawca do dostawy towaru zobowiązany jest dołączyć fakturę VAT, która zawiera: </w:t>
        <w:br/>
        <w:t xml:space="preserve">     nazwę artykułu, nazwę producenta, ilość, cenę, </w:t>
      </w:r>
      <w:r>
        <w:rPr/>
        <w:t>serię, numer umowy oraz termin ważności</w:t>
      </w:r>
      <w:r>
        <w:rPr>
          <w:b/>
        </w:rPr>
        <w:t xml:space="preserve"> </w:t>
      </w:r>
      <w:r>
        <w:rPr>
          <w:b/>
          <w:color w:val="FF0000"/>
        </w:rPr>
        <w:t xml:space="preserve">  </w:t>
      </w:r>
      <w:r>
        <w:rPr>
          <w:b/>
        </w:rPr>
        <w:br/>
        <w:t xml:space="preserve">    </w:t>
      </w:r>
      <w:r>
        <w:rPr/>
        <w:t xml:space="preserve">dla poszczególnych pozycji (dla pakietów Nr 1-11 oraz Nr 13-15 minimum 12 miesięczny </w:t>
        <w:br/>
        <w:t xml:space="preserve">    okres ważności,  dla Pakietu Nr 12 minimum 6 miesięczny okres ważności licząc od daty </w:t>
        <w:br/>
        <w:t xml:space="preserve">     ich dostarczenia do siedziby Zamawiającego).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>7. Przy każdej dostawie towar musi zawierać na opakowaniu dane identyfikacyjne wyrób: np. numer katalogowy producenta, nazwę producenta, handlową itp. i tym samym być zgodny z produktem i producentem zaoferowanym w ofercie cenowej z dnia.................2014 r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8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 Cena zawiera podatek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płaci Wykonawcy za dostarczony przedmiot zamówienia cenę zaoferowaną w ofercie cenowej z dnia .................2014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asortymentu przedstawione w ofercie cenowej z dnia ..................2014 r. nie ulegną zmianie przez cały okres trwania niniejszej umowy z zastrzeż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 np. zmiana stawki podatku VA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/>
        <w:t>Strony zastrzegają możliwość przedłużenia aneksem terminu obowiązywania umowy w przypadku nie wykorzystania ilości określonych w umowie.</w:t>
      </w:r>
    </w:p>
    <w:p>
      <w:pPr>
        <w:pStyle w:val="Tekstpodstawowy3"/>
        <w:jc w:val="both"/>
        <w:rPr/>
      </w:pPr>
      <w:r>
        <w:rPr/>
        <w:t>4.  W przypadku udokumentowanych zmian, o których mowa w ust. 3 niniejszego paragrafu</w:t>
        <w:br/>
        <w:t xml:space="preserve">      zostaną one uzgodnione i po zaakceptowaniu przez Zamawiającego wprowadzone</w:t>
        <w:br/>
        <w:t xml:space="preserve">      aneksem do umowy.   </w:t>
      </w:r>
    </w:p>
    <w:p>
      <w:pPr>
        <w:pStyle w:val="Tekstpodstawowy3"/>
        <w:jc w:val="both"/>
        <w:rPr/>
      </w:pPr>
      <w:r>
        <w:rPr/>
        <w:t xml:space="preserve">5. Aneks zostanie sporządzony przez stronę zainteresowaną i przedstawiony, z co najmniej 2 </w:t>
        <w:br/>
        <w:t xml:space="preserve">     tygo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 terminie ............ </w:t>
      </w:r>
      <w:r>
        <w:rPr>
          <w:b/>
        </w:rPr>
        <w:t>dni</w:t>
      </w:r>
      <w:r>
        <w:rPr/>
        <w:t xml:space="preserve"> k</w:t>
      </w:r>
      <w:r>
        <w:rPr>
          <w:b/>
        </w:rPr>
        <w:t>alendarzowych</w:t>
      </w:r>
      <w:r>
        <w:rPr/>
        <w:t xml:space="preserve"> (minimum 30 dni)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przypadku rozwiązania umowy z przyczyn leżących po stronie Wykonawcy, </w:t>
        <w:br/>
        <w:t xml:space="preserve"> Zamawiający ma prawo żądać kary umownej w wysokości 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>4. W przypadku niezrealizowania reklamacji w terminie, o którym mowa w punkcie 1</w:t>
        <w:br/>
        <w:t xml:space="preserve">      Zamawiający będzie miał prawo żądać kary umownej w wysokości 2% wartości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Strony ustalają, że wierzytelności wynikające z niniejszej umowy nie podlegają cesji. 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ego wierzytelności wynikającej z umowy.</w:t>
      </w:r>
    </w:p>
    <w:p>
      <w:pPr>
        <w:pStyle w:val="Normal"/>
        <w:jc w:val="both"/>
        <w:rPr/>
      </w:pPr>
      <w:r>
        <w:rPr/>
        <w:t>3.  Każda faktura musi zawierać wzmiankę o zakazie cesji bez zgod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ytego wywiązywania się z postanowień niniejszej umowy Zamawiający zastrzega sobie prawo do rozwiązania umowy w trybie natychmiastowym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okres 24 miesięcy, tj. od </w:t>
      </w:r>
      <w:r>
        <w:rPr>
          <w:b/>
        </w:rPr>
        <w:t>24.02.2015</w:t>
      </w:r>
      <w:r>
        <w:rPr/>
        <w:t xml:space="preserve"> </w:t>
      </w:r>
      <w:r>
        <w:rPr>
          <w:b/>
        </w:rPr>
        <w:t>r.</w:t>
      </w:r>
      <w:r>
        <w:rPr/>
        <w:t xml:space="preserve"> do </w:t>
      </w:r>
      <w:r>
        <w:rPr>
          <w:b/>
        </w:rPr>
        <w:t xml:space="preserve">24.02.2017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r</w:t>
      </w:r>
      <w:r>
        <w:rPr/>
        <w:t xml:space="preserve">., nie dłużej jednak niż na okres wyczerpania się wartości umowy o której mowa w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/>
        <w:t xml:space="preserve">2.  Umowa wygasa w części niezrealizowanej z dniem 24.02.2017 r. z zastrzeżeniem zapisów </w:t>
        <w:br/>
      </w:r>
      <w:r>
        <w:rPr>
          <w:b/>
        </w:rPr>
        <w:t xml:space="preserve">     § 4 ust. 3 pkt.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</w:t>
        <w:br/>
        <w:t xml:space="preserve">      Kodeksu Cywilnego .</w:t>
      </w:r>
    </w:p>
    <w:p>
      <w:pPr>
        <w:pStyle w:val="Normal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1:00Z</dcterms:created>
  <dc:creator>p</dc:creator>
  <dc:description/>
  <dc:language>en-US</dc:language>
  <cp:lastModifiedBy>p</cp:lastModifiedBy>
  <cp:lastPrinted>2014-11-27T08:23:00Z</cp:lastPrinted>
  <dcterms:modified xsi:type="dcterms:W3CDTF">2014-11-27T07:24:00Z</dcterms:modified>
  <cp:revision>15</cp:revision>
  <dc:subject/>
  <dc:title/>
</cp:coreProperties>
</file>