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14 do zapr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ykonawc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: 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oferta dotyczy postępowania do 30.000 euro w trybie art. 4 pkt.8 ustawy z dnia 29 stycznia 2004r. Prawo zamówień publicznych ogłoszonego przez Wojewódzki  Szpital Zespolony w Elblągu na dostawę materiałów eksploatacyjnych do sterylizacji termicznej i niskotemperaturowej oraz mycia i dezynfekcji termicznej w myjniach – dezynfektorach w 13 pakietach dla potrzeb Działu Dezynfekcji i Centralnej Sterylizacji Wojewódzkiego Szpitala Zespolonego w Elblągu w okresie 24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/podać numery pakietów/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cenę :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>: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>: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>: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netto: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>: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. netto</w:t>
      </w:r>
      <w:r>
        <w:rPr>
          <w:rFonts w:cs="Arial" w:ascii="Arial" w:hAnsi="Arial"/>
          <w:sz w:val="22"/>
          <w:szCs w:val="22"/>
        </w:rPr>
        <w:t>: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>: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>: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>: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 xml:space="preserve">brutto: </w:t>
      </w:r>
      <w:r>
        <w:rPr>
          <w:rFonts w:cs="Arial" w:ascii="Arial" w:hAnsi="Arial"/>
          <w:sz w:val="22"/>
          <w:szCs w:val="22"/>
        </w:rPr>
        <w:t>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. netto</w:t>
      </w:r>
      <w:r>
        <w:rPr>
          <w:rFonts w:cs="Arial" w:ascii="Arial" w:hAnsi="Arial"/>
          <w:sz w:val="22"/>
          <w:szCs w:val="22"/>
        </w:rPr>
        <w:t>: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>: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nr 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>: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min w dniach  - ................... dni (nie krótszy niż 30 dni )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okość odsetek za ewentualne nieterminowe płatności - nie wyższe niż ustawowe w skali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zawartymi w zaproszeniu, w tym z kryteriami oceny ofert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ermin realizacji dostawy: ( nie dłuższy niż 5 dni robocze od złożenia zamówienia częściowego)  ……………………. dni roboczych 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8:00Z</dcterms:created>
  <dc:creator>p</dc:creator>
  <dc:description/>
  <dc:language>en-US</dc:language>
  <cp:lastModifiedBy>p</cp:lastModifiedBy>
  <dcterms:modified xsi:type="dcterms:W3CDTF">2014-11-27T07:10:00Z</dcterms:modified>
  <cp:revision>3</cp:revision>
  <dc:subject/>
  <dc:title/>
</cp:coreProperties>
</file>