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>Załącznik nr 12 do SIWZ 64/2014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Umowa na depozyt kodów źródłow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awarta w dniu 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omiędz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Wojewódzkim Szpitalem Zespolonym w Elblągu</w:t>
      </w:r>
      <w:r>
        <w:rPr/>
        <w:t xml:space="preserve">, z siedzibą w Elblągu przy ul. Królewieckiej 146, 82-300 Elblag, reprezentowaną przez dyrektor naczelną Elżbietę Gelert zwaną dalej </w:t>
      </w:r>
      <w:r>
        <w:rPr>
          <w:b/>
        </w:rPr>
        <w:t xml:space="preserve">Zamawiającym, </w:t>
      </w: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firmą  </w:t>
      </w:r>
      <w:r>
        <w:rPr>
          <w:rFonts w:cs="Times New Roman"/>
          <w:b/>
        </w:rPr>
        <w:t>……………….</w:t>
      </w:r>
      <w:r>
        <w:rPr>
          <w:rFonts w:cs="Times New Roman"/>
        </w:rPr>
        <w:t xml:space="preserve">  z siedzibą w …………….. przy ul. …………, zarejestrowaną </w:t>
        <w:br/>
        <w:t xml:space="preserve">w Krajowym Rejestrze Sądowym prowadzonym przez Sąd Rejonowy w ……………… Wydział Gospodarczy Krajowego Rejestru Sądowego pod nr KRS ………………., posiadającą NIP:  ………………, REGON:  …………….., zwaną dalej </w:t>
      </w:r>
      <w:r>
        <w:rPr>
          <w:rFonts w:cs="Times New Roman"/>
          <w:b/>
          <w:bCs/>
        </w:rPr>
        <w:t>„Wykonawcą”</w:t>
      </w:r>
      <w:r>
        <w:rPr>
          <w:rFonts w:cs="Times New Roman"/>
        </w:rPr>
        <w:t>, reprezentowaną 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color w:val="000000"/>
        </w:rPr>
      </w:pPr>
      <w:r>
        <w:rPr>
          <w:rFonts w:cs="Times New Roman"/>
          <w:b/>
        </w:rPr>
        <w:t>…………………</w:t>
      </w:r>
      <w:r>
        <w:rPr>
          <w:rFonts w:cs="Times New Roman"/>
          <w:b/>
        </w:rPr>
        <w:t xml:space="preserve">. </w:t>
      </w:r>
      <w:r>
        <w:rPr>
          <w:rFonts w:cs="Times New Roman"/>
        </w:rPr>
        <w:t xml:space="preserve"> </w:t>
      </w:r>
      <w:r>
        <w:rPr>
          <w:rFonts w:cs="Times New Roman"/>
          <w:b/>
          <w:i/>
          <w:iCs/>
        </w:rPr>
        <w:t xml:space="preserve">–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8"/>
        </w:numPr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Przedmiot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Niniejsza umowa - zwana dalej Umową depozytu - została zawarta na podstawie umowy nr </w:t>
      </w:r>
      <w:r>
        <w:rPr/>
        <w:t>………………………</w:t>
      </w:r>
      <w:r>
        <w:rPr>
          <w:b/>
        </w:rPr>
        <w:t xml:space="preserve"> </w:t>
      </w:r>
      <w:r>
        <w:rPr>
          <w:color w:val="000000"/>
        </w:rPr>
        <w:t xml:space="preserve">z ……………. r., zwanej dalej Umową Główną,  i dotyczy  przechowywania (zdeponowania) kodów źródłowych programów komputerowych systemu informatycznego będącego wynikiem realizacji Umowy Głównej, i do których to programów autorskie prawa majątkowe przysługują firmom Wykonawc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8"/>
        </w:numPr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/>
      </w:pPr>
      <w:r>
        <w:rPr>
          <w:color w:val="000000"/>
        </w:rPr>
        <w:t>Realizacja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Umowa niniejsza będzie realizowana poprzez przekazanie Zamawiającemu w depozyt kodów źródłowych Oprogramowania w wersji zgodnej z zainstalowaną u Zamawiającego i dostarczanie ich po każdej aktualizacji Oprogramowania wraz z kartą wersji opisującą listę zmian wprowadzonych do Oprogramowania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Wykonawca zobowiązuje się przekazać Zamawiającemu kody źródłowe najpóźniej na jeden dzień przed podpisaniem protokołu końcowego dotyczącego realizacji Umowy Głównej. 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Kody (pliki) źródłowe będą deponowane u Zamawiającego w postaci określonej poniższymi zasadami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color w:val="000000"/>
        </w:rPr>
        <w:t>Kody źródłowe będą wprowadzone do wskazanego przez Zamawiającego katalogu w postaci zaszyfrowanego archiwum. Zamawiający jest upoważniony do przechowywania kopii tego archiwum jako kopii Oprogramowania wykonanych w ramach backupu danych serwera na którym będzie znajdowało się archiwum.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Wykonawca zobowiązuje się wraz z podpisaniem niniejszej umowy do przekazania Zamawiającemu na nośniku danych kluczy elektronicznych umożliwiających odszyfrowanie archiwum z kodami źródłowymi. Nośnik z kluczami zostanie przekazany w zamkniętej, opieczętowanej kopercie, która będzie zabezpieczona </w:t>
      </w:r>
      <w:r>
        <w:rPr>
          <w:color w:val="000000"/>
          <w:szCs w:val="20"/>
        </w:rPr>
        <w:t>w sposób trwały, uniemożliwiający otwarcie jej bez pozostawienia śladów</w:t>
      </w:r>
      <w:r>
        <w:rPr>
          <w:color w:val="000000"/>
        </w:rPr>
        <w:t>.</w:t>
      </w:r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>Zamawiający zobowiązuje się zagwarantować Wykonawcy dostęp do katalogu, w którym przechowywane są kody źródłowe w celu umożliwienia zdalnej aktualizacji jego zawartości.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>Wykonawca może podczas instalacji dowolnej z wersji oprogramowania zdecydować o zmianie kluczy zastosowanych do szyfrowania archiwum kodów źródłowych.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Wykonawca zobowiązuje się do niezwłocznego, nie późnej niż w ciągu 3 dni od dokonania zmiany wersji oprogramowania, przekazania Zamawiającemu aktualnych kluczy nagranych na nośniku danych i umieszczonych w zamkniętej, opieczętowanej kopercie, która zabezpieczona będzie </w:t>
      </w:r>
      <w:r>
        <w:rPr>
          <w:color w:val="000000"/>
          <w:szCs w:val="20"/>
        </w:rPr>
        <w:t xml:space="preserve">w sposób trwały, uniemożliwiający otwarcie jej bez pozostawienia śladów. 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amawiający zobowiązuje się zwrócić do Wykonawcy nieaktualne klucze w nienaruszonej, zamkniętej kopercie. 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Każdorazowe przekazanie kluczy do archiwum kodów źródłowych lub ich zwrócenie będzie potwierdzone obustronnie podpisanym protokołem przekazania kluczy. 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amawiający zobowiązuje się do przechowywania otrzymanej koperty z kluczami do archiwum kodów źródłowych w odpowiednio zabezpieczonym miejscu. 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>Zamawiający gwarantuje, że kody źródłowe w postaci zaszyfrowanego archiwum będą przechowywane na serwerze w katalogu, do którego będzie miał dostęp tylko administrator systemu.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>
          <w:color w:val="000000"/>
        </w:rPr>
        <w:t>Zamawiający zobowiązuje się do okazania koperty zawierającej klucze do archiwum kodów źródłowych każdorazowo na wezwanie Wykonawcy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8"/>
        </w:numPr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Przejęcie kodów źródłowych i licencja na ich użytkowanie</w:t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Wykonawca</w:t>
      </w:r>
      <w:r>
        <w:rPr/>
        <w:t xml:space="preserve"> upoważnia Zamawiającego na przejęcie i odszyfrowanie archiwum z kodem źródłowym oraz udziela w takim przypadku określonej dalej licencji na korzystanie ze zdeponowanych kodów źródłowych w razie: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color w:val="000000"/>
        </w:rPr>
      </w:pPr>
      <w:r>
        <w:rPr/>
        <w:t>likwidacji lub upadłości potwierdzonej wyciągiem z KRS:</w:t>
      </w:r>
    </w:p>
    <w:p>
      <w:pPr>
        <w:pStyle w:val="Normal"/>
        <w:numPr>
          <w:ilvl w:val="0"/>
          <w:numId w:val="6"/>
        </w:numPr>
        <w:ind w:left="1134" w:hanging="218"/>
        <w:jc w:val="both"/>
        <w:rPr>
          <w:color w:val="000000"/>
        </w:rPr>
      </w:pPr>
      <w:r>
        <w:rPr>
          <w:color w:val="000000"/>
        </w:rPr>
        <w:t>z zastrzeżeniem, że nie stanowi podstawy do rozpieczętowania kopii kodu źródłowego i korzystania z licencji odmowa Zamawiającego dotycząca wyrażenia zgody na przejęcie przez osobę trzecią zobowiązań Wykonawcy wynikających z Umowy.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/>
        <w:t>złożenia Zamawiającemu przez Wykonawcę pisemnego oświadczenia o trwałym wycofaniu się Wykonawcy z branży świadczenia usług utrzymania Oprogramowania, w którym Wykonawca wyraźnie powoła się na niniejsze postanowienie Umowy (w celu uniknięcia wątpliwości, Strony potwierdzają, że nie dotyczy to przypadku, gdy Wykonawca złoży oświadczenie o wypowiedzeniu jakiejkolwiek umowy, na podstawie której świadczy lub będzie świadczył tego typu usługi na rzecz Zamawiającego lub gdy odmówi zawarcia z Zamawiającym umowy na takie usługi z powodu nieuzgodnienia pomiędzy Stronami wszystkich warunków ich świadczenia lub złoży oświadczenie o podobnym charakterze innemu podmiotow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Licencja, o której mowa w ust. 1 niniejszego paragrafu, jest udzielona na</w:t>
      </w:r>
      <w:r>
        <w:rPr>
          <w:color w:val="000000"/>
        </w:rPr>
        <w:t xml:space="preserve"> wykorzystywane wyłącznie przez Zamawiającego i wyłącznie w celu utrzymywania i rozwoju Oprogramowania na własne potrzeby Zamawiającego</w:t>
      </w:r>
      <w:r>
        <w:rPr/>
        <w:t>, na następującym polu eksploatacji: zmiany Oprogramowania przez Zamawiającego wynikające ze zmian prawnych w powszechnie obowiązujących przepisach prawa lub przepisach prawa miejscowego,</w:t>
      </w:r>
      <w:r>
        <w:rPr>
          <w:i/>
        </w:rPr>
        <w:t xml:space="preserve"> </w:t>
      </w:r>
      <w:r>
        <w:rPr/>
        <w:t>z zastrzeżeniem pozostałych warunków licencyjnych określonych w Umowie Główn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8"/>
        </w:numPr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Okres obowiązywania</w:t>
      </w:r>
    </w:p>
    <w:p>
      <w:pPr>
        <w:pStyle w:val="Heading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Depozyt jest ustanowiony na czas używania licencji Oprogram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y zobowiązuje się zwrócić nienaruszoną kopertę z kluczami do archiwum kodów źródłowych i potwierdzić na piśmie usunięcie z depozytu wszelkich kopii kodów źródłowych w przypadku zaprzestania używania licencji oprogram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8"/>
        </w:numPr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Kary umowne</w:t>
      </w:r>
    </w:p>
    <w:p>
      <w:pPr>
        <w:pStyle w:val="Heading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Wykonawca ma prawo dochodzić od Zamawiającego zapłacenia kary umownej w wysokości 5% brutto wartości Umowy Głównej w przypadku każdorazowego ziszczenia się jednej z następujących przesłanek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otwarcia przez Zamawiającego koperty z kluczami do archiwum kodów źródłowych wbrew postanowieniom niniejszej umowy;</w:t>
      </w:r>
    </w:p>
    <w:p>
      <w:pPr>
        <w:pStyle w:val="TextBody"/>
        <w:numPr>
          <w:ilvl w:val="1"/>
          <w:numId w:val="10"/>
        </w:numPr>
        <w:rPr/>
      </w:pPr>
      <w:r>
        <w:rPr>
          <w:color w:val="000000"/>
        </w:rPr>
        <w:t xml:space="preserve">kopiowania przez Zamawiającego kodów źródłowych poza przypadkiem określonym w </w:t>
      </w:r>
      <w:r>
        <w:rPr>
          <w:color w:val="000000"/>
          <w:spacing w:val="-14"/>
        </w:rPr>
        <w:t xml:space="preserve">§ </w:t>
      </w:r>
      <w:r>
        <w:rPr>
          <w:color w:val="000000"/>
        </w:rPr>
        <w:t>2 ust. 4 niniejszej umowy;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wykorzystania kodów źródłowych w sposób odmienny od wskazanego w § 3 ust. 2 niniejszej umowy;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przekazania osobom trzecim lub utraty kodów źródłowych lub nośnika danych kluczy elektronicznych w okolicznościach wskazujących na zamierzone działanie Zamawiającego  umożliwiających odszyfrowanie archiwum z kodami źródłowymi.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amawiający nie jest zobowiązany do zapłaty kary umownej jeżeli którakolwiek z okoliczności wskazanych w ust. 1 była wynikiem działania osób, których działania Zamawiający nie mógł nawet przy zachowaniu należytej staranności zapobiec lub przewidzieć.</w:t>
      </w:r>
    </w:p>
    <w:p>
      <w:pPr>
        <w:pStyle w:val="TextBody"/>
        <w:numPr>
          <w:ilvl w:val="0"/>
          <w:numId w:val="10"/>
        </w:numPr>
        <w:rPr/>
      </w:pPr>
      <w:r>
        <w:rPr>
          <w:color w:val="000000"/>
        </w:rPr>
        <w:t xml:space="preserve">Zamawiający ma prawo dochodzić od Wykonawcy zapłacenia kary umownej w wysokości 5% brutto wartości Umowy Głównej w przypadku otwarcia przez Zamawiającego zgodnie z zapisami </w:t>
      </w:r>
      <w:r>
        <w:rPr>
          <w:color w:val="000000"/>
          <w:spacing w:val="-14"/>
        </w:rPr>
        <w:t>§ 5</w:t>
      </w:r>
      <w:r>
        <w:rPr>
          <w:color w:val="000000"/>
        </w:rPr>
        <w:t xml:space="preserve"> koperty z kluczami do archiwum kodów źródłowych  i stwierdzenia niezgodności wersji tych zdeponowanych kodów źródłowych z zainstalowaną wersją systemu lub braku możliwości odszyfrowania kodów źródłowych przy użyciu zdeponowanego u Zamawiającego klucza do archiwum tych kodów źródł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Stronom </w:t>
      </w:r>
      <w:r>
        <w:rPr/>
        <w:t>przysługuje prawo dochodzenia odszkodowania na zasadach ogólnych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8"/>
        </w:numPr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/>
      </w:pPr>
      <w:r>
        <w:rPr>
          <w:color w:val="000000"/>
          <w:spacing w:val="-14"/>
        </w:rPr>
        <w:t>Postanowienia końcowe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szelkie zmiany i uzupełnienia treści umowy oraz załączników wymagają pod rygorem nieważności formy pisemnej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sprawach nieuregulowanych niniejszą umową zastosowanie mają przepisy kodeksu cywilnego, ustawy o prawie autorskim i prawach pokrewnych, ustawie o informatyzacji działalności podmiotów realizujących zadania publicz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Ewentualne spory Strony będą rozstrzygać w sposób polubowny, a w razie nieskuteczności tej metody, będą rozstrzygane w drodze bezpośrednich negocjacji, a w przypadku nie osiągnięcia porozumienia każda ze stron może poddać spór rozstrzygnięciu przez sąd właściwy dla siedziby Zamawiającego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mowę sporządzono w dwóch jednobrzmiących egzemplarzach, po jednym dla każdej ze str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6480" w:leader="none"/>
        </w:tabs>
        <w:jc w:val="center"/>
        <w:rPr>
          <w:color w:val="000000"/>
        </w:rPr>
      </w:pPr>
      <w:r>
        <w:rPr>
          <w:color w:val="000000"/>
        </w:rPr>
        <w:t>Wykonawca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4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4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Foot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260</wp:posOffset>
              </wp:positionH>
              <wp:positionV relativeFrom="paragraph">
                <wp:posOffset>147320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1.6pt" to="482.15pt,11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5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1284"/>
        </w:tabs>
        <w:ind w:left="12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04"/>
        </w:tabs>
        <w:ind w:left="20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4"/>
        </w:tabs>
        <w:ind w:left="27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4"/>
        </w:tabs>
        <w:ind w:left="34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4"/>
        </w:tabs>
        <w:ind w:left="41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4"/>
        </w:tabs>
        <w:ind w:left="56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4"/>
        </w:tabs>
        <w:ind w:left="63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auto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firstLine="348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spacing w:lineRule="exact" w:line="274"/>
      <w:ind w:left="5" w:right="0" w:hanging="0"/>
      <w:jc w:val="center"/>
      <w:outlineLvl w:val="2"/>
    </w:pPr>
    <w:rPr>
      <w:b/>
      <w:bCs/>
      <w:color w:val="000000"/>
      <w:spacing w:val="-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character" w:styleId="WW8Num4z0">
    <w:name w:val="WW8Num4z0"/>
    <w:qFormat/>
    <w:rPr>
      <w:color w:val="00000A"/>
    </w:rPr>
  </w:style>
  <w:style w:type="character" w:styleId="WW8Num6z0">
    <w:name w:val="WW8Num6z0"/>
    <w:qFormat/>
    <w:rPr>
      <w:rFonts w:ascii="Symbol" w:hAnsi="Symbol" w:cs="Symbol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color w:val="00000A"/>
    </w:rPr>
  </w:style>
  <w:style w:type="character" w:styleId="WW8Num12z0">
    <w:name w:val="WW8Num12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opkaZnak">
    <w:name w:val="Stopka Znak"/>
    <w:basedOn w:val="DefaultParagraphFont"/>
    <w:qFormat/>
    <w:rPr>
      <w:sz w:val="24"/>
      <w:szCs w:val="24"/>
    </w:rPr>
  </w:style>
  <w:style w:type="character" w:styleId="Nagwekstrony">
    <w:name w:val="Nagłówek strony"/>
    <w:basedOn w:val="Domylnaczcionkaakapitu"/>
    <w:qFormat/>
    <w:rPr>
      <w:rFonts w:cs="Arial Unicode MS"/>
      <w:kern w:val="2"/>
      <w:sz w:val="24"/>
      <w:szCs w:val="24"/>
      <w:lang w:bidi="pl-PL"/>
    </w:rPr>
  </w:style>
  <w:style w:type="character" w:styleId="Znak">
    <w:name w:val=" Znak"/>
    <w:basedOn w:val="Domylnaczcionkaakapitu"/>
    <w:qFormat/>
    <w:rPr>
      <w:rFonts w:ascii="Tahoma" w:hAnsi="Tahoma" w:cs="Tahoma"/>
      <w:kern w:val="2"/>
      <w:sz w:val="16"/>
      <w:szCs w:val="16"/>
      <w:lang w:bidi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1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UM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6:38:00Z</dcterms:created>
  <dc:creator>MS</dc:creator>
  <dc:description/>
  <dc:language>en-US</dc:language>
  <cp:lastModifiedBy>Piotrek</cp:lastModifiedBy>
  <cp:lastPrinted>2013-01-21T08:34:00Z</cp:lastPrinted>
  <dcterms:modified xsi:type="dcterms:W3CDTF">2014-12-02T06:34:00Z</dcterms:modified>
  <cp:revision>5</cp:revision>
  <dc:subject/>
  <dc:title>Umowa na depozyt kodów źródł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