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2 do SIWZ 64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przedmioru zamowienia na dostawę i wdrożenie systemu zarządzania dokumentacją cyfrow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raz z platformą sprzętow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zarządzania dokumentacją cyfrową wraz z platformą serwerową i macierzą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dstawowe funkcje oprogramowania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razowa licencja bezterminowa, pozwalająca na jednoczesną pracę na minimum: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stanowiskach użytkowników archiwum i/lub administratorów (skanowanie, zarządzanie dokumentami wg uprawnień, drukowanie),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stanowiskach interesantów (tylko przegląd dokumentów oraz zamawianie wydruku kopii dokumentu z możliwością wyboru dowolnych stron do wydruku),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0 kontach użytkowników przeglądowych (personel medyczny i inny) z 500 stacji klienckich (na podstawie zdefiniowanych w systemie uprawnień – konieczność odczytu na bieżąco aktualnych zasobów z bazy danych Oracle 11g szpitalnego systemu informatycznego Asseco Infomedica – maksymalnie dwa zapytania SQL)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klient-serwer+macierz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 użytkownikami (dodawanie, modyfikowanie, usuwanie, grupowanie) i ich poziomami uprawnień (administrator, użytkownik archiwum, lekarz, gość/interesant itp.)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cja z istniejącym kontrolerem domeny Active Directory pracującym pod systemem Microsoft Windows Server (całkowita integracja lub mapowanie użytkowników) umożliwiająca automatyczne logowanie do systemu z wykorzystaniem poświadczeń domeny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e wylogowywanie z systemu po upływie określonego w konfiguracji czasu niektywności użytkownik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zerzony dostęp do dokumentów wg zdefiniowanych w systemie uprawnień, wyłącznie na stanowiskach użytkowników archiwum, polegający w szczególności na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u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ukiwaniu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aniu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u grup i grupowaniu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ksowaniu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yłanie dokumentów na podany przez użytkownika adres poczty elektronicznej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yfikacja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wanie komentarzy do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sjonowanie dokument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dokumentów z urządzeń skanujących przy stanowiskach użytkowników z wykorzystaniem standardu komunikacji TWAIN i zapisywanie ich w systemie w formacie wielostronicowych plików w formacie pdf/a (Portable Document Format) z nazwami zgodnymi z ustalonymi regułami indeksowania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dokumentów z popularnych pakietów biurowych (Open/Libre Office, Microsoft Office),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utomatyzowany import serii dokumentów z odczytem danych z nazw plików w formacie pdf o nazwach zgodnych z niniejszym szablonem i wpisie tych danych do bazy danych systemu: </w:t>
        <w:tab/>
        <w:tab/>
        <w:tab/>
        <w:tab/>
        <w:tab/>
        <w:tab/>
        <w:tab/>
        <w:tab/>
        <w:tab/>
        <w:tab/>
        <w:t>nr-księgi-głównej-i-rocznik-księgi-głównej_pesel_data-urodzenia_nazwisko_imię.pdf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anie dokumentów na stanowiskach interesantów/gości (stanowiska z uproszczonym interfejsem nie wymagającym logowania, wyświetlającym zawartość dokumentów udostępnionych przez użytkownika na stanowisku użytkownika)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obsługi stanowiska interesantów/gości wyłącznie z wykorzystaniem ekranu dotykowego (poza czynnościami serwisowo-administracyjno-konserwacyjnymi)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y rejestr przeglądu i zmian dokumentów z wyszczególnieniem użytkownika dokonującego zmiany/przeglądu oraz daty i godziny dokonania zmian/przeglądu (pełna rozliczalność dostępu)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ł generowania raportów z zebranych statystyk z opcją budowania własnych szablonów raportów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ystemu przez użytkowników wyłącznie przez przeglądarkę www z obsługą Java i Flash w najnowszych wersjach oraz przeglądarką plików pdf w najnowszej wersji na dowolnym systemie operacyjnym pracującym na stanowiskach komputerowych klasy PC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repozytorium dokumentów (o kodzie otwartym) o ilości minimum 2 milionów wielostronicowych dokumentów i maksymalnym rozmiarze minimum 60 TB danych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e dokumentów z wykorzystaniem Bezpiecznego Podpisu Elektronicznego lub profilu zaufanego ePUAP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e wsparcie techniczne dla użytkowników i administratorów systemu przez okres minimum 5 lat licząc od dnia podpisania protokołu odbioru systemu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fejs użytkownika w języku polskim,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 zapewniający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ostępnienie poprawek do systemu, w przypadku stwierdzenia przez zamawiającego błędu systemu (tzn. nie spowodowanego przez zamawiającego powtarzalnego działania systemu, w tym samym miejscu programu, prowadzącego w każdym przypadku do otrzymania błędnych wyników jego działania): 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zw. błędu krytycznego, tj. takiego, który uniemożliwia użytkowanie systemu (w zakresie jego podstawowej funkcjonalności wskazanej w dokumentacji użytkownika) i prowadzi do zatrzymania jego eksploatacji, utraty danych lub naruszenia ich spójności, w wyniku których, niemożliwe jest prowadzenie działalności z użyciem systemu:</w:t>
      </w:r>
    </w:p>
    <w:p>
      <w:pPr>
        <w:pStyle w:val="Normal"/>
        <w:numPr>
          <w:ilvl w:val="5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reakcji wykonawcy na zgłoszenie zamawiającego (tj. czas od otrzymania zgłoszenia do chwili podjęcia przez wykonawcę czynności zmierzających do naprawy zgłoszonego „błędu krytycznego”) wynosi 1 dzień roboczy,</w:t>
      </w:r>
    </w:p>
    <w:p>
      <w:pPr>
        <w:pStyle w:val="Normal"/>
        <w:numPr>
          <w:ilvl w:val="5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dokonania i udostępnienia zamawiającemu odpowiednich korekt systemu wyniesie do 3 dni roboczych od chwili rozpoczęcia czynności serwisowych,</w:t>
      </w:r>
    </w:p>
    <w:p>
      <w:pPr>
        <w:pStyle w:val="Normal"/>
        <w:numPr>
          <w:ilvl w:val="5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„błędu krytycznego” wykonawca może wprowadzić tzw. rozwiązanie tymczasowe, doraźnie rozwiązujące problem błędu krytycznego, w takim przypadku dalsza obsługa usunięcia dotychczasowego błędu krytycznego będzie traktowana jako błąd zwykły,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zostałych przypadkach:</w:t>
      </w:r>
    </w:p>
    <w:p>
      <w:pPr>
        <w:pStyle w:val="Normal"/>
        <w:numPr>
          <w:ilvl w:val="5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reakcji wykonawcy na zgłoszenie zamawiającego (tj. czas od otrzymania zgłoszenia do chwili podjęcia przez wykonawcę czynności zmierzających do naprawy zgłoszonego błędu zwykłego) wynosi do 15 dni roboczych,</w:t>
      </w:r>
    </w:p>
    <w:p>
      <w:pPr>
        <w:pStyle w:val="Normal"/>
        <w:numPr>
          <w:ilvl w:val="5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dokonania i udostępnienia zamawiającemu odpowiednich korekt systemu wyniesie do 60 dni roboczych od chwili rozpoczęcia czynności serwisowych,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jątkowych wypadkach, za zgodą zamawiającego, czas dokonania korekt będzie uzgodniony pomiędzy wykonawcą i zamawiającym,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przekwalifikowanie błędu zgłoszonego przez zamawiającego jako zwykły, na "błąd krytyczny", wymagać będzie osobnego zgłoszenia i oznaczać będzie uruchomienie procedury opisanej dla przypadku błędu krytycznego,</w:t>
      </w:r>
    </w:p>
    <w:p>
      <w:pPr>
        <w:pStyle w:val="Normal"/>
        <w:numPr>
          <w:ilvl w:val="4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błędu przez zamawiającego odbywać się będzie drogą telefoniczną, elektroniczną (e-mail, helpdesk wykonawcy) lub pisemną (poczta lub faks),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ystemu zgodnie ze zmieniającymi się powszechnie obowiązującymi przepisami prawa lub przepisami prawa wewnętrznie obowiązującymi wydanymi na podstawie delegacji ustawowej, z zastrzeżeniem, że wykonawca zobowiązany jest do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pisemnego zgłoszenia uwag i propozycji modyfikacji systemu, zgłoszenia takie wynikają z zobowiązania wykonawcy do dokonywania rozwoju systemu, o którym mowa w punkcie poprzedzającym, będą one rozpatrywane w czasie prac analitycznych przy rozwoju systemu,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ość przyjmowania i rozpatrywania indywidualnych żądań zmian (tj. modyfikacji płatnych),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ożenie systemu zakończone podpisaniem protokołu odbioru systemu,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e szkolenia dla użytkowników i administratorów z zakresu pełnej obsługi oferowanego systemu dla łącznej ilości minimum 20 osób, zorganizowane w minimum dwóch turach w różnych dniach w siedzibie zamawiającego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wer – cechy i parametry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rekomendowane do uruchomienia systemu zarządzania dokumentacją cyfrową o cechach wymienionych w podpunkcie a) niniejszego punktu nie niższe niż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dowa Rack 19 cali o wysokości maksymalnie 3U z możliwością wysuwania na szynach w celach serwisowych i możliwością montażu w szafie o głębokości 80 cm (z kompletnym zestawem do montażu w szafie Rack 19 cali)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procesory ośmiordzeniowe klasy x86 dedykowane do pracy z zaoferowanym serwerem umożliwiające osiągnięcie wyniku w teście SPEC CINT2006 Rate Base nie mniejszego niż 400 punktów, dostępnym pod adresem http://www.spec.org/cpu2006/results/rint2006.html (W trakcie testów należy uwzględnić taką samą ilość procesorów, jaka zostanie dostarczona wraz z serwerem. Wydruk z wyniku testu przeprowadzonego przez wykonawcę lub wydruk ze strony z opublikowanymi wynikami testu wskazujący na oferowany model procesora należy załączyć do oferty.)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a pamięć RAM: minimum 16 GB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wielkość pamięci RAM: minimum 768 GB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zabezpieczenia pamięci RAM: Memory Rank Sparing, Memory Mirror, SBEC, Lockstep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bsadzonych gniazd pamięci: maksimum 2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wszystkich gniazd pamięci: minimum 24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ntegrowana karta graficzna umożliwiająca wyświetlanie obrazu w rozdzielczości minimum 1280x1024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fejsy dysków: wewnętrzne SATA 3.0, zewnętrzny SAS (SFF 8470) lub rozwiązanie równoważne o przepustowości nie niższej niż 8 Gb/s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hot-swap dysków,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maksymalna liczba dysków w obudowie: minimum 4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pojemność zainstalowanych dysków: minimum 3 TB, przeznaczone do pracy ciągłej o zadeklarowanym przez producenta parametrze MTBF minimum 1 miliona godzin, skonfigurowane fabrycznie w RAID 5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instalacji dysków SSD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przętowego RAID: 0, 1, 5, 6, 10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rzymanie bateryjne kontrolera RAID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interfejsów sieciowych Ethernet 1Gb/s: minimum 4, zintegrowane na płycie głównej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BMC z obsługą przez konsolę (telnet i/lub SSH) oraz przeglądarkę www (wirtualna konsola) z osobnym interfejsem sieciowym Ethernet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um dwa redundantne zasilacze sieciowe 230V AC z możliwością wymiany hot-swap i z kompletem okablowania umożliwiającego podłączenie do gniazd sieciowych obowiązujących w Polsce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um 6 redundantnych wentylatorów z obługą hot-spare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operacyjny umożliwiający uruchomienie systemu zarządzania dokumentacją cyfrową o cechach wymienionych w podpunkcie a)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wer stanowi kompletne urządzenie gotowe do pracy bez konieczności montażu dodatkowych podzespołów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umieszczania plomb gwarancyjnych uniemożliwiających otwarcie obudowy, wymianę podzespołów lub rozbudowę urządzenia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łączone sterowniki do urządzeń na nośniku optycznym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użytych podzespołów z dostarczonym systemem operacyjnym,</w:t>
      </w:r>
    </w:p>
    <w:p>
      <w:pPr>
        <w:pStyle w:val="Normal"/>
        <w:numPr>
          <w:ilvl w:val="3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łatny dostęp do aktualnych sterowników podzespołów za pomocą witryny www producenta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: Min. 5 lat od daty dostawy. Serwis będzie realizowany na miejscu u Zamawiającego. 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 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ierz dyskowa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pełnej współpracy z serwerem wymienionym w podpunkcie b)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budowa Rack 19 cali o wysokości maksymalnie 8U z kompletnym zestawem do montażu w szafie Rack 19 cali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i twarde – zainstalowane min. 15 dysków o pojemności min. 3TB, przeznaczone do pracy ciągłej o zadeklarowanym przez producenta parametrze MTBF minimum 1 miliona godzin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hot-swap i hot-spare dysków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um dwa redundantne zasilacze sieciowe 230V AC z możliwością wymiany hot-swap i z kompletem okablowania umożliwiającego podłączenie do gniazd sieciowych obowiązujących w Polsce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edunadantne kontrolery RAID z pamięcią min. 256MB oraz podtrzymaniem bateryjnym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przętowego RAID: 1, 5, 6, 10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łączenia łańcuchowego minimum 2 dodatkowych obudów na dyski o pojemności minimalnej 15 dysków każdy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o danych: technologia S.M.A.R.T., automatyczne zastępowanie wadliwych sektorów, automatyczny system monitorowania dysków nadzorujący poprawność zapisu danych na dyskach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um 1 złącze wejściowe SAS (SFF 8470) lub rozwiązanie równoważne o przepustowości nie niższej niż 8 Gb/s do połączenia z hostem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um 1 złącze wyjściowe SAS (SFF 8470) lub rozwiązanie równoważne o przepustowości nie niższej niż 8 Gb/s pozwalające na rozbudowę przy użyciu dodatkowej obudowy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e okablowanie o długości minimalnej 1 metra umożliwiające połączenie z serwerem wymienionym w punkcie b)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onalności: zmiana wielkości dysków logicznych bez przerywania dostępu do danych, mechanizm adaptatywnego przenoszenia aktywnych danych na najszybsze dyski bez przerywania dostępu do danych, klonowanie i kopie migawkowe, zapisywalne i odzyskiwalne snapshoty, oprogramowanie do zarządzania snapshotami od strony systemów operacyjnych, centralny monitoring wydajności modułów macierzy oraz monitoring zdarzeń w obrębie macierzy z możliwością generowania raportów graficznych, możliwość migracji całego urządzenia wraz z danymi i konfiguracjami kontrolerów na nowe urządzenie tego samego typu, dziennik systemowy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ierz stanowi kompletne urządzenie gotowe do pracy bez konieczności montażu dodatkowych podzespołów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umieszczania plomb gwarancyjnych uniemożliwiających otwarcie obudowy, wymianę podzespołów lub rozbudowę urządzeni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łączone sterowniki do urządzeia na nośniku optycznym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łatny dostęp do aktualnych sterowników za pomocą witryny www producen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: Min. 5 lat od daty dostawy. Serwis będzie realizowany na miejscu u Zamawiającego. 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 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ieciowa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z obowiązującymi i zalecanymi przepisami i normami, w szczególności (w przypadku powołań normatywnych niedatowanych obowiązuje zawsze najnowsze wydanie cytowanej normy)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50173-1:2009/A1:2010 Technika Informatyczna – Systemy okablowania strukturalnego – Część 1: Wymagania ogólne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50173-2:2008 Technika Informatyczna – Systemy okablowania strukturalnego – Część 2: Budynki biurowe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50174-1:2009 Technika informatyczna. Instalacja okablowania – Część 1 - Specyfikacja i zapewnienie jakości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50174-2:2009 Technika informatyczna. Instalacja okablowania – Część 2 - Planowanie i wykonawstwo instalacjiwewnątrz budynków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/IEC 11801:2002 Am. 1, 2 – Information technology – Generic cabling for customer premises - Amendment 1, 2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50346:2004/A1:2009 Technika informatyczna. Instalacja okablowania - Badanie zainstalowanego okablowania łącznie z dodatkiem z 2009r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50310:2007 Stosowanie połączeń wyrównawczych i uziemiających w budynkach z zainstalowanym sprzętem informatycznym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chy punktu dystrybucyjnego (PD29)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a wisząca 19 cali, wysokość 15U (ze względu na planowane wyposażenie punktu), głębokość nie mniej jak 55 cm i nie więcej jak 65 cm, konstrukcja dzielona, drzwi nieprzezroczyste, zamykane, przestrzeń organizacyjna o szerokości minimalnej 8 cm na kable krosowe po obu bokach (pomiędzy belkami bocznymi i ściankami bocznymi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ieszczenie wyposażenia punktu licząc od góry szafy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1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2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3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4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5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6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7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FTP kat. 6A nr 8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ch-panel 24-portowy  FTP kat. 6A nr 9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łącznik 24-portowy + 4 SFP Ethnernet PoE+ 802.3at min. 1 Gb/s nr 1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łącznik 24-portowy + 4 SFP Ethnernet PoE+ 802.3at min. 1 Gb/s nr 2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e pole 1U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e pole 1U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el 24-portowy optyczny LC/PC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e pole 1U,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wa zasilająca 19" zainstalowana na tylnych belkach pionowych szafy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chy punktów elektryczno-logicznych (PEL) i okablowania "poziomego"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punktów zawierających 4 gniazda RJ45 kat. 6A, 4 gniazda 230V AC z kluczem i 2 gniazda 230V AC bez klucza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unkty zawierające 2 gniazda RJ45 kat. 6A i 2 gniazda 230V AC z kluczem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obwodów gniazd 230V AC z kluczem z nowej rozdzielnicy elektrycznej zlokalizowanej w pobliżu szafy punktu dystrybucyjnego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obwodów gniazd 230V AC bez klucza z najbliższej rozdzielnicy elektrycznej "gospodarczej"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okablowania poziomego w systemowych korytach natynkowych PCV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blowanie "pionowe"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nowobudowanego punktu dystrybucyjnego z Zapasowym Punktem Dystrybucyjnym (ZPD) – obecna serwerownia główna, w przyszłości zapasowa, budynek B, niski parter, pomieszczenie 32 (6 linii optycznych jednomodowych zaterminowanych na portach z zakończeniami LC/PC)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nowo-budowanego punktu dystrybucyjnego z przełącznicą telefoniczną – budynek C, niski parter, pomieszczenie 0105 (18 jednoparowych linii miedzianych kat. 3, zaterminowanych w punktach dystrybucyjnych na portach z zakończeniami RJ45, a po stronie przełącznicy telekomunikacyjnej na łączówkach KRONE 10x2)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owość pomiędzy punktem dystrybucyjnym i ZPD 1 Gb/s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a rozdzielnicy elektrycznej: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-polowa, zamykana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w pobliżu punktu dystrybucyjnego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asilenia 32 obwodów gniazd z kluczami,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rozdzielnicy punktu dystrybucyjnego z rozdzielnicy głównej zasilacza UPS sieci komputerowej (konieczność rozbudowy) lokalizacja – pomieszczenie 081, budynek A, niski parter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okalizacja elementów sieci wyszczególniona w załączniku </w:t>
      </w:r>
      <w:r>
        <w:rPr>
          <w:rFonts w:cs="Arial" w:ascii="Arial" w:hAnsi="Arial"/>
          <w:sz w:val="20"/>
          <w:szCs w:val="20"/>
          <w:lang w:val="pl-PL"/>
        </w:rPr>
        <w:t>do SIWZ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a komputerowe z monitorami (6 kompletów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626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będzie wykorzystywany do pracy w domenie ActiveDirectory (uwierzytelnianie przy pomocy karty inteligentnej), do obsługi systemu zarządzania dokumentacją cyfrową z pkt. 1. niniejszego opisu oraz dodatkowo: do obsługi systemu InfoMedica firmy Asseco Poland S.A. oraz do pracy z typowym oprogramowaniem biurowym,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ajnoś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 przeznaczony do pracy w biurach, osiągający wynik w teście PassMark CPU min 4253 pkt. (minimalna ilość punktów wg. tabeli na dzień 25.11.2013r) (dostępnym pod adresem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http://www.cpubenchmark.net/cpu_list.php)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ruk z ww. witryny z zaoferowanym podzespołem należy załączyć do oferty, dopuszczalne języki: polski i angielsk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operacyjn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: min. 4096MB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ksymalna obsługiwana pojemność: min. 8192MB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olne złącza pamięci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arta Grafiki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masow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ysk Twardy o pojemności min. 16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posażenie multimedialn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6 gniazd USB, w tym 2 wyprowadzone na przedni panel obudowy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a słuchawek i mikrofonu wyprowadzone na przedni panel obudowy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wideo DVI-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o Gigabit Ethernet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dtwarzacz płyt CD/DVD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ysz Optyczna USB wraz z dołączoną podkładką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wiatura USB zgodna z układem „polski programisty”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kart inteligentnych o parametrach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kart inteligentnych poprzez interfejs chipowy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standardy - ISO 7816, EMV 2000, Microsoft WHQL, USB CCID, PC/SC, HBCI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interfejsy - PC/SC, CT-API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pozwala na przeglądanie i modyfikację zawartości karty (możliwość zapisu)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towany wewnątrz obudowy jednostki centralnej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ne systemy operacyjne - Windows XP/2003/Vista/7/Dowolna dystrybucja systemu Linux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Windows 7 Professional PL lub równoważny spełniający wymagania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ółpraca z następującymi aplikacjami (obsługa natywna, bez wspierania się emulatorem): system zarządzania dokumentacją elektroniczną z pkt. 1.,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Office 95/97/2000/XP/2003, Asseco Poland S.A. "InfoMedica"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zainstalowania Microsoft .NET Framework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ożliwość zainstalowania Java Runtime Environment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ełni spolonizowany interfejs użytkownika wraz z pomocą kontekstową w języku polski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a płyta z wersją instalacyjną system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64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itor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wyświetlacza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FT LCD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ekątn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1,5”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ntras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800: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noramicz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920 x 108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e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a DVI-D oraz złącze VGA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budowane głośnik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y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klaracja zgodności CE dla monitora (należy dołączyć do oferty, dopuszczalne języki: polski i angielski)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 TCO 03 dla oferowanego monitora (należy dołączyć do oferty, dopuszczalne języki: polski i angielski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do udostępniania historii pacjentom – komputer z dużym ekranem dotykowym (2 sztuk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626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 z ekranem dotykowym (tzw. all-in-one)</w:t>
            </w:r>
          </w:p>
        </w:tc>
      </w:tr>
      <w:tr>
        <w:trPr>
          <w:trHeight w:val="110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Komputer będzie wykorzystywany do wyświetlania udostępnionej w systemie zarządzania dokumentacji elektronicznej z interfejsem umożliwiającym obsługę za pomocą wyświetlacza dotykowego. 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ajnoś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all-in-one przeznaczony do pracy w biurach, osiągający wynik w teście PassMark CPU min 4253 pkt. (minimalna ilość punktów wg. tabeli na dzień 25.11.2013r) (dostępnym pod adresem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http://www.cpubenchmark.net/cpu_list.php)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ruk z ww. witryny z zaoferowanym podzespołem należy załączyć do oferty, dopuszczalne języki: polski i angielsk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operacyjn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: min. 8192MB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ksymalna obsługiwana pojemność: min. 8192M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arta Grafiki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wyświetlacza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FT LCD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ekątna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1,5”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ntrast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800: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noramicz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920 x 108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y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klaracja zgodności CE (należy dołączyć do oferty, dopuszczalne języki: polski i angielski)</w:t>
            </w:r>
          </w:p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 TCO 03 (należy dołączyć do oferty, dopuszczalne języki: polski i angielski)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masowa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y (hybrydowy) dysk twardy bez części ruchomych o pojemności min. 8GB w połączeniu z klasycznym dyskiem twardym o pojemności min. 250GB. Dopuozwiązanie równoważne: dysk twardy bez części ruchomych o poj. min. 80GB.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posażenie multimedialne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budowana karta dźwiękowa i głośniki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2 gniazda USB z możliwością zablokowania w BIO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a słuchawek i mikrofonu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o Gigabit Ethernet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ysz optyczna USB lub bezprzewodow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wiatura USB lub bezprzewodowa zgodna z układem „polski programisty”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Windows 7 Professional PL lub równoważny spełniający wymagania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ółpraca z następującymi aplikacjami (obsługa natywna, bez wspierania się emulatorem)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zarządzania dokumentacją elektroniczną z pkt. 1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zainstalowania Microsoft .NET Framework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ożliwość zainstalowania Java Runtime Environment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ełni spolonizowany interfejs użytkownika wraz z pomocą kontekstową w języku polskim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a płyta z wersją instalacyjną systemu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8260</wp:posOffset>
              </wp:positionH>
              <wp:positionV relativeFrom="paragraph">
                <wp:posOffset>11112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8.75pt" to="482.15pt,8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98" w:type="dxa"/>
      <w:jc w:val="left"/>
      <w:tblInd w:w="-4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2">
    <w:name w:val="WW8Num1z2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Tahoma" w:hAnsi="Tahoma" w:cs="Tahoma"/>
      <w:b/>
      <w:bCs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8z0">
    <w:name w:val="WW8Num58z0"/>
    <w:qFormat/>
    <w:rPr>
      <w:rFonts w:ascii="Tahoma" w:hAnsi="Tahoma" w:cs="Tahoma"/>
      <w:bCs/>
      <w:sz w:val="22"/>
      <w:szCs w:val="22"/>
    </w:rPr>
  </w:style>
  <w:style w:type="character" w:styleId="WW8Num58z1">
    <w:name w:val="WW8Num5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1z0">
    <w:name w:val="WW8Num5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Cs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5z0">
    <w:name w:val="WW8Num55z0"/>
    <w:qFormat/>
    <w:rPr>
      <w:rFonts w:ascii="Tahoma" w:hAnsi="Tahoma" w:cs="Tahoma"/>
      <w:bCs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Nagwekstrony">
    <w:name w:val="Nagłówek strony"/>
    <w:basedOn w:val="Domylnaczcionkaakapitu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Znak">
    <w:name w:val=" Znak"/>
    <w:basedOn w:val="Domylnaczcionkaakapitu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WWZnak">
    <w:name w:val="WW-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19:00Z</dcterms:created>
  <dc:creator>Piotrek</dc:creator>
  <dc:description/>
  <dc:language>en-US</dc:language>
  <cp:lastModifiedBy>Piotrek</cp:lastModifiedBy>
  <cp:lastPrinted>2014-10-01T11:55:00Z</cp:lastPrinted>
  <dcterms:modified xsi:type="dcterms:W3CDTF">2014-12-02T07:56:00Z</dcterms:modified>
  <cp:revision>6</cp:revision>
  <dc:subject/>
  <dc:title/>
</cp:coreProperties>
</file>