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zapros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ykonawca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ne Wykonawcy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KRS : 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edmiot oferty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oferta dotyczy postępowania do 30.000 euro w trybie art.4 pkt.8ustawy z dnia 29 stycznia 2004r.Prawo zamówień publicznych ogłoszonego przez Wojewódzki  Szpital Zespolony w Elblągu na dostawę </w:t>
      </w:r>
      <w:r>
        <w:rPr>
          <w:rFonts w:cs="Arial" w:ascii="Arial" w:hAnsi="Arial"/>
          <w:b/>
        </w:rPr>
        <w:t>materiałów wodno-kanalizacyjnych , armatury sanitarnej i art. hydraulicznych  w 3 pakietach</w:t>
      </w:r>
      <w:r>
        <w:rPr>
          <w:rFonts w:cs="Arial" w:ascii="Arial" w:hAnsi="Arial"/>
        </w:rPr>
        <w:t xml:space="preserve"> na okres 18 m-cy dla potrzeb Wojewódzkiego Szpitala Zespolonego w Elbląg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ać numer oferowanych pakietów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cenę :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Pakiet nr 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akiet nr 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akiet nr 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 płatności</w:t>
        <w:tab/>
        <w:t>/ przelew/ :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rmin w dniach  - ................... dni (nie krótszy niż 30 dni )</w:t>
      </w:r>
    </w:p>
    <w:p>
      <w:pPr>
        <w:pStyle w:val="Normal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sokość odsetek za ewentualne nieterminowe płatności - nie wyższe niż ustawowe w skali ro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świadczamy, że zapoznaliśmy się z warunkami zawartymi w zaproszeniu, w tym z kryteriami oceny ofert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Termin realizacji dostawy: ( nie dłuższy niż 5 dni roboczych od złożenia zamówienia częściowego)  ……………………. dni roboczych 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przypadku, gdy dostawy przypadną w dzień ustawowo wolny od pracy (sobota, niedziela, święta) , dostawy odbywać się będą w dzień bezpośrednio go poprzedzający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ferta została złożona łącznie na kolejnych ................................... strona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data i podpis Wykonawcy</w:t>
        <w:tab/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09:00Z</dcterms:created>
  <dc:creator>mdudzinska</dc:creator>
  <dc:description/>
  <dc:language>en-US</dc:language>
  <cp:lastModifiedBy>SIiT</cp:lastModifiedBy>
  <cp:lastPrinted>2014-12-05T13:43:00Z</cp:lastPrinted>
  <dcterms:modified xsi:type="dcterms:W3CDTF">2014-12-08T07:09:00Z</dcterms:modified>
  <cp:revision>2</cp:revision>
  <dc:subject/>
  <dc:title>Elbląg 29</dc:title>
</cp:coreProperties>
</file>