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2A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bidet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302"/>
        <w:gridCol w:w="3528"/>
        <w:gridCol w:w="3354"/>
      </w:tblGrid>
      <w:tr>
        <w:trPr>
          <w:trHeight w:val="169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bidetowa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 10 bar) ciśnienie min. 0,05 Mpa (0,5 bar) temperatura ≤90ºC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   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 </w:t>
            </w:r>
            <w:r>
              <w:rPr/>
              <w:t>½”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2B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Parametry wymagane dla baterii natryskowej ściennej z mieszaczem i natryskiem przesuwnym  (Pakiet Nr 2 poz. 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306"/>
        <w:gridCol w:w="3520"/>
        <w:gridCol w:w="3538"/>
      </w:tblGrid>
      <w:tr>
        <w:trPr>
          <w:trHeight w:val="169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Wyszczególnienie wymogów jakie mają spełniać baterie przedstawione w ofercie.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Bateria natryskowa ścienna z mieszaczem </w:t>
              <w:br/>
              <w:t>i natryskiem przesuwnym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(takie same lub korzystniejsze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1 Mpa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2C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umywalkowej stojącej z mieszaczem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4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420"/>
        <w:gridCol w:w="353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umywalkowa stojąca z mieszaczem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2D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umywalkowej ściennej z mieszaczem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6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10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53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umywalkowa ścienna z mieszaczem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2E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zlewozmywakowej stojącej typ ONYK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10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53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zlewozmywakowa stojąca typ ONYKS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2F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zlewozmywakowej ściennej typ BARYT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8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10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53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zlewozmywakowa ścienna typ BARYT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2G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zlewozmywakowej ściennej z mieszaczem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1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35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zlewozmywakowa ścienna z mieszaczem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ałącznik nr 2H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lekarskiej łokciowej ścienn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1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35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lekarska łokciowa ścienna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ind w:hanging="1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ałącznik nr 2I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zlewozmywakowej, lekarskiej, łokciowej, stojącej z obrotową wylewką o dł. 210 mm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4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35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zlewozmywakowa, lekarska, łokciowa, stojąca z obrotową wylewką o dł. 210 mm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sectPr>
      <w:type w:val="nextPage"/>
      <w:pgSz w:w="11906" w:h="16838"/>
      <w:pgMar w:left="539" w:right="539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12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8:00Z</dcterms:created>
  <dc:creator>ebartkowska</dc:creator>
  <dc:description/>
  <dc:language>en-US</dc:language>
  <cp:lastModifiedBy>mdudzinska</cp:lastModifiedBy>
  <cp:lastPrinted>2014-11-13T08:04:00Z</cp:lastPrinted>
  <dcterms:modified xsi:type="dcterms:W3CDTF">2014-12-05T12:15:00Z</dcterms:modified>
  <cp:revision>4</cp:revision>
  <dc:subject/>
  <dc:title>Załącznik nr 3A do SIWZ </dc:title>
</cp:coreProperties>
</file>