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  <w:t>Załącznik nr 2B do SIWZ 65/2014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textAlignment w:val="top"/>
        <w:rPr>
          <w:rFonts w:cs="Arial"/>
          <w:b/>
          <w:b/>
        </w:rPr>
      </w:pPr>
      <w:r>
        <w:rPr>
          <w:rFonts w:cs="Arial"/>
          <w:b/>
        </w:rPr>
        <w:t>Termin gwarancji (kryterium oceny) w zakresie zadania Nr 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3828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977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unktacj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erowany przez Wykonawcę termin gwarancji ( należy wpisać ilość miesięcy  - odpowiednik pełnych lat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werter sygnału z kamer na monitory na salach operacyj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iesiące – 0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 – 10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i więcej miesięcy – 20 pk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Uwaga! Wykonawca nie może w powyższym wierszu  zaoferować terminu gwarancji krótszego niż 24 m-ce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Data podpis upoważnionego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Przedstawiciela Wykonawcy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3043"/>
      <w:gridCol w:w="1930"/>
      <w:gridCol w:w="1035"/>
      <w:gridCol w:w="995"/>
      <w:gridCol w:w="1284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35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995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5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3:00Z</dcterms:created>
  <dc:creator>Jezry Wiadrowski</dc:creator>
  <dc:description/>
  <dc:language>en-US</dc:language>
  <cp:lastModifiedBy>prynkowski</cp:lastModifiedBy>
  <cp:lastPrinted>2014-12-08T13:47:00Z</cp:lastPrinted>
  <dcterms:modified xsi:type="dcterms:W3CDTF">2014-12-08T12:47:00Z</dcterms:modified>
  <cp:revision>6</cp:revision>
  <dc:subject/>
  <dc:title>SIWZ hemodynamika</dc:title>
</cp:coreProperties>
</file>