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>Załącznik Nr 7 do SIWZ 65/2014</w:t>
      </w:r>
    </w:p>
    <w:p>
      <w:pPr>
        <w:pStyle w:val="Heading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Oświadczenie Wykonawcy o braku podstaw do wykluczenia z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postępowania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Oświadczam</w:t>
      </w:r>
    </w:p>
    <w:p>
      <w:pPr>
        <w:pStyle w:val="Normal"/>
        <w:autoSpaceDE w:val="false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( pełna nazwa i adres Wykonawcy 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że brak podstaw do wykluczenia z postępowania o udzielenie zamówienia w okolicznościach, o których mowa w art. 24 ust. 1, ust.2 i ust. 2a Ustawy z dnia 29 stycznia 2004r. Prawo zamówień publicznych (tekst jednolity Dz. U. z 2013r. poz. 907 z późn. zm.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rt. 24 ust.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z postępowania o udzielenie zamówienia wyklucza się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) wykonawców, w stosunku do których otwarto likwidację lub których upadłość ogłoszono,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wyjątkiem wykonawców, którzy po ogłoszeniu upadłości zawarli układ zatwierdzony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awomocnym postanowieniem sądu, jeżeli układ nie przewiduje zaspokojenia wierzycieli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z likwidację majątku upadłego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wykonawców, którzy zalegają z uiszczeniem podatków, opłat lub składek na ubezpieczenia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połeczne lub zdrowotne, z wyjątkiem przypadków gdy uzyskali oni przewidziane prawem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wolnienie, odroczenie, rozłożenie na raty zaległych płatności lub wstrzymanie w całości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konania decyzji właściwego organu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) osoby fizyczne, które prawomocnie skazano za przestępstwo popełnione w związku z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ostępowaniem o udzielenie zamówienia, przestępstwo przeciwko prawom osób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ykonujących pracę zarobkową, przestępstwo przeciwko środowisku, przestępstwo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ekupstwa, przestępstwo przeciwko obrotowi gospodarczemu lub inne przestępstwo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opełnione w celu osiągnięcia korzyści majątkowych, a także za przestępstwo skarbowe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lub przestępstwo udziału w zorganizowanej grupie albo związku mających na celu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pełnienie przestępstwa lub przestępstwa skarbowego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5) spółki jawne, których wspólnika prawomocnie skazano za przestępstwo popełnione w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wiązku z postępowaniem o udzielenie zamówienia, przestępstwo przeciwko prawom osób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ekupstwa, przestępstwo przeciwko obrotowi gospodarczemu lub inne przestępstwo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opełnione w celu osiągnięcia korzyści majątkowych, a także za przestępstwo skarbowe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lub przestępstwo udziału w zorganizowanej grupie albo związku mających na celu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pełnienie przestępstwa lub przestępstwa skarbowego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6) spółki partnerskie, których partnera lub członka zarządu prawomocnie skazano za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estępstwo popełnione w związku z postępowaniem o udzielenie zamówienia,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estępstwo przeciwko prawom osób wykonujących pracę zarobkową, przestępstwo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eciwko środowisku, przestępstwo przekupstwa, przestępstwo przeciwko obrotowi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gospodarczemu lub inne przestępstwo popełnione w celu osiągnięcia korzyści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ajątkowych, a także za przestępstwo skarbowe lub przestępstwo udziału w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organizowanej grupie albo związku mających na celu popełnienie przestępstwa lub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zestępstwa skarbowego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7) spółki komandytowe oraz spółki komandytowo-akcyjne, których komplementariusza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awomocnie skazano za przestępstwo popełnione w związku z postępowaniem o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dzielenie zamówienia, przestępstwo przeciwko prawom osób wykonujących pracę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robkową, przestępstwo przeciwko środowisku, przestępstwo przekupstwa, przestępstwo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eciwko obrotowi gospodarczemu lub inne przestępstwo popełnione w celu osiągnięcia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korzyści majątkowych, a także za przestępstwo skarbowe lub przestępstwo udziału w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organizowanej grupie albo związku mających na celu popełnienie przestępstwa lub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stępstwa skarbowego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8) osoby prawne, których urzędującego członka organu zarządzającego prawomocnie skazano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 przestępstwo popełnione w związku z postępowaniem o udzielenie zamówienia,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estępstwo przeciwko prawom osób wykonujących pracę zarobkową, przestępstwo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eciwko środowisku, przestępstwo przekupstwa, przestępstwo przeciwko obrotowi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gospodarczemu lub inne przestępstwo popełnione w celu osiągnięcia korzyści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organizowanej grupie albo związku mających na celu popełnienie przestępstwa lub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zestępstwa skarbowego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9) podmioty zbiorowe, wobec których sąd orzekł zakaz ubiegania się o zamówienia na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odstawie przepisów o odpowiedzialności podmiotów zbiorowych za czyny zabronione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d groźbą kary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0) wykonawców będących osobami fizycznymi, które prawomocnie skazano za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stępstwo, o którym mowa w art. 9 lub art. 10 ustawy z dnia 15 czerwca 2012 r. o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kutkach powierzania wykonywania pracy cudzoziemcom przebywającym wbrew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pisom na terytorium Rzeczypospolitej Polskiej (Dz. U. poz. 769) – przez okres 1 roku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d dnia uprawomocnienia się wyroku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1) wykonawców będących spółką jawną, spółką partnerską, spółką komandytową, spółką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komandytowo-akcyjną lub osobą prawną, których odpowiednio wspólnika, partnera,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złonka zarządu, komplementariusza lub urzędującego członka organu zarządzającego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awomocnie skazano za przestępstwo, o którym mowa w art. 9 lub art. 10 ustawy z dnia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5 czerwca 2012 r. o skutkach powierzania wykonywania pracy cudzoziemcom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zebywającym wbrew przepisom na terytorium Rzeczypospolitej Polskiej – przez okres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 roku od dnia uprawomocnienia się wy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Z postępowania o udzielenie zamówienia wyklucza się również wykonawców, którzy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) wykonywali bezpośrednio czynności związane z przygotowaniem prowadzonego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ostępowania, z wyłączeniem czynności wykonywanych podczas dialogu technicznego, o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którym mowa w art. 31a ust. 1, lub posługiwali się w celu sporządzenia oferty osobami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czestniczącymi w dokonywaniu tych czynności, chyba że udział tych wykonawców w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ostępowaniu nie utrudni uczciwej konkurencji; przepisu nie stosuje się do wykonawców,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tórym udziela się zamówienia na podstawie art. 62 ust. 1 pkt 2 lub art. 67 ust. 1 pkt 1 i 2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) nie wnieśli wadium do upływu terminu składania ofert, na przedłużony okres związania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ofertą lub w terminie, o którym mowa w art. 46 ust. 3, albo nie zgodzili się na przedłużenie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kresu związania ofertą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złożyli nieprawdziwe informacje mające wpływ lub mogące mieć wpływ na wynik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wadzonego postępowania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) nie wykazali spełniania warunków udziału w postępowaniu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5) należąc do tej samej grupy kapitałowej, w rozumieniu ustawy z dnia 16 lutego 2007 r. o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ochronie konkurencji i konsumentów (Dz. U. Nr 50, poz. 331, z późn. zm.4)), złożyli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odrębne oferty lub wnioski o dopuszczenie do udziału w tym samym postępowaniu, chyba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że wykażą, że istniejące między nimi powiązania nie prowadzą do zachwiania uczciwej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onkurencji pomiędzy wykonawcami w postępowaniu o udzielenie zamówienia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a. Zamawiający wyklucza z postępowania o udzielenie zamówienia wykonawcę, który w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kresie 3 lat przed wszczęciem postępowania, w sposób zawiniony poważnie naruszył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bowiązki zawodowe, w szczególności, gdy wykonawca w wyniku zamierzonego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ziałania lub rażącego niedbalstwa nie wykonał lub nienależycie wykonał zamówienie, co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mawiający jest w stanie wykazać za pomocą dowolnych środków dowodowych, jeżeli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mawiający przewidział taką możliwość wykluczenia wykonawcy w ogłoszeniu o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mówieniu, w specyfikacji istotnych warunków zamówienia lub w zaproszeniu do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egocjacji. Zamawiający nie wyklucza z postępowania o udzielenie zamówienia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wcy, który udowodni, że podjął konkretne środki techniczne, organizacyjne i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adrowe, które mają zapobiec zawinionemu i poważnem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..............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data , podpis upoważnioneg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przedstawiciel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-BoldItalicMT">
    <w:charset w:val="ee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"/>
      <w:gridCol w:w="3043"/>
      <w:gridCol w:w="1930"/>
      <w:gridCol w:w="1035"/>
      <w:gridCol w:w="995"/>
      <w:gridCol w:w="1284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35" w:type="dxa"/>
          <w:vMerge w:val="restart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  <w:lang w:val="en-US"/>
            </w:rPr>
          </w:pPr>
          <w:r>
            <w:rPr>
              <w:rFonts w:cs="Arial" w:ascii="Arial" w:hAnsi="Arial"/>
              <w:i/>
              <w:sz w:val="18"/>
              <w:szCs w:val="22"/>
              <w:lang w:val="en-US"/>
            </w:rPr>
          </w:r>
        </w:p>
      </w:tc>
      <w:tc>
        <w:tcPr>
          <w:tcW w:w="995" w:type="dxa"/>
          <w:vMerge w:val="restart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7545" cy="666115"/>
                <wp:effectExtent l="0" t="0" r="0" b="0"/>
                <wp:docPr id="6" name="Logo_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Logo_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754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7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</w:rPr>
            <w:t xml:space="preserve">Projekt dofinansowany ze </w:t>
          </w:r>
          <w:r>
            <w:rPr>
              <w:rFonts w:cs="Arial" w:ascii="Arial Narrow" w:hAnsi="Arial Narrow"/>
              <w:sz w:val="16"/>
            </w:rPr>
            <w:t>ś</w:t>
          </w:r>
          <w:r>
            <w:rPr>
              <w:rFonts w:cs="Arial" w:ascii="Arial Narrow" w:hAnsi="Arial Narrow"/>
              <w:iCs/>
              <w:sz w:val="16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Nagwekstrony14Znak">
    <w:name w:val="Nagłówek strony14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3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27:00Z</dcterms:created>
  <dc:creator>Jezry Wiadrowski</dc:creator>
  <dc:description/>
  <dc:language>en-US</dc:language>
  <cp:lastModifiedBy>prynkowski</cp:lastModifiedBy>
  <cp:lastPrinted>2014-10-07T09:55:00Z</cp:lastPrinted>
  <dcterms:modified xsi:type="dcterms:W3CDTF">2014-12-02T13:29:00Z</dcterms:modified>
  <cp:revision>3</cp:revision>
  <dc:subject/>
  <dc:title>SIWZ hemodynamika</dc:title>
</cp:coreProperties>
</file>