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ałącznik nr 1 do SIWZ 65/201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MERY NA SALE OPERACYJNE Z WYPOSAŻENIEM - 2 kpl </w:t>
      </w:r>
    </w:p>
    <w:p>
      <w:pPr>
        <w:pStyle w:val="Header"/>
        <w:jc w:val="center"/>
        <w:rPr>
          <w:b/>
          <w:b/>
        </w:rPr>
      </w:pPr>
      <w:r>
        <w:rPr/>
        <w:t>Opis przedmiotu zamówienia w zakresie zadania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..................................................</w:t>
      </w:r>
    </w:p>
    <w:p>
      <w:pPr>
        <w:pStyle w:val="Normal"/>
        <w:rPr/>
      </w:pPr>
      <w:r>
        <w:rPr>
          <w:b/>
          <w:bCs/>
        </w:rPr>
        <w:t>Nazwa handlowa sprzętu: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..................................................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....................................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 2014: 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y techniczne przedmiotu zamówienia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647"/>
        <w:gridCol w:w="19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 wideo współpracuje z zewnętrznym sterownikie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 wideo przeznaczona do montażu w posiadanych przez Zamawiającego lampach operacyjnych Polaris 560 (rok produkcji lamp 2013) - 2 sztuk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tybilność oferowanej kamery z lampą Polaris 560 potwierdzona przez producenta kamery i lamp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kamery w miejsce uchwytu centralnego lampy Polaris 560 bez rezygnacji z funkcji regulacji oświetlanego przez lampę pola operacyjnego. Po zamontowaniu kamery musi istnieć nadal możliwość tej regul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montażu kamery do lampy przez personel bloku operacyjnego bez użycia narzędzi, bez odłączania napięcia zasilającego od lampy, bez konieczności wzywania serwisu techniczneg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 wyposażona w aluminiową, sterylizowalną osłonę ze szklanym oknem obiektywu, z możliwością jej łatwego zdejmowania do mycia i sterylizacji. W komplecie z kamerą min. 3 osłon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maszynowego mycia i dezynfekcji osłony kamery w automatycznych myjniach i dezynfektorach oraz jej sterylizacji w sterylizatorach parowych w standardowych programach w temperaturze 134ºC przez 5 minut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 zapewniająca cyfrowy obraz w standardzie HD o rozdzielczości 1920 x 1080 pixel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w kamery o zmiennej ogniskowej, zapewniający min. 10-cio krotne przybliżenie (tzw. "zoom optyczny" min. 10x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komplecie z każdą kamerą zewnętrzny sterownik kamery umożliwiający zdalną obsługę następujących funkcj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bliżanie i oddalanie obrazu ("zoom"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ę ostrości obrazu przez użytkownika lub włączenie systemu "autofocus" realizującego tę funkcję automatycznie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regulację jasności obrazu przez użytkownika lub włączenie systemu realizującego tę funkcję automatycznie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żliwość obracania obra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żliwość zatrzymania obrazu ("stop-klatka"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wnętrzny sterownik musi posiadać zestaw wyjść sygnału wideo, w tym przynajmniej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. 2 wyjścia cyfrowego sygnału wideo typu HD-SDI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. 2 wyjścia cyfrowego sygnału wideo typu DVI-D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. 1 wyjście analogowego sygnału wideo typu FB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. 1 wyjście analogowego sygnału wideo typu S-Video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sale operacyjne (8) muszą zostać uzupełnione w: - - instalację kablową umożliwiającą włączenie kamery (2 przenośne kamery muszą mieć możliwość pracy w każdej z 8 sal)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okablowanie bezprzewodowego pilota (każda sala)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sterownika poza salą operacyjną w Pośrednim Punkcie Dystrybucyjnym Sali operacyjnej (PPDS 1-8). Musi istnieć możliwość łatwego przeniesienia sterownika do PPDS sali, w której ma pracować kamera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ot bezprzewodowy z wyposażeniem (odbiornik podczerwieni i interfejs) umożliwiający sterowanie wszystkimi funkcjami dostępnymi w zewnętrznym sterowniku (pkt. 10)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zestaw dodatkowego pilota bezprzewodowego z wyposażeniem wymienionym w punkcie 14 muszą zostać wyposażone wszystkie sale operacyjne (8)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estawie dedykowane trwałe, zamykane pudełko do przechowywania i przenoszenia kamery, wykonane z metalu lub plastiku, wypełnione piankową formą dopasowaną do kształtu kamery, zabezpieczającą kamerą przed wstrząsami podczas przenosze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ączone wszystkie przewidziane prawem certyfikaty pozwalające na użytkowanie sprzętu w salach operacyjny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08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19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glądy wymagane przez producenta dla zachowania gwarancji na koszt Wykonawcy wraz z dojazdem (min. 1 przegląd  rocznie) wraz z wymianą materiałów wymaganych przy przeglądach gwara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snapToGrid w:val="false"/>
              <w:ind w:left="21" w:right="-1" w:hanging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rzeglądy eksploatacyjne</w:t>
      </w:r>
    </w:p>
    <w:tbl>
      <w:tblPr>
        <w:tblW w:w="1008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19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8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dające możliwość wykonania podstawowych czynności przeglądowych nie zastrzeżonych przez producen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zą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6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7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8T12:29:00Z</dcterms:modified>
  <cp:revision>6</cp:revision>
  <dc:subject/>
  <dc:title>SIWZ hemodynamika</dc:title>
</cp:coreProperties>
</file>