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t>Załącznik nr 1B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top"/>
        <w:rPr>
          <w:rFonts w:cs="Arial"/>
          <w:b/>
          <w:b/>
        </w:rPr>
      </w:pPr>
      <w:r>
        <w:rPr>
          <w:rFonts w:cs="Arial"/>
          <w:b/>
        </w:rPr>
        <w:t>Termin gwarancji (kryterium oceny) w zakresie zadania Nr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828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owany przez Wykonawcę termin gwarancji ( należy wpisać ilość miesięcy-odpowiednik pełnych l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mery wideo – 2 kpl. (wraz z elementami wyszczególnionymi w zał. Nr 1 do SI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miesięcy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Uwaga! Wykonawca nie może w powyższym wierszu  zaoferować terminu gwarancji krótszego niż 36 m-cy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ata podpis upoważnioneg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zedstawiciela Wykonawcy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5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8T12:42:00Z</dcterms:modified>
  <cp:revision>5</cp:revision>
  <dc:subject/>
  <dc:title>SIWZ hemodynamika</dc:title>
</cp:coreProperties>
</file>