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ałącznik nr 3 do SIWZ 65/20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Specyfikacja Techniczna w zakresie zadania Nr 3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: Zestaw komputerowy – 1 szt.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1"/>
        <w:gridCol w:w="1973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Parametry wymagan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stosowani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taw komputerowy będzie wykorzystywany do obróbki i montażu filmów szkoleniowych, zarejestrowanych przy pomocy kamer zainstalowanych w lampach bezcieniowych sal operacyjnych oraz do ich publikacji na dedykowanej podstronie witryny internetowej szpitala, podłączony zostanie do domeny ActiveDirectory, uwierzytelnianie użytkowników będzie odbywało się z wykorzystaniem karty inteligentnej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dajność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omputer stacjonarny przeznaczony do pracy w biurach, osiągający wynik w teście PassMark CPU min 4315 pkt. (minimalna ilość punktów według tabeli na dzień 24.09.2014r) (dostępnym pod adrese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http://www.cpubenchmark.net/cpu_list.php)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druk z ww. witryny z zaoferowanym podzespołem należy załączyć do ofer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mięć operacyjna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jemność: min. 64GB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ksymalna obsługiwana pojemność: min. 128GB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arta grafi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 mniej niż 512MB pamięci (ze względu na obsługę AVCHD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ługa dwóch monitorów jednocześnie, w trybie klonowania obrazu lub rozszerzonego pulpitu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niazda wyjściowe 2x HDMI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pierająca technologię DirectX w wersji 10 lub nowszej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mięć masowa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 szt. Zintegrowany (wspólna obudowa) dysk twardy bez części ruchomych o pojemności min. 8GB w połączeniu z klasycznym dyskiem twardym o pojemności min. 500GB.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łyta główna wyposażona w kartę dźwiękową nie gorsza niż high definition audio 5.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5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5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5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łącze wideo DVI-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5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5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pęd optyczny z funkcją zapisu nośników optycznych CD/DVD/DVD-D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5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ysz Optyczna USB wraz z dołączoną podkładk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5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lawiatura USB zgodna z układem „polski programisty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5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tnik kart inteligentnych o parametrach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35" w:hanging="181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ługa kart inteligentnych poprzez interfejs chipow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35" w:hanging="181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bsługiwane standardy - ISO 7816, EMV 2000, Microsoft WHQL, USB CCID, PC/SC, HBC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35" w:hanging="181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ługiwane interfejsy - PC/SC, CT-AP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35" w:hanging="181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tnik pozwala na uwierzytelnienie użytkownika w domenie ActiveDirectory a także na serwerze usług terminalowyc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35" w:hanging="181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tnik pozwala na przeglądanie i modyfikację zawartości karty (możliwość zapisu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35" w:hanging="181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ntowany wewnątrz obudowy jednostki centralnej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35" w:hanging="181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spierane systemy operacyjne - Windows 7/8/Dowolna dystrybucja systemu Linu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 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ystem operacyjny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crosoft Windows 7 Professional PL lub równoważny spełniający wymagania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3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półpraca z następującymi aplikacjami (obsługa natywna, bez wspierania się emulatorem): Microsoft Office 2003/2010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3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3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3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3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3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3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starczony nośnik optyczny z wersją instalacyjną system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 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rogramowanie użytkow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inacle Studio 17 Plus, lub równoważny, spełniający poniższe wymag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importu zdjęć oraz materiałów wideo z nośnika optycznego, dysku wewnętrznego, zewnętrznego nośnika pamięci typu flash, wskazanej lokalizacji w sieci ethern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edycji każdej klatki film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edycji filmu na przynajmniej 6 ścieżka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dodania własnej ścieżki dźwiękowej do film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dodania efektu animacji przy zmianie sce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dodania lektora (nagranie z mikrofonu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blioteka szablonów efektów anima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utworzenia filmu wideo w proporcjach ekranu: 4:3, 16:10, 16: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sługa formatów wideo: </w:t>
            </w:r>
            <w:r>
              <w:rPr>
                <w:rFonts w:cs="Arial" w:ascii="Arial" w:hAnsi="Arial"/>
                <w:sz w:val="18"/>
                <w:szCs w:val="18"/>
              </w:rPr>
              <w:t>MPEG-1/2 Program Stream (MPG, MPEG), MPEG-2 Transport Stream (TS, TP, TRP, M2TS), MPEG-4 Part 14 (MP4), AVI, ASF (ASF, WMV), Matroska (MKV, z obsługą wbudowanych napisów), H.264, FL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formatów audio MPEG audio (MP3), WAV, ASF (ASF, WMA),Matroska (MK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odania napisów do film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rzechwytywania ekranu „na żywo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 do bezpłatnej biblioteki ze ścieżkami dźwiękowy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ska wersja języ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łna współpraca z oferowanym systemem operacyj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starczony nośnik optyczny z wersją instalacyjną program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 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posażenie dodatkow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taw słuchawki + mikrofo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nitor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starczone zostaną dwie sztuki monitorów o parametr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 wyświetlacza: IPS L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kątna: nie mniej niż 21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ntrast: Nie mniej niż 1000: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: Panoramic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zdzielczość: 1920x10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łącza: nie mniej niż 1x HDMI, 1xVG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klaracja zgodności CE dla monitor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 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unki Serwisu i gwarancj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warancja min.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36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iesięcy od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at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stawy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erwis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ędz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alizowan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iejsc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mawiającego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sunięc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wari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bocz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trzyma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głosze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rzyjmowan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głoszeń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bocz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odzina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8:00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5:00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lefonicznie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aksem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-mail)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ypad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ra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żliwośc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praw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/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rmin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stawien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przęt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tępczeg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orsz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arametrach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ypad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terk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śnik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an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dys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wardego)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rakc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rwa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warancj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emożliwiającej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ezpowrotn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unięc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an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ez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rwałeg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niszcze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śnik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dys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wardego)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d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ddaniem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rwisu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mawiając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trzymuj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zkodzon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śnik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raz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trzymuj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w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arametra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godn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zkodzonym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móg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yktowan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oniecznością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eliminowa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żliwośc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cie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an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rażliwych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tór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gą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yć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w.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śni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chowywane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 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b/>
          <w:sz w:val="20"/>
          <w:szCs w:val="20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6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415"/>
        </w:tabs>
        <w:ind w:left="2415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i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0z1">
    <w:name w:val="WW8Num40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i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50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2T12:55:00Z</dcterms:modified>
  <cp:revision>5</cp:revision>
  <dc:subject/>
  <dc:title>SIWZ hemodynamika</dc:title>
</cp:coreProperties>
</file>