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łącznik Nr 9 do SIWZ 65/2014 – wzór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SPRZEDAŻY Nr 65/20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warta w dniu    </w:t>
      </w:r>
      <w:r>
        <w:rPr>
          <w:b/>
          <w:bCs/>
          <w:sz w:val="24"/>
          <w:szCs w:val="24"/>
        </w:rPr>
        <w:t>.........................</w:t>
      </w:r>
      <w:r>
        <w:rPr>
          <w:sz w:val="24"/>
          <w:szCs w:val="24"/>
        </w:rPr>
        <w:t xml:space="preserve"> r. pomiędz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jewódzki Szpital Zespolony w Elbląg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Królewiecka 14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2-300 Elblą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gon nr 170745930                    konto: Bank PKO BP S.A. O/Elblą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578-25-17-492</w:t>
        <w:tab/>
        <w:tab/>
        <w:tab/>
        <w:t>KRS: 0000003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mgr Elżbietę Gelert  - Dyrek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ZAMAWIAJĄCYM lub WSzZ w Elbląg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wyłonioną w trybie przetargu nieograniczo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nr ............................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..................................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S: 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nto nr 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prezentowaną przez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zwaną dalej </w:t>
      </w:r>
      <w:r>
        <w:rPr>
          <w:b/>
          <w:bCs/>
          <w:sz w:val="24"/>
          <w:szCs w:val="24"/>
        </w:rPr>
        <w:t>WYKONAWC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"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 xml:space="preserve">Przedmiotem umowy jest dostawa kamer - 2 kpl wraz z wyposażeniem sal operacyjnych w instalacje do ich obsługi / konwertera sygnału - 1 szt. / zestawu komputerowego do obróbki multimediów – 1 szt. / wykonanie aplikacji – system prezentacji statusu pacjenta, zgodnie z ofertą przetargową z dnia ............2014 r. oraz opisem przedmiotu zamówienia – załącznik Nr 1 i/lub Nr 2 i/lub Nr 3 i/lub Nr 4 do SIWZ, który stanowić będzie załącznik do niniejszej umowy. </w:t>
      </w:r>
    </w:p>
    <w:p>
      <w:pPr>
        <w:pStyle w:val="BodyTextIndent"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Wykonawca w zakresie wykonanej dostawy dla zadania Nr 1 i/lub Nr 2 i/lub Nr 3 i/lub Nr 4 zapewni serwis sprzętu / sytemu i udzieli gwarancji na dostarczony przedmiot zamówienia na warunkach określonych przez Zamawiającego odpowiednio w załączniku Nr 1,1B i/lub Nr 2,2B i/lub 3,3B i/lub 4,4B  do SIWZ, stanowiącym integralną część niniejszej umowy.</w:t>
      </w:r>
    </w:p>
    <w:p>
      <w:pPr>
        <w:pStyle w:val="BodyTextIndent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zakresie wykonanej dostawy dla zadania Nr 1 i/lub Nr 4 na własny koszt przeprowadzi szkolenie pracowników na warunkach określonych przez Zamawiającego odpowiednio w załączniku Nr 1 i/lub Nr 4 do SIWZ, stanowiącym integralną część niniejszej umowy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Dostawa sprzętu, wdrożenie systemu łącznie z przekazaniem do eksploatacji nastąp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nieprzekraczalnym terminie tj. do dnia 17.03.2015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Wykonawca do dostawy przedmiotu umowy zobowiązany jest dołączyć skoroszyt z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tępującymi dokumentami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VAT ( na cały zakres przedmiotu zamówienia – zgodnie z ofertą przetargową), która będzie zawierała następujące dane: asortyment, numer katalogowy – jeżeli dotyczy, nazwa producenta, numer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Przy dostawie przedmiot zamówienia musi zawierać dane identyfikacyjne: np. num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atalogowy producenta, nazwę producenta,  typ, model itp. i tym samym być zgodny z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duktem i producentem zaoferowanym w ofercie przetargowej z dnia..................2014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Osobą upoważnioną do odbioru sprzętu i podpisania protokołu zdawczo-odbiorczego jes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. Robert Kontrowicz - Kierownik Sekcji Informatyki i Telekomunikacji – Tel. 55-23-95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. Tadeusz Gutowski ( Sekcja Sprzetu Medycznego) – Tel 55-23-95-9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Odpowiedzialnym przedstawicielem Wykonawcy za nadzór nad realizacją przedmiotu </w:t>
        <w:br/>
        <w:t xml:space="preserve">     zamówienia będzie: …………………………….. Tel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artość umowy brutto wynosi: …………………….-z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przy czym cena za poszczególny zaoferowany sprzęt  będzie zgodna z arkuszem asortymentowo cenowym (załącznik Nr 1A i/lub 2A i/lub 3A i/lub 4A do SIWZ ), który stanowi integralną część niniejszej umowy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Słownie wartość umowy brutto: …………………………………………………………………………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3422" w:hanging="34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zawiera podatek VAT w kwocie …………………..-zł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  Strony dopuszczają zmiany treści umowy czasowe i trwałe w trakcie jej obowiązywania </w:t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pod warunkiem:</w:t>
      </w:r>
    </w:p>
    <w:p>
      <w:pPr>
        <w:pStyle w:val="Tekstpodstawowy3"/>
        <w:jc w:val="both"/>
        <w:rPr/>
      </w:pPr>
      <w:r>
        <w:rPr>
          <w:bCs/>
          <w:sz w:val="24"/>
          <w:szCs w:val="24"/>
        </w:rPr>
        <w:t xml:space="preserve">a)  </w:t>
      </w:r>
      <w:r>
        <w:rPr>
          <w:sz w:val="24"/>
          <w:szCs w:val="24"/>
        </w:rPr>
        <w:t xml:space="preserve">że zmiany te są korzystne dla Zamawiającego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b)  strony dopuszczają zmianę umowy w zakresie obniżenia ceny sprzętu / systemu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 ilekroć następuje zmiana powszechnie obowiązujących przepisów prawa w tym zmiana </w:t>
      </w:r>
    </w:p>
    <w:p>
      <w:pPr>
        <w:pStyle w:val="Tekstpodstawowy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awki podatku VAT (zmianie ulega tylko cena brutto, cena netto nie ulega zmianie)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 w przypadku zakończenia produkcji lub wycofania z rynku urządzenia będącego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dmiotem zamówienia Wykonawca jest zobowiązany powiadomić Zamawiającego i na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żądanie Zamawiającego zamienić dotychczasowy wyrób na nowy produkt o tych samych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łaściwościach i parametrach lub lepszych po cenie jednostkowej zaoferowanej w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fercie, chyba, że Wykonawca wykaże, że brak jest wyrobu zamiennego.  </w:t>
      </w:r>
    </w:p>
    <w:p>
      <w:pPr>
        <w:pStyle w:val="Tekstpodstawowy31"/>
        <w:spacing w:before="0" w:after="0"/>
        <w:rPr/>
      </w:pPr>
      <w:r>
        <w:rPr>
          <w:sz w:val="24"/>
          <w:szCs w:val="24"/>
        </w:rPr>
        <w:t xml:space="preserve">2.  W przypadku udokumentowanych zmian, o których mowa w ust. 1  zostaną one 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zgodnione i po zaakceptowaniu przez Zamawiającego wprowadzone aneksem do 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mow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Aneks zostanie sporządzony przez Wykonawcę i przesłany z co najmniej 7 –dniow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   </w:t>
      </w:r>
      <w:r>
        <w:rPr>
          <w:b w:val="false"/>
          <w:bCs w:val="false"/>
          <w:color w:val="000000"/>
          <w:sz w:val="24"/>
          <w:szCs w:val="24"/>
        </w:rPr>
        <w:t>Rozliczenie za wykonany przedmiot zamówienia</w:t>
      </w:r>
      <w:r>
        <w:rPr>
          <w:b w:val="false"/>
          <w:bCs w:val="false"/>
          <w:sz w:val="24"/>
          <w:szCs w:val="24"/>
        </w:rPr>
        <w:t xml:space="preserve"> w zakresie dostarczenia, zainstalowania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sprzętu / wdrożenia systemu nastąpi przelewem na konto Wykonawcy wskazane  na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fakturze w  terminie (min. 30 dni) </w:t>
      </w:r>
      <w:r>
        <w:rPr>
          <w:sz w:val="24"/>
          <w:szCs w:val="24"/>
        </w:rPr>
        <w:t>………dni,</w:t>
      </w:r>
      <w:r>
        <w:rPr>
          <w:b w:val="false"/>
          <w:bCs w:val="false"/>
          <w:sz w:val="24"/>
          <w:szCs w:val="24"/>
        </w:rPr>
        <w:t xml:space="preserve"> licząc od dnia dostarczenia kompletnego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przedmiotu zamówienia i podpisania przez obie strony protokołu zdawczo-odbiorcze 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y umow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 tytułu nieterminowego wykonania przedmiotu zamówienia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Strony ustalają, że wierzytelności wynikające z niniejszej umowy nie podlegają ces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Wykonawca oświadcza, że nie przyjmie poręczenia od jakiegokolwiek podmio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tyczącego  wierzytelności wynikającej z niniejszej umowy, ani nie przekaż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ierzytelności z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Każda faktura musi zawierać wzmiankę o zakazie ces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 Brak wzmianki powoduje odpowiedzialność odszkodowawczą wzglę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awiają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ad lub braków ilościowych w dostarczonym sprzęcie, Zamawiający zawiadomi Wykonawcę, sporządzi protokół stwierdzający nieprawidłowości, braki, a Wykonawca zobowiązuje się wymienić sprzęt na pełnowartościowy lub uzupełnić brak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terminowej realizacji zamówienia lub nienależytego wywiązywania się z postanowień niniejszej umowy Zamawiający zastrzega sobie prawo do rozwiązania umowy w trybie natychmiastowym, po uprzednim wezwaniu Wykonawcy do podjęcia prawidłowej realizacji umowy w terminie oznaczonym, nie krótszym niż 3 dni roboc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normowanych niniejszą umową będą miały zastosowanie przepisy Kodeksu Cywilnego oraz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rozpatrywane będą przez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Heading8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</w:rPr>
            <w:t xml:space="preserve">Projekt dofinansowany ze </w:t>
          </w:r>
          <w:r>
            <w:rPr>
              <w:rFonts w:cs="Arial" w:ascii="Arial Narrow" w:hAnsi="Arial Narrow"/>
              <w:sz w:val="16"/>
            </w:rPr>
            <w:t>ś</w:t>
          </w:r>
          <w:r>
            <w:rPr>
              <w:rFonts w:cs="Arial" w:ascii="Arial Narrow" w:hAnsi="Arial Narrow"/>
              <w:iCs/>
              <w:sz w:val="16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Courier New" w:hAnsi="Courier New" w:cs="Courier New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2">
    <w:name w:val="WW8Num46z2"/>
    <w:qFormat/>
    <w:rPr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11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11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11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11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BodyTextIndent">
    <w:name w:val="Body Text Indent"/>
    <w:basedOn w:val="Normal"/>
    <w:qFormat/>
    <w:pPr>
      <w:autoSpaceDE w:val="false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3T08:22:00Z</dcterms:modified>
  <cp:revision>6</cp:revision>
  <dc:subject/>
  <dc:title>SIWZ hemodynamika</dc:title>
</cp:coreProperties>
</file>