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Załącznik nr 2 do SIWZ 65/2014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Specyfikacja Techniczna w zakresie zadania Nr 2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: konwerter sygnału z kamer na monitory na salach operacyjnych– 1 szt. (Broadcaster)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5097"/>
        <w:gridCol w:w="201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Parametry wymagan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Uzupełnia Wykonawca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stosowanie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rządzenie będzie zastosowane do przechwycenia sygnału obrazu z kamer zainstalowanych w lampach bezcieniowych na salach operacyjnych oraz przesyłaniu tego sygnału na dowolne stanowisko komputerowe pracujące w lokalnej sieci komputerowej szpital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oferowanego urządzenia oraz dokładny symbol producenta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right="72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.................................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jści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x DVI (z obsługą HDMI przy wykorzystaniu adapter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x S-Video Composite (NTSC/PAL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x audio stereo analog (3,5mm minijack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f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ne-I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*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sługa rozdzielczości z urządzeń zewnętrznych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res od 640x480 do 1920x108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sługa obrazu w proporcjach ekranu: 4:3, 16:10, 16: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*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dowanie obrazu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sługa kodeków obrazu: H.264, MPEG-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lość klatek: 60 fps@ 1920x1080p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*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dowanie audio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ncoder MP3: bitrate 32-192 kbps, częstotliwość 22kHZ, 44kHz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Encoder PCM: częstotliwość 22kHz, 44kHz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Encoder AAC: bitrate 32-192 kbps, częstotliwość 16kHz, 22kHz, 44kHz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*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terfejsy sieci IP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x złącze 10/100/1000 Ethern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rumien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71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LV przez HTT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napToGrid w:val="false"/>
              <w:ind w:left="712" w:hanging="36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Real Time Streaming Protocol przez TCP/UDP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*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pis Audio/Video oraz zarządzanie plikami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wnętrzny magazyn dyskowy o pojemności nie mniejszej niż 3TB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podłączenia do zewnętrznego N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sługa urządzenia poprzez interfejs administratora Web U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kopiowania plików na nośnik zewnętrzny podłączony do dowolnego portu USB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budowany serwer FT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ynchronizacja poprzez RSYNC i CIF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ożliwość pobrania nagrania wideo za pomocą interfejsu WWW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*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ostępn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rt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jści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grafika: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in.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rt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VG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ylnym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anel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budow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gniazd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lawiatury: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S/2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lub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SB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gniazd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yszy: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S/2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lub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SB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odatkow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rty: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in.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2x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rt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SB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.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*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silacz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budowany w obudowę urządz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*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budow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eznaczon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ontaż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zaf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yp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ack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szerokość 19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>”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ysokość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budow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rządzeni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ekracz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2</w:t>
            </w:r>
            <w:r>
              <w:rPr>
                <w:rFonts w:cs="Arial" w:ascii="Arial" w:hAnsi="Arial"/>
                <w:bCs/>
                <w:sz w:val="18"/>
                <w:szCs w:val="18"/>
              </w:rPr>
              <w:t>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równoczesnego zapisu obrazu pochodzącego z dwóch jednocześnie rejestrujących kamer, niezależni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*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arunki serwisu i gwarancji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warancja min.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24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iesiące od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at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stawy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erwis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ędz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alizowan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iejsc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mawiającego.</w:t>
            </w:r>
          </w:p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sunięc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warii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ni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boczy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d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trzymani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głoszeni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rzyjmowan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głoszeń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ni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bocz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odzina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8:00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5:00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lefonicznie,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aksem,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-mail),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ypadk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rak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ożliwości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praw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/w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rmin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dstawien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przęt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stępczeg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orszy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arametrach.</w:t>
            </w:r>
          </w:p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ypadk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sterki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śnik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any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dysk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wardego)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rakc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rwani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warancji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niemożliwiającej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ezpowrotn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sunięci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any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ez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rwałeg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niszczeni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śnik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dysk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wardego),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ed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ddaniem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rwisu,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mawiając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trzymuj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szkodzon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śnik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raz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trzymuj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w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arametra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godny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szkodzonym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móg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dyktowany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oniecznością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eliminowani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ożliwości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ciek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anych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rażliwych,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tóre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ogą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yć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w.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śniku</w:t>
            </w:r>
            <w:r>
              <w:rPr>
                <w:rFonts w:eastAsia="Tahoma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echowywane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 / Nie*</w:t>
            </w:r>
          </w:p>
        </w:tc>
      </w:tr>
    </w:tbl>
    <w:p>
      <w:pPr>
        <w:pStyle w:val="Normal"/>
        <w:ind w:left="2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Niepotrzebne skreślić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b/>
          <w:sz w:val="20"/>
          <w:szCs w:val="20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"/>
      <w:gridCol w:w="3043"/>
      <w:gridCol w:w="1930"/>
      <w:gridCol w:w="1035"/>
      <w:gridCol w:w="995"/>
      <w:gridCol w:w="1284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35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995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6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6"/>
        </w:tabs>
        <w:ind w:left="7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i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2">
    <w:name w:val="WW8Num39z2"/>
    <w:qFormat/>
    <w:rPr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9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9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9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9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5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35:00Z</dcterms:created>
  <dc:creator>Jezry Wiadrowski</dc:creator>
  <dc:description/>
  <dc:language>en-US</dc:language>
  <cp:lastModifiedBy>prynkowski</cp:lastModifiedBy>
  <cp:lastPrinted>2014-10-07T09:55:00Z</cp:lastPrinted>
  <dcterms:modified xsi:type="dcterms:W3CDTF">2014-12-08T12:45:00Z</dcterms:modified>
  <cp:revision>7</cp:revision>
  <dc:subject/>
  <dc:title>SIWZ hemodynamika</dc:title>
</cp:coreProperties>
</file>