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>
          <w:b/>
        </w:rPr>
        <w:t xml:space="preserve">Załącznik Nr 6 do SIWZ / wzór/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66/2014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gr Elżbietę Gelert – Dyrekt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wyłonioną w trybie przetargu nieograniczone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Cs/>
        </w:rPr>
      </w:pPr>
      <w:r>
        <w:rPr/>
        <w:t xml:space="preserve">Przedmiotem umowy jest dostawa: materiałów elektrotechnicznych dla potrzeb Działu Energetycznego Wojewódzkiego Szpitala Zespolonego w Elblągu zgodnie z ofertą przetargową z dnia ……………........... w asortymencie, parametrach i ilościach przedstawionych w Załączniku nr 1 do SIWZ,  który to załącznik stanowi integralną część niniejszej umowy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stawy przedmiotu zamówienia będą realizowane sukcesywnie na podstawie zamówień  </w:t>
        <w:br/>
        <w:t xml:space="preserve"> częściowych składanych przez Sekcję Zaopatrzenia i Zamówień  Publicznych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dostarczy towar własnym lub wynajętym środkiem transportu, na swój koszt i ryzyko do Działu Energetycznego W.Sz.W. w Elblągu w godz. 8.</w:t>
      </w:r>
      <w:r>
        <w:rPr>
          <w:b w:val="false"/>
          <w:sz w:val="24"/>
          <w:szCs w:val="24"/>
          <w:vertAlign w:val="superscript"/>
        </w:rPr>
        <w:t>00</w:t>
      </w:r>
      <w:r>
        <w:rPr>
          <w:b w:val="false"/>
          <w:sz w:val="24"/>
          <w:szCs w:val="24"/>
        </w:rPr>
        <w:t xml:space="preserve"> do 14.</w:t>
      </w:r>
      <w:r>
        <w:rPr>
          <w:b w:val="false"/>
          <w:sz w:val="24"/>
          <w:szCs w:val="24"/>
          <w:vertAlign w:val="superscript"/>
        </w:rPr>
        <w:t>00</w:t>
      </w:r>
      <w:r>
        <w:rPr>
          <w:b w:val="false"/>
          <w:sz w:val="24"/>
          <w:szCs w:val="24"/>
        </w:rPr>
        <w:t xml:space="preserve"> w dni powszednie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 braku asortymentu Wykonawca zobowiązany jest do potwierdzenia tego faktu na piśmie i przesłania tej informacji do Zamawiającego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rmin dostawy: ……dni roboczych (nie dłużej niż 5 dni roboczych) od złożenia zamówienia częściowego. W przypadku, gdy dostawy przypadną w dzień ustawowo wolny od pracy (sobota, niedziela, święto)  dostawy odbywać się będą w  dzień bezpośrednio go poprzedzają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do dostawy towaru zobowiązany jest dołączyć fakturę VAT, która zawiera: nazwę, ilość, cenę, serię oraz datę ważności dla poszczególnych pozycji oraz numer umowy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 każdej dostawie towar musi zawierać na opakowaniu dane identyfikujące wyrób: np.  numer katalogowy producenta, nazwę producenta, nazwę handlową itp. i tym samym być zgodny z produktem i producentem zaoferowanym w ofercie przetargowej z dnia</w:t>
      </w:r>
      <w:r>
        <w:rPr>
          <w:b w:val="false"/>
          <w:sz w:val="24"/>
        </w:rPr>
        <w:t xml:space="preserve"> ........................................ .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Wartość umowy wynosi: .....................................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>Słownie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  Cena zawiera podatek VAT w kwocie: .....................zł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płaci Wykonawcy za dostarczony przedmiot zamówienia cenę zaoferowaną w ofercie  przetargowej z dnia ……………..........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ny jednostkowe dla asortymentu przedstawione w ofercie przetargowej z dnia ………...................... nie ulegną zmianie przez cały okres trwania niniejszej umowy 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Tekstpodstawowy3"/>
        <w:ind w:left="360" w:hanging="360"/>
        <w:jc w:val="both"/>
        <w:rPr/>
      </w:pPr>
      <w:r>
        <w:rPr/>
        <w:t xml:space="preserve">     </w:t>
      </w:r>
      <w:r>
        <w:rPr/>
        <w:t>- strony dopuszczają zmianę umowy w zakresie obniżenia cen jednostkowych poszczególnych elementów przedmiotu zamówienia.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- ilekroć następuje zmiana powszechnie obowiązujących przepisów prawa, w tym zmiana </w:t>
      </w:r>
    </w:p>
    <w:p>
      <w:pPr>
        <w:pStyle w:val="Tekstpodstawowy3"/>
        <w:jc w:val="both"/>
        <w:rPr/>
      </w:pPr>
      <w:r>
        <w:rPr/>
        <w:t xml:space="preserve">       </w:t>
      </w:r>
      <w:r>
        <w:rPr/>
        <w:t>stawki podatku VAT (zmianie ulega tylko cena brutto, cena netto nie ulega zmianie)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zakończenia produkcji lub wycofania z rynku wyrobu będącego przedmiotem  zamówienia, Wykonawca zobowiązany jest na żądanie Zamawiającego zamienić dotychczasowy wyrób na nowy produkt o tych samych właściwościach  i parametrach lub lepszych po cenie jednostkowej zaoferowanej w ofercie, chyba że Wykonawca wykaże, że brak jest wyrobu zamiennego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/>
        <w:t>W przypadku nie wykorzystanie całej ilość asortymentu określonej w umowie Strony zastrzegają możliwość przedłużenia aneksem  termin obowiązywania umowy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udokumentowanych zmian, o których mowa w ust. 3 i 4 niniejszego paragrafu zostaną one uzgodnione i po zaakceptowaniu przez Zamawiającego wprowadzone aneksem do umowy.  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neks zostanie sporządzony przez stronę zainteresowaną i przedstawiony z co najmniej 7-dniowym wyprzedzeniem drugiej stronie umowy do akceptacj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płata za towar nastąpi przelewem na konto Wykonawcy nr: …………………. terminie  ………… </w:t>
      </w:r>
      <w:r>
        <w:rPr>
          <w:b/>
        </w:rPr>
        <w:t>dni</w:t>
      </w:r>
      <w:r>
        <w:rPr/>
        <w:t xml:space="preserve"> </w:t>
      </w:r>
      <w:r>
        <w:rPr>
          <w:b/>
        </w:rPr>
        <w:t xml:space="preserve">kalendarzowych </w:t>
      </w:r>
      <w:r>
        <w:rPr/>
        <w:t>(nie mniej niż 30 dni kalendarzowych) od daty dostarczenia towaru i  faktury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ewentualne nieterminowe płatności Wykonawca może naliczyć odsetki nie wyższe niż ustawowe w skali roku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/>
        <w:t>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rozwiązania umowy z przyczyn leżących po stronie Wykonawcy, Zamawiający ma prawo żądać kary umownej w wysokości 10% wartości brutto niezrealizowanej części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strzega, że w przypadku opóźnienia w dostawie przekraczającego 5 dni roboczych  przysługuje mu prawo zakupu towaru zastępczego u innego Dostawcy. Różnicą w cenie zostanie obciążony Wykonawc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w terminie 14 dni od daty złożenia przez Zamawiającego reklamacji, dostarczy zamienną partię takiego samego towaru bez wad, na swój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owar zamienny podlega odrębnemu odbiorowi jakościowemu zgodnie z zawartą um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Jeżeli </w:t>
      </w:r>
      <w:r>
        <w:rPr>
          <w:bCs/>
          <w:iCs/>
        </w:rPr>
        <w:t>Wykonawca</w:t>
      </w:r>
      <w:r>
        <w:rPr/>
        <w:t xml:space="preserve"> w ciągu 10 dni od dnia otrzymania zgłoszenia reklamacji nie podejmie </w:t>
        <w:br/>
        <w:t>działań, wówczas Zamawiający uzna, że reklamacja została uwzględnio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zrealizowania reklamacji w terminie, o którym mowa w punkcie 1 Zamawiający będzie miał prawo żądać kary umownej w wysokości 2% wartości reklamowanego przedmiotu za  każdy dzień po tym terminie.</w:t>
      </w:r>
    </w:p>
    <w:p>
      <w:pPr>
        <w:pStyle w:val="Normal"/>
        <w:jc w:val="both"/>
        <w:rPr/>
      </w:pPr>
      <w:r>
        <w:rPr/>
        <w:t xml:space="preserve">5. W przypadku nie uznania reklamacji przez </w:t>
      </w:r>
      <w:r>
        <w:rPr>
          <w:bCs/>
          <w:iCs/>
        </w:rPr>
        <w:t>Wykonawcę</w:t>
      </w:r>
      <w:r>
        <w:rPr/>
        <w:t xml:space="preserve">, Zamawiający ma prawo zlecenia  </w:t>
        <w:br/>
        <w:t xml:space="preserve">     ekspertyzy, przy czym koszty ekspertyzy ponosi strona, dla której wynik jest niekorzystny.</w:t>
      </w:r>
    </w:p>
    <w:p>
      <w:pPr>
        <w:pStyle w:val="Normal"/>
        <w:jc w:val="both"/>
        <w:rPr/>
      </w:pPr>
      <w:r>
        <w:rPr/>
        <w:t xml:space="preserve">6. Wyniki ekspertyzy wiążą </w:t>
      </w:r>
      <w:r>
        <w:rPr>
          <w:bCs/>
          <w:iCs/>
        </w:rPr>
        <w:t>Wykonawcę</w:t>
      </w:r>
      <w:r>
        <w:rPr/>
        <w:t xml:space="preserve">, skutkiem czego jest on zobowiązany do załatwienia </w:t>
        <w:br/>
        <w:t xml:space="preserve">     reklamacji w sposób określony w zawiadomieniu o brakach lub wada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, że wierzytelności wynikające z niniejszej umowy nie podlegają ces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, że nie przyjmie poręczenia od jakiegokolwiek podmiotu dotyczącego wierzytelności wynikającej z umowy, ani też nie dokona przekazu wierzytelności. </w:t>
      </w:r>
    </w:p>
    <w:p>
      <w:pPr>
        <w:pStyle w:val="Normal"/>
        <w:jc w:val="both"/>
        <w:rPr/>
      </w:pPr>
      <w:r>
        <w:rPr/>
        <w:t>3.  Każda faktura musi zawierać wzmiankę o zakazie cesji bez zgody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.  Brak wzmianki powoduje odpowiedzialność odszkodowawczą względem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mowa niniejsza zostaje zawarta na okres od ………….………….. </w:t>
      </w:r>
      <w:r>
        <w:rPr>
          <w:b/>
        </w:rPr>
        <w:t>r.</w:t>
      </w:r>
      <w:r>
        <w:rPr/>
        <w:t xml:space="preserve"> do </w:t>
        <w:br/>
        <w:t xml:space="preserve">      …..………………..… </w:t>
      </w:r>
      <w:r>
        <w:rPr>
          <w:b/>
        </w:rPr>
        <w:t>r</w:t>
      </w:r>
      <w:r>
        <w:rPr/>
        <w:t>., nie dłużej jednak niż na okres wyczerpania się wartości umowy o której mowa w §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mowa wygasa w części niezrealizowanej z dniem ………………………… r. z zastrzeżeniem zapisów w § 4 ust. 5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 Cywilnego oraz Ustawy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ory rozpatrywane będą przez właściwy sąd dla siedziby Zamawiającego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§ 1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20"/>
        <w:szCs w:val="20"/>
      </w:rPr>
      <w:t>66/2014 SIWZ – dostawa materiałów elektrotechnicznych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02120</wp:posOffset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53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257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20:45:00Z</dcterms:created>
  <dc:creator>user</dc:creator>
  <dc:description/>
  <dc:language>en-US</dc:language>
  <cp:lastModifiedBy>mdudzinska</cp:lastModifiedBy>
  <cp:lastPrinted>2013-11-04T13:50:00Z</cp:lastPrinted>
  <dcterms:modified xsi:type="dcterms:W3CDTF">2014-12-08T12:01:00Z</dcterms:modified>
  <cp:revision>16</cp:revision>
  <dc:subject/>
  <dc:title>Załącznik Nr 7 do SIWZ / wzór/ </dc:title>
</cp:coreProperties>
</file>