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 Nr 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 nr …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 dniu ……………………………………….. w Elblągu pomiędzy Wojewódzkim Szpitalem Zespolonym  w Elblągu, ul. Królewiecka 146 zwanym dalej „Zamawiającym”, reprezentowanym przez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a – Elżbietę Gel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nym dalej „Wykonawcą”, reprezentowanym przez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, została zawarta umowa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 a Wykonawca przyjmuje do realizacji przeprowadzenie pięcioletniego przeglądu stanu sprawności technicznej budynków zgodnie z </w:t>
      </w:r>
      <w:r>
        <w:rPr>
          <w:rFonts w:cs="Arial" w:ascii="Arial" w:hAnsi="Arial"/>
          <w:b/>
          <w:sz w:val="22"/>
          <w:szCs w:val="22"/>
        </w:rPr>
        <w:t>Ustawą Prawo Budowlane z dn. 07.07.1994 r. z późn. zm. (Tj. Dz. U. nr 156 z 2006 r. poz. 1118)</w:t>
      </w:r>
      <w:r>
        <w:rPr>
          <w:rFonts w:cs="Arial" w:ascii="Arial" w:hAnsi="Arial"/>
        </w:rPr>
        <w:t xml:space="preserve"> według załącznika nr 1</w:t>
      </w:r>
      <w:r>
        <w:rPr>
          <w:rFonts w:cs="Arial" w:ascii="Arial" w:hAnsi="Arial"/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obejmuje sprawdzenie sprawności techniczn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nie pięcioletniej, półrocznej (1 budynek – Pralnia + Kuchnia) kontroli stanu technicznego 23 budynków i budowli administrowanych przez Wojewódzki  Szpital  Zespolony  w  Elblągu, ul. Królewiecka  146,  82-300   Elblag, zgodnie z wymogami art. 62 ustawy Prawo budowlane z dnia 7 lipca 1994 r.  (Dz. U. z 2006 r. nr 156, poz. 1118, ze zm.).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załączeniu</w:t>
      </w:r>
      <w:r>
        <w:rPr>
          <w:rFonts w:cs="Arial" w:ascii="Arial" w:hAnsi="Arial"/>
          <w:b/>
          <w:bCs/>
        </w:rPr>
        <w:t xml:space="preserve"> (załącznik nr 1 i 2)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b/>
          <w:bCs/>
        </w:rPr>
        <w:t>szczegółowy opis przedmiotu zamówienia – wykaz obiektów uszeregowany założonymi i prowadzonymi Książkami Obiektów ze szczególnymi, dodatkowymi wymaganiam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kontroli, należy dokonać sprawdzenia wykonania zaleceń z poprzedniej kontroli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wymienioną pracę  w terminie do </w:t>
      </w:r>
      <w:r>
        <w:rPr>
          <w:rFonts w:cs="Arial" w:ascii="Arial" w:hAnsi="Arial"/>
          <w:b/>
          <w:sz w:val="22"/>
          <w:szCs w:val="22"/>
        </w:rPr>
        <w:t>05.11.2012r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 udzielania Wykonawcy na jego wniosek niezbędnych konsultacji i wyjaśnień dotyczących realizowanego zleceni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o utrzymywania kontaktu z Zamawiającym i udzielania mu informacji i wyjaśnień Wykonawca wyznacza swego przedstawiciela w osobie 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listę rzeczoznawców biorących udział w pracach, którzy będą posiadali upoważnienie do wkraczania na teren wszystkich obiektów budowlanych szpital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znacza ze swojej strony przedstawiciela w osobie </w:t>
      </w:r>
      <w:r>
        <w:rPr>
          <w:rFonts w:cs="Arial" w:ascii="Arial" w:hAnsi="Arial"/>
          <w:b/>
          <w:sz w:val="22"/>
          <w:szCs w:val="22"/>
        </w:rPr>
        <w:t>Wojciecha Pawlaka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Michała Marciniaka</w:t>
      </w:r>
      <w:r>
        <w:rPr>
          <w:rFonts w:cs="Arial" w:ascii="Arial" w:hAnsi="Arial"/>
          <w:sz w:val="22"/>
          <w:szCs w:val="22"/>
        </w:rPr>
        <w:t xml:space="preserve"> do udzielania informacji i wyjaśnień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ustala się w następującej  wysokości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- netto   -........................................zł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- VAT   -  .......................................zł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- brutto – .......................................z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Należność za wykonaną pracę płatna będzie przelewem z rachunku Zamawiającego  na podstawie faktury Wykonawcy w ciągu  30 dni od daty zdania wykonanej pracy potwierdzonej protokółem  zdawczo - odbiorczym i fakturą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należy przelać na konto bankowe Wykonawcy nr. 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Wykonawca stwierdza, że otrzymał od Zamawiającego dokumenty stanowiące podstawę wykonania prac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oważnienie do wkraczania na teren kontrolowanych lokali, które należy zwrócić wraz  z wykonanym opracowaniem.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 przypadku odstąpienia od umowy przez Zamawiającego  z przyczyn niezależnych od Wykonawcy, Zamawiający  zapłaci Wykonawcy karę umowną w wysokości 10% wartości umowy oraz zrefunduje wszystkie uzasadnione koszty zaawansowania prac w ciągu dwóch tygodni od daty zaistnienia faktu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 przypadku odstąpienia od umowy przez Wykonawcę z przyczyn niezależnych od  Zamawiającego, Wykonawca zapłaci Zamawiającemu karę umowną w wysokości 10% wartości umowy.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dostępnienie do wglądu posiadanej dokumentacji technicznej obiektów na czas wykonywania przeglądu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żliwienie dostępu do obiektów.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owanie kontroli nad rzetelnością i zakresem wykonywanych prac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minowego dokonywania odbioru przedmiotu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Do obowiązków WYKONAWCY należy: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2"/>
        </w:rPr>
        <w:t>- wykonanie przedmiotu umowy zgodnie z aktualnym poziomem wiedzy technicznej oraz obowiązującym przepisami i normami przy dołożeniu należytej starannośc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Wykonawca zobowiązany jest do oznakowania pracowników identyfikatoram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/ imię, nazwisko, nazwą firmy/   umiejscowionymi w widocznym miejscu na odzie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wca przedłoży Zamawiającemu plan dokonania przeglądów, który będzie uzgodniony z Zamawiającym.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enia bieżących uzgodnień z nadzorem inwestorskim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ej koordynacji prac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osowanie się do poleceń inspektora nadzoru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głoszenia przedmiotu umowy do odbioru końcowego uczestniczenia w czynnościach odbioru,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końcowa powinna być przedłożona z podziałem na poszczególne obiekty (załącznik nr 1 i 2) w postaci klasycznej (papierowej) i cyfrowej na nośniku (płyta CD) opatrzona niezbędną dokumentacją zdjęciową i szkicową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a oświadczą ze zapoznał się ze wszystkimi warunkami i okolicznościami, które są niezbędne do wykonania przedmiotu umowy i nie wnosi żadnych uwag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a jest zobowiązany do naprawienia szkody w przypadkach nie wypełniania lub niewłaściwego wypełniania obowiązków wynikających z niniejszej umowy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Wykonawca ponosi odpowiedzialność za szkody wynikłe podczas realizacji przedmiotu umowy wobec osób trzecich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. Zamawiający dokona szkolenia pracowników Wykonawcy  w zakresie  poruszani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ię oraz prowadzenia prac na terenie W.Sz.Z na formularzu szkoleń:   FIb-4.4.3-01-01/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Wykonawca przekaże komisyjnie Zamawiającemu  protokoły z przeglądów w formie pisemnej- </w:t>
      </w:r>
      <w:r>
        <w:rPr>
          <w:rFonts w:cs="Arial" w:ascii="Arial" w:hAnsi="Arial"/>
          <w:b/>
          <w:sz w:val="22"/>
          <w:szCs w:val="22"/>
        </w:rPr>
        <w:t>3 kpl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b/>
          <w:sz w:val="22"/>
          <w:szCs w:val="22"/>
        </w:rPr>
        <w:t>elektronicznej – 1 kp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W przypadku nie dotrzymania terminu ZAMAWIAJĄCY zleci wykonanie prac osobie trzeciej obciążając WYKONAWCĘ kosztami wykonania tych prac. W przypadku wadliwego wykonania przedmiotu umowy WYKONAWCA zobowiązany jest do niezwłocznego usunięcia braków w terminie wskazanym przez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postanowień niniejszej umowy wymagają dla jej ważności formy pisemnej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nie mogą się powoływać na warunki ustalone poza umową.       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 9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rzygnięcie sporów wynikłych w związku z realizacją niniejszej umowy należy do sądu właściwego dla siedziby Zamawiając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ą mają zastosowania przepisy Kodeksu Cywil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Umowę sporządzono w 2 jednobrzmiących egzemplarza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en dla Zamawiającego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jeden dla Wykonawc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mawiający oświadcza, że jest płatnikiem podatku VAT: </w:t>
      </w:r>
      <w:r>
        <w:rPr>
          <w:rFonts w:cs="Arial" w:ascii="Arial" w:hAnsi="Arial"/>
          <w:b/>
          <w:sz w:val="28"/>
          <w:szCs w:val="28"/>
        </w:rPr>
        <w:t>NIP nr  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Zamawiający:</w:t>
      </w:r>
      <w:r>
        <w:rPr>
          <w:rFonts w:cs="Arial" w:ascii="Arial" w:hAnsi="Arial"/>
          <w:b/>
        </w:rPr>
        <w:t xml:space="preserve">                                                                               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  <w:b/>
        </w:rPr>
        <w:tab/>
        <w:tab/>
        <w:t xml:space="preserve">                                                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09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color w:val="3366FF"/>
        <w:sz w:val="16"/>
        <w:szCs w:val="16"/>
      </w:rPr>
      <w:t xml:space="preserve">Wojewódzki  Szpital  Zespolony  w  Elblągu,  82-300  Elbląg, tel. 055 2395900 e-mail: </w:t>
    </w:r>
    <w:hyperlink r:id="rId1">
      <w:r>
        <w:rPr>
          <w:rStyle w:val="InternetLink"/>
          <w:i/>
          <w:color w:val="3366FF"/>
          <w:sz w:val="16"/>
          <w:szCs w:val="16"/>
        </w:rPr>
        <w:t>wszz@szpital.elblag.pl</w:t>
      </w:r>
    </w:hyperlink>
    <w:r>
      <w:rPr>
        <w:i/>
        <w:color w:val="3366FF"/>
        <w:sz w:val="16"/>
        <w:szCs w:val="16"/>
      </w:rPr>
      <w:t>, http://www.szpital.elbla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szz@szpital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37:00Z</dcterms:created>
  <dc:creator>Srz</dc:creator>
  <dc:description/>
  <cp:keywords/>
  <dc:language>en-US</dc:language>
  <cp:lastModifiedBy>adminps</cp:lastModifiedBy>
  <cp:lastPrinted>2012-08-28T08:45:00Z</cp:lastPrinted>
  <dcterms:modified xsi:type="dcterms:W3CDTF">2012-08-28T07:52:00Z</dcterms:modified>
  <cp:revision>9</cp:revision>
  <dc:subject/>
  <dc:title>                                                           UMOWA</dc:title>
</cp:coreProperties>
</file>