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685800" cy="228600"/>
                <wp:effectExtent l="8255" t="51435" r="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95pt;margin-top:143.95pt;width:53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342900" cy="800100"/>
                <wp:effectExtent l="10795" t="5080" r="1143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3pt;width:26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8890" t="9525" r="57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96pt;margin-top:117pt;width:53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4445" t="56515" r="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5pt;margin-top:269.95pt;width:44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260350" cy="447675"/>
                <wp:effectExtent l="48260" t="5715" r="546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600">
                          <a:off x="0" y="0"/>
                          <a:ext cx="260280" cy="447840"/>
                        </a:xfrm>
                        <a:prstGeom prst="downArrow">
                          <a:avLst>
                            <a:gd name="adj1" fmla="val 50000"/>
                            <a:gd name="adj2" fmla="val 430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71.95pt;width:20.45pt;height:35.2pt;mso-wrap-style:none;v-text-anchor:middle;rotation:3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3886200</wp:posOffset>
                </wp:positionV>
                <wp:extent cx="228600" cy="800100"/>
                <wp:effectExtent l="161290" t="0" r="2038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8400"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06pt;width:17.95pt;height:62.95pt;mso-wrap-style:none;v-text-anchor:middle;rotation:4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86435</wp:posOffset>
                </wp:positionV>
                <wp:extent cx="228600" cy="572135"/>
                <wp:effectExtent l="107315" t="0" r="685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3400">
                          <a:off x="0" y="0"/>
                          <a:ext cx="228600" cy="572040"/>
                        </a:xfrm>
                        <a:prstGeom prst="downArrow">
                          <a:avLst>
                            <a:gd name="adj1" fmla="val 50000"/>
                            <a:gd name="adj2" fmla="val 625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5pt;margin-top:54pt;width:17.95pt;height:45pt;mso-wrap-style:none;v-text-anchor:middle;rotation:32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1760" simplePos="0" locked="0" layoutInCell="0" allowOverlap="1" relativeHeight="23">
                <wp:simplePos x="0" y="0"/>
                <wp:positionH relativeFrom="column">
                  <wp:posOffset>5033010</wp:posOffset>
                </wp:positionH>
                <wp:positionV relativeFrom="paragraph">
                  <wp:posOffset>1803400</wp:posOffset>
                </wp:positionV>
                <wp:extent cx="789940" cy="229235"/>
                <wp:effectExtent l="0" t="104775" r="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9600">
                          <a:off x="0" y="0"/>
                          <a:ext cx="789840" cy="229320"/>
                        </a:xfrm>
                        <a:prstGeom prst="leftArrow">
                          <a:avLst>
                            <a:gd name="adj1" fmla="val 50000"/>
                            <a:gd name="adj2" fmla="val 86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25pt;margin-top:142pt;width:62.15pt;height:18pt;mso-wrap-style:none;v-text-anchor:middle;rotation:3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457200" cy="229235"/>
                <wp:effectExtent l="6985" t="12700" r="57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52pt;width:35.95pt;height:18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79375" simplePos="0" locked="0" layoutInCell="0" allowOverlap="1" relativeHeight="25">
                <wp:simplePos x="0" y="0"/>
                <wp:positionH relativeFrom="column">
                  <wp:posOffset>2171065</wp:posOffset>
                </wp:positionH>
                <wp:positionV relativeFrom="paragraph">
                  <wp:posOffset>2514600</wp:posOffset>
                </wp:positionV>
                <wp:extent cx="686435" cy="165100"/>
                <wp:effectExtent l="0" t="93980" r="0" b="130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4400">
                          <a:off x="0" y="0"/>
                          <a:ext cx="686520" cy="165240"/>
                        </a:xfrm>
                        <a:prstGeom prst="leftArrow">
                          <a:avLst>
                            <a:gd name="adj1" fmla="val 50000"/>
                            <a:gd name="adj2" fmla="val 1038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8pt;width:54pt;height:12.95pt;mso-wrap-style:none;v-text-anchor:middle;rotation:15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0</wp:posOffset>
                </wp:positionV>
                <wp:extent cx="457200" cy="229235"/>
                <wp:effectExtent l="6985" t="12700" r="571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9320"/>
                        </a:xfrm>
                        <a:prstGeom prst="leftArrow">
                          <a:avLst>
                            <a:gd name="adj1" fmla="val 50000"/>
                            <a:gd name="adj2" fmla="val 4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98pt;width:35.95pt;height:18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48895" simplePos="0" locked="0" layoutInCell="0" allowOverlap="1" relativeHeight="27">
                <wp:simplePos x="0" y="0"/>
                <wp:positionH relativeFrom="column">
                  <wp:posOffset>2629535</wp:posOffset>
                </wp:positionH>
                <wp:positionV relativeFrom="paragraph">
                  <wp:posOffset>2856865</wp:posOffset>
                </wp:positionV>
                <wp:extent cx="113665" cy="571500"/>
                <wp:effectExtent l="0" t="146050" r="0" b="165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4400">
                          <a:off x="0" y="0"/>
                          <a:ext cx="113760" cy="571680"/>
                        </a:xfrm>
                        <a:prstGeom prst="upArrow">
                          <a:avLst>
                            <a:gd name="adj1" fmla="val 50000"/>
                            <a:gd name="adj2" fmla="val 125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7pt;margin-top:225pt;width:8.9pt;height:44.95pt;mso-wrap-style:none;v-text-anchor:middle;rotation:4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457200" cy="457200"/>
                <wp:effectExtent l="34925" t="12065" r="1016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1800"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95pt;margin-top:143.95pt;width:35.95pt;height:35.95pt;mso-wrap-style:none;v-text-anchor:middle;rotation:1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4457700</wp:posOffset>
                </wp:positionV>
                <wp:extent cx="228600" cy="800100"/>
                <wp:effectExtent l="161290" t="0" r="2038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8400"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351pt;width:17.95pt;height:62.95pt;mso-wrap-style:none;v-text-anchor:middle;rotation:4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366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46405" cy="229235"/>
                <wp:effectExtent l="0" t="68580" r="0" b="508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3800">
                          <a:off x="0" y="0"/>
                          <a:ext cx="446400" cy="229320"/>
                        </a:xfrm>
                        <a:prstGeom prst="leftArrow">
                          <a:avLst>
                            <a:gd name="adj1" fmla="val 50000"/>
                            <a:gd name="adj2" fmla="val 4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179.95pt;width:35.1pt;height:18pt;mso-wrap-style:none;v-text-anchor:middle;rotation:3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8002270" cy="59874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227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424555</wp:posOffset>
                </wp:positionV>
                <wp:extent cx="11518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ynki  Mieszka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69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ynki  Mieszk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0755</wp:posOffset>
                </wp:positionH>
                <wp:positionV relativeFrom="paragraph">
                  <wp:posOffset>4110355</wp:posOffset>
                </wp:positionV>
                <wp:extent cx="808990" cy="2374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tłow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23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otłow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2055</wp:posOffset>
                </wp:positionH>
                <wp:positionV relativeFrom="paragraph">
                  <wp:posOffset>2510155</wp:posOffset>
                </wp:positionV>
                <wp:extent cx="6946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lenow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9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lenow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2853055</wp:posOffset>
                </wp:positionV>
                <wp:extent cx="1037590" cy="5803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ynek Wielofunkcyj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Powierzchnia zabudowy  -  1310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24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ynek Wielofunkcyj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Powierzchnia zabudowy  -  1310 m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3555</wp:posOffset>
                </wp:positionH>
                <wp:positionV relativeFrom="paragraph">
                  <wp:posOffset>3538855</wp:posOffset>
                </wp:positionV>
                <wp:extent cx="1037590" cy="3524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bolatorium Bakteriologi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5pt;mso-wrap-distance-left:9.05pt;mso-wrap-distance-right:9.05pt;mso-wrap-distance-top:0pt;mso-wrap-distance-bottom:0pt;margin-top:278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bolatorium Bakteriologi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2395855</wp:posOffset>
                </wp:positionV>
                <wp:extent cx="103759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lok Łóżkowy 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Powierzchnia zabudowy  -  1830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8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lok Łóżkowy  A 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Powierzchnia zabudowy  -  1830 m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1138555</wp:posOffset>
                </wp:positionV>
                <wp:extent cx="115189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uchnia  +  Pral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Powierzchnia zabudowy  -  2270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9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uchnia  +  Pral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Powierzchnia zabudowy  -  2270 m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10375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Dziecięcy 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Dziecięcy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3455</wp:posOffset>
                </wp:positionH>
                <wp:positionV relativeFrom="paragraph">
                  <wp:posOffset>1710055</wp:posOffset>
                </wp:positionV>
                <wp:extent cx="1609090" cy="2374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ynek Energetyczny  G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34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ynek Energetyczny  G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1494790" cy="2374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ok   Pomocy  Doraźnej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ok   Pomocy  Doraźnej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338455</wp:posOffset>
                </wp:positionV>
                <wp:extent cx="1151890" cy="2374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gazyn Odpad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gazyn Odpa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567055</wp:posOffset>
                </wp:positionV>
                <wp:extent cx="694690" cy="2374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ie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tie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1609090" cy="2374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ądowisko  Helikopte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ądowisko  Helikopt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5824855</wp:posOffset>
                </wp:positionV>
                <wp:extent cx="80098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ojewódzki  Szpital  Zespolony  w  Elbląg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CHEMAT  ROZMIESZCZENIA  OBIEKTÓW  BUDOWLA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36.7pt;mso-wrap-distance-left:9.05pt;mso-wrap-distance-right:9.05pt;mso-wrap-distance-top:0pt;mso-wrap-distance-bottom:0pt;margin-top:45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ojewódzki  Szpital  Zespolony  w  Elbląg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CHEMAT  ROZMIESZCZENIA  OBIEKTÓW  BUDOWLA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2052955</wp:posOffset>
                </wp:positionV>
                <wp:extent cx="1609090" cy="2374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ydrofornia  i  zbiorniki  w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6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ydrofornia  i  zbiorniki  w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05:00Z</dcterms:created>
  <dc:creator>wpawlak</dc:creator>
  <dc:description/>
  <dc:language>en-US</dc:language>
  <cp:lastModifiedBy>wpawlak</cp:lastModifiedBy>
  <cp:lastPrinted>2012-07-16T10:46:00Z</cp:lastPrinted>
  <dcterms:modified xsi:type="dcterms:W3CDTF">2012-07-16T08:59:00Z</dcterms:modified>
  <cp:revision>7</cp:revision>
  <dc:subject/>
  <dc:title> </dc:title>
</cp:coreProperties>
</file>