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3650</wp:posOffset>
                </wp:positionH>
                <wp:positionV relativeFrom="paragraph">
                  <wp:posOffset>1657350</wp:posOffset>
                </wp:positionV>
                <wp:extent cx="228600" cy="800100"/>
                <wp:effectExtent l="10795" t="8255" r="508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99.5pt;margin-top:130.5pt;width:17.95pt;height:62.95pt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2850</wp:posOffset>
                </wp:positionH>
                <wp:positionV relativeFrom="paragraph">
                  <wp:posOffset>3232785</wp:posOffset>
                </wp:positionV>
                <wp:extent cx="686435" cy="165100"/>
                <wp:effectExtent l="48895" t="0" r="520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1200">
                          <a:off x="0" y="0"/>
                          <a:ext cx="686520" cy="165240"/>
                        </a:xfrm>
                        <a:prstGeom prst="leftArrow">
                          <a:avLst>
                            <a:gd name="adj1" fmla="val 50000"/>
                            <a:gd name="adj2" fmla="val 1038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5.5pt;margin-top:254.5pt;width:54pt;height:12.95pt;mso-wrap-style:none;v-text-anchor:middle;rotation:7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457200" cy="229235"/>
                <wp:effectExtent l="52705" t="0" r="755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1600">
                          <a:off x="0" y="0"/>
                          <a:ext cx="457200" cy="229320"/>
                        </a:xfrm>
                        <a:prstGeom prst="leftArrow">
                          <a:avLst>
                            <a:gd name="adj1" fmla="val 50000"/>
                            <a:gd name="adj2" fmla="val 4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2.95pt;width:35.95pt;height:18pt;mso-wrap-style:none;v-text-anchor:middle;rotation:30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5850</wp:posOffset>
                </wp:positionH>
                <wp:positionV relativeFrom="paragraph">
                  <wp:posOffset>3347085</wp:posOffset>
                </wp:positionV>
                <wp:extent cx="686435" cy="165100"/>
                <wp:effectExtent l="168275" t="0" r="1358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0000">
                          <a:off x="0" y="0"/>
                          <a:ext cx="686520" cy="165240"/>
                        </a:xfrm>
                        <a:prstGeom prst="leftArrow">
                          <a:avLst>
                            <a:gd name="adj1" fmla="val 50000"/>
                            <a:gd name="adj2" fmla="val 1038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5pt;margin-top:263.5pt;width:54pt;height:12.95pt;mso-wrap-style:none;v-text-anchor:middle;rotation:12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685800" cy="228600"/>
                <wp:effectExtent l="8255" t="51435" r="0" b="438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1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1.95pt;margin-top:152.95pt;width:53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1335</wp:posOffset>
                </wp:positionH>
                <wp:positionV relativeFrom="paragraph">
                  <wp:posOffset>457200</wp:posOffset>
                </wp:positionV>
                <wp:extent cx="457200" cy="229235"/>
                <wp:effectExtent l="0" t="5080" r="1333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4800">
                          <a:off x="0" y="0"/>
                          <a:ext cx="457200" cy="229320"/>
                        </a:xfrm>
                        <a:prstGeom prst="leftArrow">
                          <a:avLst>
                            <a:gd name="adj1" fmla="val 50000"/>
                            <a:gd name="adj2" fmla="val 4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5.95pt;width:35.95pt;height:18pt;mso-wrap-style:none;v-text-anchor:middle;rotation:34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21">
                <wp:simplePos x="0" y="0"/>
                <wp:positionH relativeFrom="column">
                  <wp:posOffset>5826760</wp:posOffset>
                </wp:positionH>
                <wp:positionV relativeFrom="paragraph">
                  <wp:posOffset>2841625</wp:posOffset>
                </wp:positionV>
                <wp:extent cx="571500" cy="229235"/>
                <wp:effectExtent l="0" t="28575" r="1143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9800">
                          <a:off x="0" y="0"/>
                          <a:ext cx="571680" cy="229320"/>
                        </a:xfrm>
                        <a:prstGeom prst="leftArrow">
                          <a:avLst>
                            <a:gd name="adj1" fmla="val 50000"/>
                            <a:gd name="adj2" fmla="val 623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75pt;margin-top:223.7pt;width:44.95pt;height:18pt;mso-wrap-style:none;v-text-anchor:middle;rotation:34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2">
                <wp:simplePos x="0" y="0"/>
                <wp:positionH relativeFrom="column">
                  <wp:posOffset>5712460</wp:posOffset>
                </wp:positionH>
                <wp:positionV relativeFrom="paragraph">
                  <wp:posOffset>3329940</wp:posOffset>
                </wp:positionV>
                <wp:extent cx="571500" cy="229235"/>
                <wp:effectExtent l="0" t="42545" r="12065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600">
                          <a:off x="0" y="0"/>
                          <a:ext cx="571680" cy="229320"/>
                        </a:xfrm>
                        <a:prstGeom prst="leftArrow">
                          <a:avLst>
                            <a:gd name="adj1" fmla="val 50000"/>
                            <a:gd name="adj2" fmla="val 623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75pt;margin-top:262.2pt;width:44.95pt;height:18pt;mso-wrap-style:none;v-text-anchor:middle;rotation: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3670</wp:posOffset>
                </wp:positionH>
                <wp:positionV relativeFrom="paragraph">
                  <wp:posOffset>690880</wp:posOffset>
                </wp:positionV>
                <wp:extent cx="685800" cy="229235"/>
                <wp:effectExtent l="55880" t="6985" r="558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9800">
                          <a:off x="0" y="0"/>
                          <a:ext cx="685800" cy="229320"/>
                        </a:xfrm>
                        <a:prstGeom prst="leftArrow">
                          <a:avLst>
                            <a:gd name="adj1" fmla="val 50000"/>
                            <a:gd name="adj2" fmla="val 747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1pt;margin-top:54.35pt;width:53.95pt;height:18pt;mso-wrap-style:none;v-text-anchor:middle;rotation:25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913765</wp:posOffset>
                </wp:positionV>
                <wp:extent cx="457200" cy="229235"/>
                <wp:effectExtent l="73025" t="0" r="520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61000">
                          <a:off x="0" y="0"/>
                          <a:ext cx="457200" cy="229320"/>
                        </a:xfrm>
                        <a:prstGeom prst="leftArrow">
                          <a:avLst>
                            <a:gd name="adj1" fmla="val 50000"/>
                            <a:gd name="adj2" fmla="val 4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71.95pt;width:35.95pt;height:18pt;mso-wrap-style:none;v-text-anchor:middle;rotation:23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25">
                <wp:simplePos x="0" y="0"/>
                <wp:positionH relativeFrom="column">
                  <wp:posOffset>913765</wp:posOffset>
                </wp:positionH>
                <wp:positionV relativeFrom="paragraph">
                  <wp:posOffset>3200400</wp:posOffset>
                </wp:positionV>
                <wp:extent cx="457200" cy="229235"/>
                <wp:effectExtent l="31115" t="254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5000">
                          <a:off x="0" y="0"/>
                          <a:ext cx="457200" cy="229320"/>
                        </a:xfrm>
                        <a:prstGeom prst="leftArrow">
                          <a:avLst>
                            <a:gd name="adj1" fmla="val 50000"/>
                            <a:gd name="adj2" fmla="val 4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51.95pt;width:35.95pt;height:18pt;mso-wrap-style:none;v-text-anchor:middle;rotation:7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86600</wp:posOffset>
                </wp:positionH>
                <wp:positionV relativeFrom="paragraph">
                  <wp:posOffset>4800600</wp:posOffset>
                </wp:positionV>
                <wp:extent cx="1028700" cy="228600"/>
                <wp:effectExtent l="5080" t="5080" r="5715" b="1955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43763"/>
                            <a:gd name="adj2" fmla="val 1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l. Królewiec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58pt;margin-top:378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l. Królewiec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1028700" cy="228600"/>
                <wp:effectExtent l="5080" t="5080" r="5715" b="1955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43763"/>
                            <a:gd name="adj2" fmla="val 1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l. Marymonc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l. Marymonc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343900" cy="54864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2055</wp:posOffset>
                </wp:positionH>
                <wp:positionV relativeFrom="paragraph">
                  <wp:posOffset>338455</wp:posOffset>
                </wp:positionV>
                <wp:extent cx="1609090" cy="2374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ądowisko  Helikopter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6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ądowisko  Helikopte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694690" cy="2374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rtier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rtier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0655</wp:posOffset>
                </wp:positionH>
                <wp:positionV relativeFrom="paragraph">
                  <wp:posOffset>2738755</wp:posOffset>
                </wp:positionV>
                <wp:extent cx="1151890" cy="23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gazyn Odpad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15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gazyn Odpa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3767455</wp:posOffset>
                </wp:positionV>
                <wp:extent cx="1151890" cy="2374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uchnia  +  Pral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96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uchnia  +  Pral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3653155</wp:posOffset>
                </wp:positionV>
                <wp:extent cx="1609090" cy="237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dynek Energetyczny  G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8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udynek Energetyczny  G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38455</wp:posOffset>
                </wp:positionV>
                <wp:extent cx="1151890" cy="2374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dynki  Mieszka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udynki  Mieszka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2167255</wp:posOffset>
                </wp:positionV>
                <wp:extent cx="1037590" cy="2374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ok Łóżkowy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7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ok Łóżkowy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452755</wp:posOffset>
                </wp:positionV>
                <wp:extent cx="1037590" cy="237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ok Dziecięcy 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ok Dziecięcy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609090" cy="2374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ok  Pomocy  Doraźnej 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ok  Pomocy  Doraźnej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710555</wp:posOffset>
                </wp:positionV>
                <wp:extent cx="8352790" cy="4660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ojewódzki  Szpital  Zespolony  w  Elbląg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CHEMAT  ROZMIESZCZENIA  OBIEKTÓW  BUDOWLANY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36.7pt;mso-wrap-distance-left:9.05pt;mso-wrap-distance-right:9.05pt;mso-wrap-distance-top:0pt;mso-wrap-distance-bottom:0pt;margin-top:44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Wojewódzki  Szpital  Zespolony  w  Elbląg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CHEMAT  ROZMIESZCZENIA  OBIEKTÓW  BUDOWLA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67855</wp:posOffset>
                </wp:positionH>
                <wp:positionV relativeFrom="paragraph">
                  <wp:posOffset>1938655</wp:posOffset>
                </wp:positionV>
                <wp:extent cx="1151890" cy="2374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ok  Przychodni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52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ok  Przychodni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7455</wp:posOffset>
                </wp:positionH>
                <wp:positionV relativeFrom="paragraph">
                  <wp:posOffset>1938655</wp:posOffset>
                </wp:positionV>
                <wp:extent cx="1266190" cy="2374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ok  Diagnostyczny 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5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ok  Diagnostyczny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32:00Z</dcterms:created>
  <dc:creator>wpawlak</dc:creator>
  <dc:description/>
  <dc:language>en-US</dc:language>
  <cp:lastModifiedBy>wpawlak</cp:lastModifiedBy>
  <cp:lastPrinted>2007-04-04T14:25:00Z</cp:lastPrinted>
  <dcterms:modified xsi:type="dcterms:W3CDTF">2007-04-04T12:29:00Z</dcterms:modified>
  <cp:revision>2</cp:revision>
  <dc:subject/>
  <dc:title> </dc:title>
</cp:coreProperties>
</file>