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</w:t>
        <w:tab/>
        <w:tab/>
        <w:t xml:space="preserve"> </w:t>
        <w:tab/>
        <w:t xml:space="preserve">       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l. Królewiecka 146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/>
      </w:pPr>
      <w:r>
        <w:rPr/>
        <w:t>7. KRS/Nr ewid.  : 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dotyczy przetargu nieograniczonego zamieszczonego w dniu </w:t>
      </w:r>
      <w:r>
        <w:rPr>
          <w:b/>
          <w:bCs/>
        </w:rPr>
        <w:t>27.01.2015</w:t>
      </w:r>
      <w:r>
        <w:rPr/>
        <w:t xml:space="preserve"> r. w BZP przez Wojewódzki Szpital Zespolony w Elblągu na dostawę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ateriałów zużywalnych jednorazowych do hipotermii wraz z utworzeniem magazynu</w:t>
        <w:br/>
        <w:t xml:space="preserve">      depozytowego oraz nieodpłatnym użyczeniem systemu do nieinwazyjnego zarządzania</w:t>
        <w:br/>
        <w:t xml:space="preserve">      temperaturą pacjenta w okresie 24 miesięcy dla potrzeb Oddziału Anestezjologii i</w:t>
        <w:br/>
        <w:t xml:space="preserve">      Intensywnej Terapii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 cenę </w:t>
      </w:r>
      <w:r>
        <w:rPr>
          <w:b/>
          <w:bCs/>
        </w:rPr>
        <w:t>(</w:t>
      </w:r>
      <w:r>
        <w:rPr/>
        <w:t>wartość ogółem z załącznika Nr 1 do SIWZ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Warunki płatności 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a) wysokość odsetek za ewentualne nieterminowe płatności - nie wyższe niż ustawowe w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skali roku, </w:t>
      </w:r>
    </w:p>
    <w:p>
      <w:pPr>
        <w:pStyle w:val="Normal"/>
        <w:ind w:left="180" w:hanging="180"/>
        <w:jc w:val="both"/>
        <w:rPr>
          <w:lang w:eastAsia="ja-JP"/>
        </w:rPr>
      </w:pPr>
      <w:r>
        <w:rPr/>
        <w:t>b) zapłata za towar nastąpi przelewem na konto Wykonawcy w terminie</w:t>
      </w:r>
      <w:r>
        <w:rPr>
          <w:b/>
          <w:bCs/>
        </w:rPr>
        <w:t xml:space="preserve"> </w:t>
      </w:r>
      <w:r>
        <w:rPr/>
        <w:t>..........</w:t>
      </w:r>
      <w:r>
        <w:rPr>
          <w:b/>
          <w:bCs/>
        </w:rPr>
        <w:t xml:space="preserve"> dni</w:t>
      </w:r>
      <w:r>
        <w:rPr/>
        <w:t xml:space="preserve">     </w:t>
        <w:br/>
        <w:t xml:space="preserve">   </w:t>
      </w:r>
      <w:r>
        <w:rPr>
          <w:b/>
          <w:bCs/>
        </w:rPr>
        <w:t xml:space="preserve">kalendarzowych </w:t>
      </w:r>
      <w:r>
        <w:rPr/>
        <w:t xml:space="preserve">(nie krótszym niż 30 dni)  od daty dostarczenia towaru i faktury do </w:t>
        <w:br/>
        <w:t xml:space="preserve">  Wojewódzkiego Szpitala Zespolonego  w Elblągu, ul. Królewiecka 146.</w:t>
      </w:r>
      <w:r>
        <w:rPr>
          <w:lang w:eastAsia="ja-JP"/>
        </w:rPr>
        <w:t xml:space="preserve"> Jako dzień </w:t>
        <w:br/>
        <w:t xml:space="preserve">   zapłaty faktury przyjmuje się datę obciążenia rachunku bankowego Zamawiającego.</w:t>
      </w:r>
    </w:p>
    <w:p>
      <w:pPr>
        <w:pStyle w:val="Tekstpodstawowy31"/>
        <w:autoSpaceDE w:val="false"/>
        <w:spacing w:before="0" w:after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zapoznaliśmy się z warunkami przetargu zawartymi w specyfikacji istotnych warunków zamówienia, w tym z kryteriami oceny ofert oraz załącznikami do      SIWZ oraz że przyjmujemy je bez zastrzeżeń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4.  Oświadczamy, że w przypadku wybrania naszej oferty zobowiązujemy się do podpisania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umowy sprzedaży stanowiącej Załącznik Nr 8 do SIWZ, umowy użyczenia stanowiącej</w:t>
        <w:br/>
        <w:t xml:space="preserve">     Załącznik Nr 9 do SIWZ, umowy depozytu stanowiącej Załącznik Nr 10 do SIWZ oraz </w:t>
        <w:br/>
        <w:t xml:space="preserve">     zgodnie z treścią oferty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5.Oświadczamy, że w przypadku wybrania naszej oferty zobowiązujemy się do: utworzenia</w:t>
        <w:br/>
        <w:t xml:space="preserve">    magazynu depozytowego w terminie </w:t>
      </w:r>
      <w:r>
        <w:rPr>
          <w:sz w:val="24"/>
          <w:szCs w:val="24"/>
        </w:rPr>
        <w:t xml:space="preserve">….... dni roboczych </w:t>
      </w:r>
      <w:r>
        <w:rPr>
          <w:b w:val="false"/>
          <w:bCs w:val="false"/>
          <w:sz w:val="24"/>
          <w:szCs w:val="24"/>
        </w:rPr>
        <w:t>( max 4 dni roboczych ) w</w:t>
        <w:br/>
        <w:t xml:space="preserve">    ilościach i asortymencie zgodnych z wymienionymi w pkt. 3 ppkt. 3 SI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6. Gwarantujemy, że dostarczany asortyment będzie miał, co najmniej 6-cio miesięczny </w:t>
        <w:br/>
        <w:t xml:space="preserve">     termin ważności licząc od dnia dostawy do siedziby Zamawiającego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7. Termin realizacji dostawy przedmiotu zamówienia (max 5 dni roboczych):       </w:t>
        <w:br/>
        <w:t xml:space="preserve">     ............</w:t>
      </w:r>
      <w:r>
        <w:rPr>
          <w:b/>
          <w:bCs/>
        </w:rPr>
        <w:t xml:space="preserve">dni roboczych </w:t>
      </w:r>
      <w:r>
        <w:rPr/>
        <w:t>licząc od dnia złożenia zamówienia częściowego / formularza zużycia  dotyczącego depozytu. Jeżeli dostawa wypadnie w dniu wolnym od pracy, dostawa nastąpi w pierwszym dniu roboczym po wyznaczon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 Wykonanie zamówienia </w:t>
      </w:r>
      <w:r>
        <w:rPr>
          <w:b/>
          <w:bCs/>
        </w:rPr>
        <w:t>powierzymy/nie powierzymy *</w:t>
      </w:r>
      <w:r>
        <w:rPr/>
        <w:t xml:space="preserve"> podwykonawcom w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 xml:space="preserve">części zamówienia dot. ............................................. 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Tekstpodstawowy31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! * - niepotrzebne skreśli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data i podpis upoważnionego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pis i wymagane parametry Techniczne dla Systemu do nieinwazyjnego zarządzania temperaturą pacjent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19"/>
        <w:gridCol w:w="2298"/>
        <w:gridCol w:w="22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/N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 produkcji 2014 lub 20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zwalający na prowadzenie nieinwazyjnej, kontrolowanej hipotermii i normotermii u dorosłych i dzieci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ykorzystujący sterylną wodę jako medium przenoszenia temperatury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kładający się z jednostki centralnej, drenów oraz elementów przekazujących energię termiczną w postaci okładów na skórę pacjent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sterujący, zapewniający sterowanie wszystkimi funkcjami systemu do hipotermii, wraz z pompą próżniową, zainstalowany na podstawie jezdnej. Koła wyposażone w hamulce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wody w systemie nie większa niż 4 litry w celu zminimalizowania bezwładności cieplnej systemu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wody w systemie, co najmniej 5 litrów na minutę w celu jak najszybszego ogrzewania lub chłodzenia pacjent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w jednorazowych elementach przekazujących energię termiczną (okładach) krąży pod ujemnym ciśnieniem w celu uniemożliwienia jej wycieku w przypadku mechanicznego uszkodzenia okładu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res wskazań temperatury pacjenta 10-42</w:t>
            </w:r>
            <w:r>
              <w:rPr>
                <w:sz w:val="22"/>
                <w:szCs w:val="22"/>
                <w:vertAlign w:val="superscript"/>
              </w:rPr>
              <w:t>◦</w:t>
            </w:r>
            <w:r>
              <w:rPr>
                <w:sz w:val="22"/>
                <w:szCs w:val="22"/>
              </w:rPr>
              <w:t>C. Skok co 0,1</w:t>
            </w:r>
            <w:r>
              <w:rPr>
                <w:sz w:val="22"/>
                <w:szCs w:val="22"/>
                <w:vertAlign w:val="superscript"/>
              </w:rPr>
              <w:t>◦</w:t>
            </w:r>
            <w:r>
              <w:rPr>
                <w:sz w:val="22"/>
                <w:szCs w:val="22"/>
              </w:rPr>
              <w:t>C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órna granica temperatury wody w zakresie od 36 </w:t>
            </w:r>
            <w:r>
              <w:rPr>
                <w:sz w:val="22"/>
                <w:szCs w:val="22"/>
                <w:vertAlign w:val="superscript"/>
              </w:rPr>
              <w:t>◦</w:t>
            </w:r>
            <w:r>
              <w:rPr>
                <w:sz w:val="22"/>
                <w:szCs w:val="22"/>
              </w:rPr>
              <w:t>C do 42</w:t>
            </w:r>
            <w:r>
              <w:rPr>
                <w:sz w:val="22"/>
                <w:szCs w:val="22"/>
                <w:vertAlign w:val="superscript"/>
              </w:rPr>
              <w:t>◦</w:t>
            </w:r>
            <w:r>
              <w:rPr>
                <w:sz w:val="22"/>
                <w:szCs w:val="22"/>
              </w:rPr>
              <w:t>C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lna granica temperatury wody w zakresie od 4</w:t>
            </w:r>
            <w:r>
              <w:rPr>
                <w:sz w:val="22"/>
                <w:szCs w:val="22"/>
                <w:vertAlign w:val="superscript"/>
              </w:rPr>
              <w:t>◦</w:t>
            </w:r>
            <w:r>
              <w:rPr>
                <w:sz w:val="22"/>
                <w:szCs w:val="22"/>
              </w:rPr>
              <w:t>C do 25</w:t>
            </w:r>
            <w:r>
              <w:rPr>
                <w:sz w:val="22"/>
                <w:szCs w:val="22"/>
                <w:vertAlign w:val="superscript"/>
              </w:rPr>
              <w:t>◦</w:t>
            </w:r>
            <w:r>
              <w:rPr>
                <w:sz w:val="22"/>
                <w:szCs w:val="22"/>
              </w:rPr>
              <w:t>C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elementy przekazujące energię termiczną (okłady) mocowane do skóry pacjenta przez zintegrowaną z okładem hydrożelową powłokę celem zwiększenia transferu energii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elementy przekazujące energię termiczną (okłady) pokrywające nie więcej niż 40% ciała pacjenta w celu łatwego dostępu do pacjenta. Umożliwiają bez ich zdejmowania lub przesuwania dostęp do żył szyjnych i udowych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elementy przekazujące energię termiczną (okłady) radioprzezierne w celu umożliwienia diagnostyki pacjenta (RTG, MRI, TK) bez ich zdejmowani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yposażony w elektroniczny miernik przepływu wody informujący o pracy urządzeni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urządzenia zawiera system alarmów i alertów informujących o jego pracy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ogu okresowej kalibracji systemu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archiwizuje dane terapii min. 10 ostatnich pacjentów oraz umożliwia, poprzez port USB ich przenoszenie na zewnątrz systemu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 gwarancji w tym koszt naprawy i części zamiennych, wymaganych przeglądów i konserwacji, wymiany elementów zużywalnych - 24 miesiące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48 godz. od zgłoszenia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e CE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kcja obsługi w języku polskim w wersji papierowej oraz elektronicznej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rodukcji części zamiennych minimum 3 lat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w zakresie obsługi urządzenia potwierdzone dokumentem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</w:t>
        <w:tab/>
        <w:t xml:space="preserve">   </w:t>
      </w:r>
    </w:p>
    <w:p>
      <w:pPr>
        <w:pStyle w:val="Normal"/>
        <w:ind w:left="4956" w:hanging="0"/>
        <w:jc w:val="both"/>
        <w:rPr/>
      </w:pPr>
      <w:r>
        <w:rPr/>
        <w:t xml:space="preserve">      </w:t>
      </w:r>
      <w:r>
        <w:rPr>
          <w:rFonts w:cs="Arial Narrow" w:ascii="Arial Narrow" w:hAnsi="Arial Narrow"/>
        </w:rPr>
        <w:t>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data, podpis upoważnionego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</w:rPr>
        <w:t>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arametry oceni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85"/>
        <w:gridCol w:w="198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unkt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 wykonawcy (podać ilość dni roboczych)</w:t>
            </w:r>
          </w:p>
        </w:tc>
      </w:tr>
      <w:tr>
        <w:trPr>
          <w:trHeight w:val="55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utworzenia magazynu depozy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ni robocze -1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ni robocze - 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ni robocze - 3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Łączna maksymalna ilości punktów do uzyskania  – 30 pkt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 Narrow" w:ascii="Arial Narrow" w:hAnsi="Arial Narrow"/>
        </w:rPr>
        <w:t>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data, podpis upoważnionego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</w:rPr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Nr 6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</w:t>
        <w:br/>
        <w:t xml:space="preserve">     osób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udzielenie zamówienia, przestępstwo przeciwko prawom osób wykonujących pracę</w:t>
        <w:br/>
        <w:t xml:space="preserve">     zarobkową, przestępstwo przeciwko środowisku, przestępstwo przekupstwa, przestępstwo</w:t>
        <w:br/>
        <w:t xml:space="preserve">  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</w:t>
        <w:br/>
        <w:t xml:space="preserve">     za przestępstwo popełnione w związku z postępowaniem o udzielenie zamówienia, </w:t>
        <w:br/>
        <w:t xml:space="preserve">     przestępstwo przeciwko prawom osób wykonujących pracę zarobkową, przestępstwo</w:t>
        <w:br/>
        <w:t xml:space="preserve">     przeciwko środowisku, przestępstwo przekupstwa, przestępstwo przeciwko obrotowi </w:t>
        <w:br/>
        <w:t xml:space="preserve">     gospodarczemu lub inne przestępstwo popełnione w celu osiągnięcia korzyści </w:t>
        <w:br/>
        <w:t xml:space="preserve">     majątkowych, a także za przestępstwo skarbowe lub przestępstwo udziału w</w:t>
        <w:br/>
        <w:t xml:space="preserve">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9)  podmioty zbiorowe, wobec których sąd orzekł zakaz ubiegania się o zamówienia na </w:t>
        <w:br/>
        <w:t xml:space="preserve">     podstawie przepisów o odpowiedzialności podmiotów zbiorowych za czyny zabronione</w:t>
        <w:br/>
        <w:t xml:space="preserve">     pod groźbą kary.</w:t>
      </w:r>
    </w:p>
    <w:p>
      <w:pPr>
        <w:pStyle w:val="Normal"/>
        <w:autoSpaceDE w:val="false"/>
        <w:jc w:val="both"/>
        <w:rPr/>
      </w:pPr>
      <w:r>
        <w:rPr/>
        <w:t xml:space="preserve">10) wykonawców będących osobami fizycznymi, które prawomocnie skazano za </w:t>
        <w:br/>
        <w:t xml:space="preserve">     przestępstwo, o którym mowa w art. 9 lub art. 10 ustawy z dnia 15 czerwca 2012 r. o </w:t>
        <w:br/>
        <w:t xml:space="preserve">     skutkach powierzania wykonywania pracy cudzoziemcom przebywającym wbrew </w:t>
        <w:br/>
        <w:t xml:space="preserve">     przepisom na terytorium Rzeczypospolitej Polskiej (Dz. U. poz. 769) – przez okres 1 roku </w:t>
        <w:br/>
        <w:t xml:space="preserve">    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    komandytowo-akcyjną lub osobą prawną, których odpowiednio wspólnika, partnera, </w:t>
        <w:br/>
        <w:t xml:space="preserve">     członka zarządu, komplementariusza lub urzędującego członka organu zarządzającego</w:t>
        <w:br/>
        <w:t xml:space="preserve">     prawomocnie skazano za przestępstwo, o którym mowa w art. 9 lub art. 10 ustawy z dnia</w:t>
        <w:br/>
        <w:t xml:space="preserve">    15 czerwca 2012 r. o skutkach powierzania wykonywania pracy cudzoziemcom</w:t>
        <w:br/>
        <w:t xml:space="preserve">     przebywającym wbrew przepisom na terytorium Rzeczypospolitej Polskiej – przez okres 1 </w:t>
        <w:br/>
        <w:t xml:space="preserve">    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Nr 7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Składając ofertę w postępowaniu o udzielenie zamówienia publicznego, prowadzonego w trybie przetargu nieograniczonego „</w:t>
      </w:r>
      <w:r>
        <w:rPr/>
        <w:t>na dostawę materiałów zużywalnych jednorazowych do hipotermii wraz z utworzeniem magazynu depozytowego oraz użyczeniem systemu do nieinwazyjnego zarządzania temperaturą pacjenta w okresie 24 miesięcy dla potrzeb Oddziału Anestezjologii i Intensywnej Terapii Wojewódzkiego Szpitala Zespolonego w Elblągu.</w:t>
      </w:r>
      <w:r>
        <w:rPr>
          <w:b/>
          <w:bCs/>
        </w:rPr>
        <w:t>”</w:t>
      </w:r>
    </w:p>
    <w:p>
      <w:pPr>
        <w:pStyle w:val="Tekstpodstawowy2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kstpodstawow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/>
      </w:pPr>
      <w:r>
        <w:rPr/>
        <w:t xml:space="preserve">Zgodnie z art. 26 ust. 2d Ustawy Pzp informuję, że firma, którą reprezentuję: 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kstpodstawowy2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Załącznik Nr 8 do SIWZ / wzór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SPRZEDAŻY Nr 3/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jewódzki Szpital Zespolony w Elbląg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Królewiecka 1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Zamawiającym lub W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>Wykonawc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/>
        <w:t>1.  Przedmiotem umowy jest sprzedaż i dostawa materiałów zużywalnych jednorazowych do hipotermii wraz z utworzeniem magazynu depozytowego oraz użyczeniem systemu do nieinwazyjnego zarządzania temperaturą pacjenta w okresie 24 miesięcy dla potrzeb Oddziału Anestezjologii i Intensywnej Terapii Wojewódzkiego Szpitala Zespolonego w Elblągu</w:t>
      </w:r>
      <w:r>
        <w:rPr>
          <w:b/>
          <w:bCs/>
          <w:iCs/>
        </w:rPr>
        <w:t xml:space="preserve"> </w:t>
      </w:r>
      <w:r>
        <w:rPr>
          <w:bCs/>
          <w:iCs/>
        </w:rPr>
        <w:t>w</w:t>
      </w:r>
      <w:r>
        <w:rPr/>
        <w:t xml:space="preserve"> asortymencie przedstawionym w Załączniku Nr 1 do SIWZ, który stanowi załącznik do niniejszej umowy, zgodnie z ofertą przetargową z dnia ................2015 r., która stanowi załącznik do niniejszej umowy. </w:t>
      </w:r>
    </w:p>
    <w:p>
      <w:pPr>
        <w:pStyle w:val="TextBody"/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b w:val="false"/>
          <w:bCs w:val="false"/>
          <w:sz w:val="24"/>
          <w:szCs w:val="24"/>
        </w:rPr>
        <w:t>2. Wykonawca gwarantuje, że zaoferowany asortyment posiada dokumenty dopuszczające do obrotu i używania zgodnie z Ustawą z dnia 20 maja 2010 o wyrobach medycznych (Dz.U. Nr 107, poz. 679 z dnia 17 czerwca 2010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3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ykonawca gwarantuje, że dostarczany przedmiot zamówienia będzie posiadał, co </w:t>
        <w:br/>
        <w:t xml:space="preserve">      najmniej 6-cio miesięczny termin ważności licząc od dnia dostarczenia do siedziby </w:t>
        <w:br/>
        <w:t xml:space="preserve">      Zamawiającego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4.</w:t>
      </w:r>
      <w:r>
        <w:rPr/>
        <w:t xml:space="preserve"> Wykonawca utworzy, w terminie </w:t>
      </w:r>
      <w:r>
        <w:rPr>
          <w:b/>
          <w:bCs/>
        </w:rPr>
        <w:t>........ dni roboczych ( max 4 dni roboczych )</w:t>
      </w:r>
      <w:r>
        <w:rPr/>
        <w:t xml:space="preserve"> licząc od </w:t>
        <w:br/>
        <w:t xml:space="preserve">    daty podpisania niniejszej umowy, w siedzibie Zamawiającego, nieodpłatny magazyn  </w:t>
        <w:br/>
        <w:t xml:space="preserve">    depozytowy na zasadach, które zostały uregulowane Umową Depozytu nr 3/D/2015,</w:t>
        <w:br/>
        <w:t xml:space="preserve">    stanowiącą integralną część niniejszej umowy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5. Wykonawca na czas trwania umowy użyczy Zamawiającemu urządzenie  - System do </w:t>
        <w:br/>
        <w:t xml:space="preserve">     nieinwazyjnego zarządzania temperaturą pacjenta na zasadach, uregulowanych</w:t>
        <w:br/>
        <w:t xml:space="preserve">     Umową Użyczenia nr 3/U/2015, stanowiącą integralną część Umowy Sprzed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Wykonawca dostarczy przedmiot umowy własnym lub wynajętym środkiem transportu, na swój koszt i ryzyko do Sekcji Zaopatrzenia i zamówień Publicznych WSZ w Elbląg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Dostawy przedmiotu umowy odbywać się będą sukcesywnie w okresie obowiązywania umowy, każdorazowo na podstawie Formularza zgłoszenia zużycia i zamówienia asortymentu, składanych faksem przez Sekcję Zaopatrzenia i Zamówień Publicznych WSZ w Elbląg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Termin realizacji dostawy przedmiotu zamówienia ............</w:t>
      </w:r>
      <w:r>
        <w:rPr>
          <w:b/>
          <w:bCs/>
        </w:rPr>
        <w:t xml:space="preserve">dni robocze ( max 5 dni robocze) </w:t>
      </w:r>
      <w:r>
        <w:rPr/>
        <w:t xml:space="preserve">licząc od dnia przesłania faksem  do Wykonawcy Formularza zgłoszenia zużycia sprzętu z magazynu depozytowego. Dostawa przedmiotu zamówienia nastąpi do Sekcji Zaopatrzenia i Zamówień Publicznych WSZ w Elblągu w dni powszednie ( pn. - pt. ) w godzinach od 7 </w:t>
      </w:r>
      <w:r>
        <w:rPr>
          <w:vertAlign w:val="superscript"/>
        </w:rPr>
        <w:t xml:space="preserve">30 </w:t>
      </w:r>
      <w:r>
        <w:rPr/>
        <w:t xml:space="preserve"> do 14</w:t>
      </w:r>
      <w:r>
        <w:rPr>
          <w:vertAlign w:val="superscript"/>
        </w:rPr>
        <w:t>30</w:t>
      </w:r>
      <w:r>
        <w:rPr/>
        <w:t>. Jeżeli dostawa wypadnie w dniu wolnym od pracy, dostawa nastąpi w pierwszym dniu roboczym po wyznaczonym terminie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a zawiera podatek VAT w kwocie...............................................................,-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zapłaci Wykonawcy za zużyty, zagubiony bądź zniszczony przedmiot zamówienia cenę zaoferowaną w ofercie przetargowej z dnia .............2015 r.</w:t>
      </w:r>
    </w:p>
    <w:p>
      <w:pPr>
        <w:pStyle w:val="Normal"/>
        <w:jc w:val="both"/>
        <w:rPr/>
      </w:pPr>
      <w:r>
        <w:rPr/>
        <w:t xml:space="preserve">2.  Ceny jednostkowe przedmiotu niniejszej umowy przedstawione w ofercie przetargowej 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nia ...............2015 r. nie ulegną zmianie przez cały okres trwania umowy z zastrzeżeni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st. 3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>3. Strony dopuszczają zmiany treści umowy czasowe i trwałe w trakcie jej</w:t>
        <w:br/>
        <w:t xml:space="preserve">      obowiązywania w przypadku zmiany:</w:t>
      </w:r>
    </w:p>
    <w:p>
      <w:pPr>
        <w:pStyle w:val="TextBody"/>
        <w:numPr>
          <w:ilvl w:val="0"/>
          <w:numId w:val="13"/>
        </w:numPr>
        <w:overflowPunct w:val="false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awki podatku od towarów i usług – wynagrodzenie wykonawcy w odniesieniu do niezrealizowanej części zamówienia zmienia się stosownie do ceny brutto wynikającej z nowej stawki począwszy od dnia wejścia w życie przepisów wprowadzających zmianę, przy czym w przypadku wzrostu wynagrodzenia wykonawcy jest on zobowiązany wykazać wpływ zmiany na koszty wykonania zamówienia;</w:t>
      </w:r>
    </w:p>
    <w:p>
      <w:pPr>
        <w:pStyle w:val="TextBody"/>
        <w:numPr>
          <w:ilvl w:val="0"/>
          <w:numId w:val="13"/>
        </w:numPr>
        <w:overflowPunct w:val="false"/>
        <w:ind w:left="357" w:hanging="357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okości minimalnego wynagrodzenia za pracę ustalonego na podstawie art. 2 ust. 3-5 ustawy z dnia 10 października 2002 r. o minimalnym wynagrodzeniu za pracę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; zmiana wynagrodzenia Wykonawcy może nastąpić jedynie w przypadku zmiany wynagrodzenia osób zatrudnionych u Wykonawcy w oparciu o umowę o pracę, które bezpośrednio wykonują zamówienie;</w:t>
      </w:r>
    </w:p>
    <w:p>
      <w:pPr>
        <w:pStyle w:val="TextBody"/>
        <w:numPr>
          <w:ilvl w:val="0"/>
          <w:numId w:val="13"/>
        </w:numPr>
        <w:overflowPunct w:val="false"/>
        <w:ind w:left="357" w:hanging="357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sad podlegania ubezpieczeniom społecznym lub ubezpieczeniu zdrowotnemu lub wysokości stawki składki na ubezpieczenia społeczne lub zdrowotne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4.  W razie wejścia w życie zmian, o których mowa w pkt. 3 w trakcie okresu </w:t>
        <w:br/>
        <w:t xml:space="preserve">        rozliczeniowego Wykonawca wystawi fakturę uwzględniającą dwie różne stawki </w:t>
        <w:br/>
        <w:t xml:space="preserve">        wynagrodzeni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5.   Roszczenie Wykonawcy o dokonanie zmian w umowie opisanych w pkt. 3</w:t>
        <w:br/>
        <w:t xml:space="preserve">       wygasa, jeżeli nie zostanie zgłoszone łącznie z wykazem wpływu zmiany na</w:t>
        <w:br/>
        <w:t xml:space="preserve">       koszty wykonania zamówienia w terminie 30 dni od wejścia w życie przepisów</w:t>
        <w:br/>
        <w:t xml:space="preserve">       wprowadzających zmiany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Zmiany wynagrodzenia Wykonawcy w razie zajścia okoliczności wymienionych    </w:t>
        <w:br/>
        <w:t xml:space="preserve">       w pkt. 3 zostaną wprowadzone aneksem do umowy, przy czym  zamawiającemu  </w:t>
        <w:br/>
        <w:t xml:space="preserve">       przysługuje prawo rozwiązania umowy za 30- dniowym pisemnym </w:t>
        <w:br/>
        <w:t xml:space="preserve">       wypowiedzeniem, jeżeli w wyniku zmian opisanych w pkt.3 </w:t>
        <w:br/>
        <w:t xml:space="preserve">       wynagrodzenie Wykonawcy wzrośnie o więcej niż 5% w odniesieniu do</w:t>
        <w:br/>
        <w:t xml:space="preserve">       niezrealizowanej części zamówienia, a do zakończenia umowy pozostaje okres</w:t>
        <w:br/>
        <w:t xml:space="preserve">       dłuższy niż 6 miesięcy.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 terminie 5 dni od daty zawarcia umowy Wykonawca zobowiązany jest do  </w:t>
        <w:br/>
        <w:t xml:space="preserve">      przedstawienia szczegółowej kalkulacji tj. koszty wynagrodzenia oraz wysokość składek 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 ubezpieczenie społeczne lub zdrowotne pod rygorem nie uznania przez Zamawiającego</w:t>
        <w:br/>
        <w:t xml:space="preserve">      zasadnych roszczeń zmiany wynagrodzenia o którym mowa w pkt.3.</w:t>
      </w:r>
    </w:p>
    <w:p>
      <w:pPr>
        <w:pStyle w:val="Tekstpodstawowy2"/>
        <w:suppressAutoHyphens w:val="false"/>
        <w:spacing w:before="0" w:after="0"/>
        <w:ind w:left="0" w:hanging="0"/>
        <w:jc w:val="both"/>
        <w:rPr/>
      </w:pPr>
      <w:r>
        <w:rPr/>
        <w:t>8. Strony dopuszczają zmiany treści umowy czasowe i trwałe w trakcie jej obowiązywania</w:t>
        <w:br/>
        <w:t xml:space="preserve">     wówczas gdy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zmiany te są korzystne dla Zamawiającego,</w:t>
      </w:r>
    </w:p>
    <w:p>
      <w:pPr>
        <w:pStyle w:val="Tekstpodstawowy3"/>
        <w:numPr>
          <w:ilvl w:val="1"/>
          <w:numId w:val="25"/>
        </w:numPr>
        <w:tabs>
          <w:tab w:val="clear" w:pos="708"/>
        </w:tabs>
        <w:suppressAutoHyphens w:val="false"/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kończenia produkcji lub wycofania z rynku wyrobu będącego przedmiotem zamówienia, Wykonawca na żądanie Zamawiającego zobowiązany jest zamienić dotychczasowy wyrób na nowy produkt o tych samych właściwościach 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left="720" w:hanging="360"/>
        <w:jc w:val="both"/>
        <w:rPr/>
      </w:pPr>
      <w:r>
        <w:rPr>
          <w:sz w:val="24"/>
          <w:szCs w:val="24"/>
        </w:rPr>
        <w:t>Strony zastrzegają możliwość przedłużenia aneksem terminu obowiązywania umowy w przypadku nie wykorzystania ilości określonych w umowie.</w:t>
      </w:r>
    </w:p>
    <w:p>
      <w:pPr>
        <w:pStyle w:val="Tekstpodstawowy3"/>
        <w:suppressAutoHyphens w:val="false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9. W przypadku udokumentowanych zmian, o których mowa w pkt. 8 zostaną one </w:t>
        <w:br/>
        <w:t xml:space="preserve">      uzgodnione i po zaakceptowaniu przez Zamawiającego wprowadzone aneksem do </w:t>
        <w:br/>
        <w:t xml:space="preserve">      umowy. 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Aneks zostanie sporządzony przez Wykonawcę i przesłany z co najmniej 7 –dniowym </w:t>
        <w:br/>
        <w:t xml:space="preserve">       wyprzedzeniem do Zamawiającego w celu zapoznania się z jego treścią.</w:t>
      </w:r>
    </w:p>
    <w:p>
      <w:pPr>
        <w:pStyle w:val="Tekstpodstawowy3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Strony zastrzegają możliwość przedłużenia aneksem terminu obowiązywania umowy w </w:t>
        <w:br/>
        <w:t xml:space="preserve">      przypadku nie wykorzystania ilości określonych w umowie.</w:t>
      </w:r>
      <w:r>
        <w:rPr>
          <w:sz w:val="22"/>
          <w:szCs w:val="22"/>
        </w:rPr>
        <w:t xml:space="preserve">  </w:t>
      </w:r>
    </w:p>
    <w:p>
      <w:pPr>
        <w:pStyle w:val="Tekstpodstawowy3"/>
        <w:suppressAutoHyphens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tabs>
          <w:tab w:val="clear" w:pos="708"/>
          <w:tab w:val="left" w:pos="360" w:leader="none"/>
        </w:tabs>
        <w:autoSpaceDE w:val="false"/>
        <w:spacing w:before="0" w:after="0"/>
        <w:ind w:left="-2880" w:hanging="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1. Zapłata za towar nastąpi przelewem na konto Wykonawcy w </w:t>
        <w:br/>
        <w:t xml:space="preserve">                                                      terminie </w:t>
      </w:r>
      <w:r>
        <w:rPr>
          <w:b/>
          <w:bCs/>
          <w:sz w:val="24"/>
          <w:szCs w:val="24"/>
        </w:rPr>
        <w:t>( co najmniej 30 dni )  .................. dni kalendarzowych</w:t>
      </w:r>
      <w:r>
        <w:rPr>
          <w:sz w:val="24"/>
          <w:szCs w:val="24"/>
        </w:rPr>
        <w:t xml:space="preserve"> licząc od daty </w:t>
        <w:br/>
        <w:t xml:space="preserve">                                                      zgłoszenia, zużycia, zgubienia bądź zniszczenia towaru ( dot. depozytu) </w:t>
        <w:br/>
        <w:t xml:space="preserve">                                                      oraz dostarczenia faktury do Wojewódzkiego Szpitala  Zespolonego. Jako dzień zapłaty </w:t>
        <w:br/>
        <w:t xml:space="preserve">                                                      faktury przyjmuje się datę obciążenia rachunku Bankowego. </w:t>
      </w:r>
    </w:p>
    <w:p>
      <w:pPr>
        <w:pStyle w:val="Tekstpodstawowy31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 Za ewentualne nieterminowe płatności Wykonawca może naliczyć odsetki nie wyższe</w:t>
        <w:br/>
        <w:t xml:space="preserve">       niż ustawowe w skali roku.</w:t>
      </w:r>
    </w:p>
    <w:p>
      <w:pPr>
        <w:pStyle w:val="Tekstpodstawowy31"/>
        <w:autoSpaceDE w:val="false"/>
        <w:spacing w:before="0" w:after="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Sprzedający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yniki ekspertyzy wiążą Wykonawcę, skutkiem, czego jest on zobowiązany do załatwienia reklamacji w sposób określony w zawiadomieniu o brakach lub wad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y umowne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 tytułu nieterminowych dostaw Zamawiający będzie miał prawo żądać od Wykonawcy kary umownej w wysokości 2 % wartości zamówienia częściowego brutto za każdy rozpoczęty dzień opóźn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W przypadku rozwiązania umowy z przyczyn leżących po jego stronie Wykonawcy, Zamawiający będzie miał prawo żądać kary umownej w wysokości 10% wartości niezrealizowanej części umowy brutt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4.    Zamawiający zastrzega, że w przypadku, gdy dostarczenie towaru nie jest możliwe lub niemożliwe jest dostarczenie brakującego towaru w ciągu 4 dni roboczych, Wykonawca zobowiązany jest do wystawienia pisemnej noty ( która będzie podstawą do zakupu towaru u innego Dostawcy ). Różnicą w cenie zostanie obciążony Wykonaw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Wykonawca oświadcza, że nie przyjmie poręczenia od jakiegokolwiek podmiotu</w:t>
        <w:br/>
        <w:t>dotyczącego wierzytelności wynikającej z umowy, ani też nie dokona przekazu</w:t>
        <w:br/>
        <w:t xml:space="preserve"> wierzyteln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Każda faktura musi zawierać wzmiankę o zakazie ces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Brak wzmianki powoduje odpowiedzialność odszkodowawczą względem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>Umowa niniejsza zostaje zawarta na okres 24 miesięcy od ..........................do ......................r. nie dłużej jednak niż na okres wyczerpania się wartości umowy o której mowa w § 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>Umowa wygasa w części niezrealizowanej z dniem ............................  r.</w:t>
      </w:r>
      <w:r>
        <w:rPr>
          <w:sz w:val="22"/>
          <w:szCs w:val="22"/>
        </w:rPr>
        <w:t xml:space="preserve"> z zastrzeżeniem </w:t>
      </w:r>
      <w:r>
        <w:rPr>
          <w:b/>
          <w:bCs/>
          <w:sz w:val="22"/>
          <w:szCs w:val="22"/>
        </w:rPr>
        <w:t>§ 4 ust. 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2832" w:hanging="28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9 do SIWZ /wzór/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MOWA UŻYCZENIA Nr 3/U/2015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............. r., pomiędz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……………………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…………………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…………………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NIP: ……………….. KRS: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m”, </w:t>
      </w:r>
    </w:p>
    <w:p>
      <w:pPr>
        <w:pStyle w:val="Normal"/>
        <w:spacing w:lineRule="auto" w:line="360"/>
        <w:jc w:val="both"/>
        <w:rPr/>
      </w:pPr>
      <w:r>
        <w:rPr/>
        <w:t>którą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ojewódzkim Szpitalem Zespolonym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Królewiecka 146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2-300 Elbląg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m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1. Dyrektor </w:t>
      </w:r>
      <w:r>
        <w:rPr>
          <w:color w:val="000000"/>
        </w:rPr>
        <w:t>- mgr Elżbieta Gelert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28"/>
        </w:numPr>
        <w:suppressAutoHyphens w:val="false"/>
        <w:spacing w:lineRule="atLeast" w:line="20"/>
        <w:jc w:val="both"/>
        <w:rPr/>
      </w:pPr>
      <w:r>
        <w:rPr/>
        <w:t>Użyczający oddaje w użyczenie, a Biorący w użyczenie bierze do bezpłatnego używania urządzenie System do nieinwazyjnego zarządzania temperaturą pacjenta, zwane dalej „urządzeniem”.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20"/>
        <w:jc w:val="both"/>
        <w:rPr/>
      </w:pPr>
      <w:r>
        <w:rPr/>
        <w:t>Użyczający oświadcza, że jest właścicielem w/w urządzenia.</w:t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0"/>
        <w:jc w:val="both"/>
        <w:rPr/>
      </w:pPr>
      <w:r>
        <w:rPr/>
        <w:t xml:space="preserve">Wydanie przedmiotu użyczenia nastąpi wraz z pierwszą dostawą towaru zgodnego z zapisami Umowy depozytowej 3/D/2015 </w:t>
      </w:r>
      <w:r>
        <w:rPr>
          <w:b/>
          <w:bCs/>
        </w:rPr>
        <w:t>§ 1 pkt.3</w:t>
      </w:r>
      <w:r>
        <w:rPr/>
        <w:t xml:space="preserve">, która stanowi załącznik do Umowy sprzedaży nr 3/2014, co zostanie potwierdzone protokołem zdawczo-odbiorczym. 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0"/>
        <w:jc w:val="both"/>
        <w:rPr>
          <w:b/>
          <w:b/>
          <w:bCs/>
        </w:rPr>
      </w:pPr>
      <w:r>
        <w:rPr/>
        <w:t>Strony postanawiają, że urządzenie będzie wykorzystywane wyłącznie na Oddziale Anestezjologii i Intensywnej Terapii WSZ, ul. Królewiecka 146, 82-300 Elbląg.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0"/>
        <w:jc w:val="both"/>
        <w:rPr>
          <w:b/>
          <w:b/>
          <w:bCs/>
        </w:rPr>
      </w:pPr>
      <w:r>
        <w:rPr/>
        <w:t xml:space="preserve">Biorący w użyczenie nie może powierzyć urządzenia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numPr>
          <w:ilvl w:val="0"/>
          <w:numId w:val="30"/>
        </w:numPr>
        <w:suppressAutoHyphens w:val="false"/>
        <w:spacing w:lineRule="atLeast" w:line="20"/>
        <w:jc w:val="both"/>
        <w:rPr/>
      </w:pPr>
      <w:r>
        <w:rPr/>
        <w:t>Biorący w użyczenie zobowiązuje się do użytkowania urządzenia według instrukcji obsługi, zaleceń producenta oraz stosowania materiałów eksploatacyjnych dostarczonych przez Użyczającego.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0"/>
        <w:jc w:val="both"/>
        <w:rPr>
          <w:b/>
          <w:b/>
          <w:bCs/>
        </w:rPr>
      </w:pPr>
      <w:r>
        <w:rPr/>
        <w:t xml:space="preserve">Użyczający w okresie obowiązywania umowy we własnym zakresie i na własny koszt zapewni pełen serwis gwarancyjny urządzenia, który obejmuje koszty przeprowadzonych w tym okresie: wszelkich napraw wraz z częściami zamiennymi, koszty przeprowadzenia wymaganych przez producenta przeglądów okresowych i konserwacji, koszty wymiany ewentualnych elementów zużywalnych oraz utrzymania urządzenia w pełnej gotowości użytkowej. 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0"/>
        <w:jc w:val="both"/>
        <w:rPr>
          <w:b/>
          <w:b/>
          <w:bCs/>
        </w:rPr>
      </w:pPr>
      <w:r>
        <w:rPr/>
        <w:t>Reakcja serwisu na zgłoszenie w okresie użyczenia – 48 godzin.</w:t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31"/>
        </w:numPr>
        <w:suppressAutoHyphens w:val="false"/>
        <w:spacing w:lineRule="atLeast" w:line="20"/>
        <w:jc w:val="both"/>
        <w:rPr/>
      </w:pPr>
      <w:r>
        <w:rPr/>
        <w:t>Umowa zostaje zawarta na czas określony tj. na okres obowiązywania umowy sprzedaży nr 3/2015 z dnia ................................. r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0"/>
        <w:jc w:val="both"/>
        <w:rPr/>
      </w:pPr>
      <w:r>
        <w:rPr/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spacing w:lineRule="atLeas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32"/>
        </w:numPr>
        <w:suppressAutoHyphens w:val="false"/>
        <w:spacing w:lineRule="atLeast" w:line="20"/>
        <w:jc w:val="both"/>
        <w:rPr/>
      </w:pPr>
      <w:r>
        <w:rPr/>
        <w:t>Biorący w użyczenie może używać narzędzi zgodnie z jego przeznaczeniem, a po upływie okresu obowiązywania niniejszej umowy zwróci narzędzia Użyczającemu w stanie nie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0"/>
        <w:jc w:val="both"/>
        <w:rPr/>
      </w:pPr>
      <w:r>
        <w:rPr/>
        <w:t>Zwrot narzędzi zostanie potwierdzony protokołem zwrotu.</w:t>
      </w:r>
    </w:p>
    <w:p>
      <w:pPr>
        <w:pStyle w:val="Normal"/>
        <w:spacing w:lineRule="atLeas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27"/>
        </w:numPr>
        <w:suppressAutoHyphens w:val="false"/>
        <w:spacing w:lineRule="atLeast" w:line="2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0"/>
          <w:numId w:val="27"/>
        </w:numPr>
        <w:suppressAutoHyphens w:val="false"/>
        <w:spacing w:lineRule="atLeast" w:line="2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0"/>
          <w:numId w:val="27"/>
        </w:numPr>
        <w:suppressAutoHyphens w:val="false"/>
        <w:spacing w:lineRule="atLeast" w:line="2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0"/>
          <w:numId w:val="27"/>
        </w:numPr>
        <w:suppressAutoHyphens w:val="false"/>
        <w:spacing w:lineRule="atLeast" w:line="20"/>
        <w:jc w:val="both"/>
        <w:rPr/>
      </w:pPr>
      <w:r>
        <w:rPr/>
        <w:t xml:space="preserve"> </w:t>
      </w:r>
      <w:r>
        <w:rPr/>
        <w:t>Wszelkie ewentualne spory rozpatrywane będą przez właściwy sąd dla siedziby biorącego w użyczen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10– wzór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UMOWA DEPOZYTOWA Nr 3/D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 ……………… r. w Elblągu pomiędzy :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kim Szpitalem Zespolonym w Elblągu</w:t>
      </w:r>
    </w:p>
    <w:p>
      <w:pPr>
        <w:pStyle w:val="Normal"/>
        <w:rPr/>
      </w:pPr>
      <w:r>
        <w:rPr/>
        <w:t>ul. Królewiecka 146, 82-300 Elbląg</w:t>
      </w:r>
    </w:p>
    <w:p>
      <w:pPr>
        <w:pStyle w:val="Normal"/>
        <w:rPr/>
      </w:pPr>
      <w:r>
        <w:rPr/>
        <w:t>Regon nr 170745930, NIP: 578-25-17-492,</w:t>
        <w:tab/>
        <w:t>KRS: 0000003202</w:t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  <w:t xml:space="preserve">- Elżbietę Gelert </w:t>
        <w:tab/>
        <w:t>-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„Przechowawcą”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prezentowanym prze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rPr/>
      </w:pPr>
      <w:r>
        <w:rPr/>
        <w:t>zwanym dalej „Skład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zleca, a Przechowawca przyjmuje na nieodpłatne przechowanie materiały zużywalne jednorazowe do hipotermii zgodne z Załącznikiem Nr 1 do SIWZ w </w:t>
      </w:r>
      <w:r>
        <w:rPr>
          <w:b/>
          <w:bCs/>
        </w:rPr>
        <w:t>ilości dla</w:t>
        <w:br/>
      </w:r>
      <w:r>
        <w:rPr>
          <w:b/>
          <w:bCs/>
          <w:color w:val="000000"/>
        </w:rPr>
        <w:t>pozycji nr  1,2,3 po 2 szt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 każdego rozmiaru</w:t>
      </w:r>
      <w:r>
        <w:rPr>
          <w:color w:val="000000"/>
        </w:rPr>
        <w:t xml:space="preserve">, </w:t>
      </w:r>
      <w:r>
        <w:rPr/>
        <w:t>w cenie określonej w załączniku do Umowy Sprzedaży Nr 3 /2015, który stanowi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chowawca jako miejsce przechowywania wskazuje Oddział Anestezjologii i </w:t>
        <w:br/>
        <w:t>Intensywnej Terapii WSZ w Elblągu  – osobą nadzorującą podmagazyn jest Oddziałowy Oddziału Anestezjologii i Intensywnej Terapii  P. Dariusz Czeka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ładający dostarczy Przechowawcy przedmiot niniejszej umowy, zgodny z wymienionym w ust.1 niniejszego paragrafu, wraz z wypełnionym przez Składającego załącznikiem Nr 1 do Umowy Depozytowej 3/D/2015, w terminie max. (4 dni roboczych)  .................dni roboczych licząc od daty podpisania niniejszej umowy do Sekcji Zaopatrzenia i Zamówień Publicznych WSZ w Elbląg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starczony przedmiot umowy musi posiadać min. 6 miesięczny termin ważności / zastosowania liczony od dnia jego dostarczenia do siedziby Zamawiającego. Składający jest odpowiedzialny w okresie obowiązywania umowy za sukcesywne kontrolowanie terminów przydatności złożonego depozytu. W przypadku, gdy dany asortyment będzie posiadał termin przydatności krótszy niż jeden miesiąc Wykonawca dokona zamiany przedmiotu zamówienia na taki sam asortyment z min. 6 miesięcznym terminem ważnośc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jęcie przedmiotu zamówienia na przechowanie dokonane zostanie na podstawie protokołu przyjęcia będącego załącznikiem nr 1 do niniejszej umowy i stanowiącym jej integralną część, podpisanego przez upoważnionych pisemnie przedstawicieli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00" w:leader="none"/>
        </w:tabs>
        <w:ind w:left="360" w:hanging="360"/>
        <w:jc w:val="both"/>
        <w:rPr/>
      </w:pPr>
      <w:r>
        <w:rPr/>
        <w:t xml:space="preserve"> </w:t>
      </w:r>
      <w:r>
        <w:rPr/>
        <w:t>Przechowawca ma prawo zużyć wyłącznie na własne potrzeby przekazane do przechowania przedmioty umowy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2. Odsprzedaż, udostępnianie stronom trzecim lub wykorzystanie poza siedzibą </w:t>
        <w:br/>
        <w:t xml:space="preserve">     Przechowawcy jest zabronione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3.  Sposób przekazania informacji o zużyciu będzie miał formę pisemną i przekazany zostanie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</w:t>
      </w:r>
      <w:r>
        <w:rPr/>
        <w:t xml:space="preserve">przez pracownika Sekcji Zaopatrzenia i Zamówień Publicznych WSZ faksem na numer </w:t>
        <w:br/>
        <w:t xml:space="preserve">     Składającego:....................... </w:t>
        <w:br/>
        <w:t xml:space="preserve">     Wzór formularza zamówienia, informującego o zużyciu produktów stanowi załącznik nr 2</w:t>
        <w:br/>
        <w:t xml:space="preserve">     do niniejszej umowy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4. Składający wystawi na rzecz Przechowawcy fakturę za asortyment, który zostanie </w:t>
        <w:br/>
        <w:t xml:space="preserve">      zużyty, zagubiony lub uszkodzony, według stawek z zapisów Umowy Sprzedaży nr </w:t>
        <w:br/>
        <w:t xml:space="preserve">      3/2015 i  uzupełni w terminie .............. </w:t>
      </w:r>
      <w:r>
        <w:rPr>
          <w:b/>
          <w:bCs/>
        </w:rPr>
        <w:t>dni roboczych</w:t>
      </w:r>
      <w:r>
        <w:rPr/>
        <w:t xml:space="preserve"> ( </w:t>
      </w:r>
      <w:r>
        <w:rPr>
          <w:b/>
          <w:bCs/>
        </w:rPr>
        <w:t>max 5 dni roboczych</w:t>
      </w:r>
      <w:r>
        <w:rPr/>
        <w:t xml:space="preserve"> )na </w:t>
        <w:br/>
        <w:t xml:space="preserve">      własny koszt do stanu określonego w załączniku nr 1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5.  Dostawa  przedmiotu zamówienia nastąpi do Sekcji Zaopatrzenia i zamówień Publicznych</w:t>
        <w:br/>
        <w:t xml:space="preserve">     WSZ w dni robocze ( pn. –  pt ) w godzinach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6. Jeżeli dostawa towaru wypadnie w dniu wolnym od pracy dostawa nastąpi w </w:t>
        <w:br/>
        <w:t xml:space="preserve">      pierwszym dniu roboczym po wyznaczonym terminie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7. Przechowawca zobowiązuje się do zapłaty za zużyte, zagubione bądź zniszczone </w:t>
        <w:br/>
        <w:t xml:space="preserve">       przedmioty zamówienia przelewem na konto Składającego w terminie i na warunkach</w:t>
        <w:br/>
        <w:t xml:space="preserve">       wynikających z zapisów Umowy Sprzedaży nr 3/2015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8. Wykonawca do dostawy towaru zobowiązany jest dołączyć fakturę VAT, która zawiera : </w:t>
        <w:br/>
        <w:t xml:space="preserve">     nazwę , ilość, cenę, serię, datę ważności dla poszczególnych pozycji oraz numer umowy. </w:t>
        <w:br/>
        <w:t xml:space="preserve">     Dopuszczalne jest umieszczenie serii i daty ważności na dokumencie WZ załączonym do</w:t>
        <w:br/>
        <w:t xml:space="preserve">     faktury VAT. W przypadku, gdy dostarczenie faktury wraz z towarem jest niemożliwe</w:t>
        <w:br/>
        <w:t xml:space="preserve">     Wykonawca zobowiązany jest do przesłania jej Zamawiającemu na nr faksu  55 234 55 47</w:t>
        <w:br/>
        <w:t xml:space="preserve">      najpóźniej w dniu dostawy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9.   Przy każdej dostawie towar musi zawierać na opakowaniu dane identyfikujące wyrób: np.</w:t>
        <w:br/>
        <w:t xml:space="preserve">       numer katalogowy producenta, rozmiar, typ itp. i tym samym być zgodny z produktem i </w:t>
        <w:br/>
        <w:t xml:space="preserve">       producentem zaoferowanym w ofercie przetargowej z dnia ...................2015 r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10. W przypadku stwierdzenia braków ilościowych w dostarczanym towarze Zamawiający </w:t>
        <w:br/>
        <w:t xml:space="preserve">       zawiadomi Wykonawcę, sporządzi protokół stwierdzający nieprawidłowości, a </w:t>
        <w:br/>
        <w:t xml:space="preserve">      Wykonawca zobowiązuje się uzupełnić braki w terminie maksymalnie do 48 godzin</w:t>
        <w:br/>
        <w:t xml:space="preserve">       licząc od dnia zawiadomieni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11. Osobą odpowiedzialną ze strony Zamawiającego do odbioru ilościowego i </w:t>
        <w:br/>
        <w:t xml:space="preserve">      asortymentowego towaru jest Oddziałowy Oddziału Anestezjologii i Intensywnej Terapii</w:t>
        <w:br/>
        <w:t xml:space="preserve">      P. Dariusz Czeka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/>
        <w:t xml:space="preserve">1. Przedmiot zamówienia w Magazynie Depozytowym cały czas stanowi własność     Składającego aczkolwiek Przechowawca jest finansowo odpowiedzialny za wszystkie części wyposażenia, które zostaną zużyte, zagubione lub uszkodzone. 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/>
        <w:t xml:space="preserve">2.  Przechowawca, na każde życzenie Składającego zezwoli jego przedstawicielom na dostęp do produktów w Magazynie Depozytowym w celu sprawdzenia ilości i stanu produktów. 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/>
        <w:t xml:space="preserve">3.  Przechowawca zobowiązuje się magazynować przekazane na przechowanie produkty w warunkach odpowiednich dla produktów medycznych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a umowa będzie obowiązywać przez okres trwania Umowy Sprzedaży nr 3/2015. Po upływie tego terminu Przechowawca zapłaci za cały zużyty, zagubiony lub uszkodzony asortyment na rzecz Składającego, za który opłata nie została uprzednio uiszczona i zwróci Składającemu pozostały asortyment znajdujący się w Magazynie Depozytowy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Przechow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 1 do Umowy nr 3/D/2015 z dnia ..............2015 r.</w:t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bCs/>
          <w:sz w:val="24"/>
          <w:szCs w:val="24"/>
        </w:rPr>
        <w:t>Lista asortymentu (</w:t>
      </w:r>
      <w:r>
        <w:rPr>
          <w:sz w:val="24"/>
          <w:szCs w:val="24"/>
        </w:rPr>
        <w:t xml:space="preserve">materiały zużywalne jednorazowe do hipotermii) </w:t>
      </w: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 przekazanego w dniu .................... znajdującego się na wyposażeniu Magazynu Depozytowe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/>
        <w:t>SKŁADAJĄCY</w:t>
        <w:tab/>
        <w:tab/>
        <w:tab/>
        <w:tab/>
        <w:t>PRZECHOWAWC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2 do Umowy depozytowej nr 3/D/2015 z dnia  ..............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Formularz zgłoszenia zużycia i zamówienia asortymentu (</w:t>
      </w:r>
      <w:r>
        <w:rPr/>
        <w:t>materiały zużywalne jednorazowe do hipotermii</w:t>
      </w:r>
      <w:r>
        <w:rPr>
          <w:b/>
          <w:bCs/>
        </w:rPr>
        <w:t>) ......................................................................................... do Magazynu Depozytowego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80" w:hanging="180"/>
        <w:jc w:val="center"/>
        <w:rPr/>
      </w:pPr>
      <w:r>
        <w:rPr>
          <w:b/>
          <w:bCs/>
          <w:sz w:val="32"/>
          <w:szCs w:val="32"/>
        </w:rPr>
        <w:t>Rozliczenie zużycia sprzętu z magazynu depozytoweg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1. Dane Przechow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jewódzki Szpital Zespol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Królewiecka 1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-300 Elbląg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. Nazwiska pacjent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o wiadomości: ............................................. ., fax:  ......................................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Dnia: ....................................... </w:t>
      </w:r>
      <w:r>
        <w:rPr>
          <w:b w:val="false"/>
          <w:bCs w:val="false"/>
        </w:rPr>
        <w:t>zużyto</w:t>
      </w:r>
      <w:r>
        <w:rPr/>
        <w:t xml:space="preserve"> następujące</w:t>
      </w:r>
      <w:r>
        <w:rPr>
          <w:b w:val="false"/>
          <w:bCs w:val="false"/>
          <w:sz w:val="26"/>
          <w:szCs w:val="26"/>
        </w:rPr>
        <w:t xml:space="preserve"> </w:t>
      </w:r>
      <w:r>
        <w:rPr/>
        <w:t xml:space="preserve">przedmioty zamówienia           ........................................................................ firmy .......................................... </w:t>
      </w:r>
      <w:r>
        <w:rPr>
          <w:b w:val="false"/>
          <w:bCs w:val="false"/>
          <w:i/>
          <w:iCs/>
        </w:rPr>
        <w:t xml:space="preserve">  </w:t>
      </w:r>
      <w:r>
        <w:rPr/>
        <w:t xml:space="preserve">( proszę zaznaczyć  </w:t>
      </w:r>
      <w:r>
        <w:rPr>
          <w:b w:val="false"/>
          <w:bCs w:val="false"/>
          <w:sz w:val="30"/>
          <w:szCs w:val="30"/>
        </w:rPr>
        <w:t xml:space="preserve">X 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1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>
          <w:sz w:val="50"/>
          <w:szCs w:val="50"/>
        </w:rPr>
        <w:t>□</w:t>
      </w:r>
      <w:r>
        <w:rPr>
          <w:sz w:val="26"/>
          <w:szCs w:val="26"/>
        </w:rPr>
        <w:tab/>
        <w:t>rozmiar …………...</w:t>
      </w:r>
      <w:r>
        <w:rPr/>
        <w:tab/>
        <w:t>szt. / kpl.</w:t>
      </w:r>
      <w:r>
        <w:rPr>
          <w:u w:val="single"/>
        </w:rPr>
        <w:tab/>
        <w:t xml:space="preserve">  </w:t>
      </w:r>
      <w:r>
        <w:rPr/>
        <w:t>nr katalogowy  ________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1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>
          <w:sz w:val="50"/>
          <w:szCs w:val="50"/>
        </w:rPr>
        <w:t>□</w:t>
      </w:r>
      <w:r>
        <w:rPr>
          <w:sz w:val="26"/>
          <w:szCs w:val="26"/>
        </w:rPr>
        <w:tab/>
        <w:t>rozmiar …………...</w:t>
      </w:r>
      <w:r>
        <w:rPr/>
        <w:tab/>
        <w:t>szt. / kpl.</w:t>
      </w:r>
      <w:r>
        <w:rPr>
          <w:u w:val="single"/>
        </w:rPr>
        <w:tab/>
        <w:t xml:space="preserve">  </w:t>
      </w:r>
      <w:r>
        <w:rPr/>
        <w:t>nr katalogowy ________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1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>
          <w:sz w:val="50"/>
          <w:szCs w:val="50"/>
        </w:rPr>
        <w:t>□</w:t>
      </w:r>
      <w:r>
        <w:rPr>
          <w:sz w:val="26"/>
          <w:szCs w:val="26"/>
        </w:rPr>
        <w:tab/>
        <w:t>rozmiar …………...</w:t>
      </w:r>
      <w:r>
        <w:rPr/>
        <w:tab/>
        <w:t>szt. / kpl.</w:t>
      </w:r>
      <w:r>
        <w:rPr>
          <w:u w:val="single"/>
        </w:rPr>
        <w:tab/>
        <w:t xml:space="preserve">  </w:t>
      </w:r>
      <w:r>
        <w:rPr/>
        <w:t>nr katalogowy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rosimy o uzupełnienie naszego magazynu depozytowego o brakujący asort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my wyżej wymienione pozycje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 xml:space="preserve">...........................                                                 </w:t>
        <w:tab/>
        <w:tab/>
        <w:tab/>
      </w:r>
    </w:p>
    <w:p>
      <w:pPr>
        <w:pStyle w:val="Normal"/>
        <w:spacing w:lineRule="exact" w:line="42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IWZ 3/2015 materiały zużywalne jednorazowe do hipotermii wraz z utworzeniem magazynu depozytowego oraz użyczeniem systemu do nieinwazyjnego zarządzania temperaturą pacjenta dla potrzeb Oddziału Anestezjologii i Intensywnej Terapii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5"/>
        </w:tabs>
        <w:ind w:left="4185" w:hanging="360"/>
      </w:pPr>
      <w:rPr>
        <w:b w:val="false"/>
        <w:bCs w:val="false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OpenSymbol;Arial Unicode MS" w:hAnsi="OpenSymbol;Arial Unicode MS" w:eastAsia="OpenSymbol;Arial Unicode MS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bCs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bCs w:val="false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u w:val="no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  <w:u w:val="none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  <w:u w:val="non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  <w:u w:val="none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b/>
      <w:b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  <w:u w:val="none"/>
    </w:rPr>
  </w:style>
  <w:style w:type="character" w:styleId="WW8Num48z0">
    <w:name w:val="WW8Num48z0"/>
    <w:qFormat/>
    <w:rPr>
      <w:b/>
      <w:bCs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sz w:val="24"/>
      <w:szCs w:val="24"/>
    </w:rPr>
  </w:style>
  <w:style w:type="character" w:styleId="WW8Num56z0">
    <w:name w:val="WW8Num56z0"/>
    <w:qFormat/>
    <w:rPr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  <w:u w:val="none"/>
    </w:rPr>
  </w:style>
  <w:style w:type="character" w:styleId="WW8Num62z0">
    <w:name w:val="WW8Num62z0"/>
    <w:qFormat/>
    <w:rPr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4">
    <w:name w:val="WW8Num77z4"/>
    <w:qFormat/>
    <w:rPr>
      <w:sz w:val="24"/>
      <w:szCs w:val="24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180" w:hanging="18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Znak Znak1 Znak Znak Znak Znak Znak Znak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1">
    <w:name w:val="Znak Znak Znak1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ZnakZnakZnak2">
    <w:name w:val="Znak Znak Znak2"/>
    <w:basedOn w:val="Normal"/>
    <w:qFormat/>
    <w:pPr>
      <w:suppressAutoHyphens w:val="false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3">
    <w:name w:val="Znak Znak Znak3"/>
    <w:basedOn w:val="Normal"/>
    <w:qFormat/>
    <w:pPr>
      <w:suppressAutoHyphens w:val="false"/>
    </w:pPr>
    <w:rPr/>
  </w:style>
  <w:style w:type="paragraph" w:styleId="ZnakZnakZnak4">
    <w:name w:val="Znak Znak Znak4"/>
    <w:basedOn w:val="Normal"/>
    <w:qFormat/>
    <w:pPr>
      <w:suppressAutoHyphens w:val="false"/>
    </w:pPr>
    <w:rPr/>
  </w:style>
  <w:style w:type="paragraph" w:styleId="ZnakZnakZnak5">
    <w:name w:val="Znak Znak Znak5"/>
    <w:basedOn w:val="Normal"/>
    <w:qFormat/>
    <w:pPr>
      <w:suppressAutoHyphens w:val="false"/>
    </w:pPr>
    <w:rPr/>
  </w:style>
  <w:style w:type="paragraph" w:styleId="ZnakZnakZnak6">
    <w:name w:val="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7:00Z</dcterms:created>
  <dc:creator>p</dc:creator>
  <dc:description/>
  <dc:language>en-US</dc:language>
  <cp:lastModifiedBy>p</cp:lastModifiedBy>
  <cp:lastPrinted>2015-01-27T13:12:00Z</cp:lastPrinted>
  <dcterms:modified xsi:type="dcterms:W3CDTF">2015-01-28T07:29:00Z</dcterms:modified>
  <cp:revision>28</cp:revision>
  <dc:subject/>
  <dc:title/>
</cp:coreProperties>
</file>