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Załącznik Nr 8  do SIWZ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   </w:t>
      </w:r>
      <w:r>
        <w:rPr>
          <w:b/>
          <w:sz w:val="28"/>
        </w:rPr>
        <w:t>Szczegółowa specyfikacja dostawy (stanowi minimum dla Aparat do badań elektrofizjologicznych – przewodnictwo nerwowo-mięśniowe i EMG</w:t>
      </w:r>
      <w:r>
        <w:rPr>
          <w:b/>
          <w:sz w:val="28"/>
          <w:szCs w:val="28"/>
        </w:rPr>
        <w:t xml:space="preserve"> – 1 szt oraz materiały eksploatacyjne na okres 36 miesięcy) -</w:t>
      </w:r>
      <w:r>
        <w:rPr>
          <w:b/>
          <w:sz w:val="28"/>
        </w:rPr>
        <w:t xml:space="preserve"> przykład</w:t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2503"/>
        <w:gridCol w:w="1618"/>
        <w:gridCol w:w="895"/>
        <w:gridCol w:w="1636"/>
        <w:gridCol w:w="1649"/>
        <w:gridCol w:w="1198"/>
        <w:gridCol w:w="1257"/>
        <w:gridCol w:w="1254"/>
        <w:gridCol w:w="1257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asortyment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. Katalogowy / Typ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 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VA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G= E x F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=G+I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do badań elektrofizjologicznych – przewodnictwo nerwowo-mięśniowe i EMG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WYPOSAŻENIE 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cesoria – zestaw startow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da koncentryczna igłowa jednorazowa o wymiarach: Φ 0,30 x 25 mm o powierzchni czynnej 0,019 mm2 - min. 25 sz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da koncentryczna igłowa jednorazowa o wymiarach: Φ 0,46 x 25 mm o powierzchni czynnej 0,07 mm2 - min. 25 sz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da koncentryczna igłowa jednorazowa o wymiarach: Φ 0,46 x 37 mm o powierzchni czynnej 0,07 mm2 - min. 25 sz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da koncentryczna igłowa jednorazowa o wymiarach: Φ 0,46 x 50 mm o powierzchni czynnej 0,07 mm2 - min. 25 sz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ktroda powierzchniowa stymulacyjna dwubiegunowa z wkładkami filcowymi 6 mm (6 sztuk) oddalonymi od siebie o 23 mm, </w:t>
              <w:br/>
              <w:t>z przewodem ekranowanym 2 m - 2 sz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rki filcowe do elektrody stymulującej dwubiegunowej, ø 6 mm, długość 7 mm, min. 100 sz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ska mocująca velcro do elektrody stymulującej, 50 cm - 1 sz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da obrączkowa palcowa do stymulacji włókien czuciowych, z przewodem ekranowanym 1 m - 1 sz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ktroda powierzchniowa, jednorazowa, dyskowa, nie żelowana, samoprzylepna Ag/AgCl, o powierzchni czynnej 7 mm x 4 mm, </w:t>
              <w:br/>
              <w:t>z kablem 8 cm - min. 50 sz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da uziemiająca płytkowa 40 mm z przewodem 1,5 m - 1 sz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da uziemiająca opaskowa velcro o długości 45 cm, z przewodem 1,5 m - 1 sz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ód ekranowany do elektrod igłowych jednorazowych 2m - 1 szt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wód ekranowany do elektrod powierzchniowych jednorazowych, 2 m - 2 sz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4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rka taśmowa - 1 sz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5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klejąca - 12 rolek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rolk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 ścierna do przygotowania skóry, min. 300 g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g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el przewodzący do elektrod - min. 250 g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g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 klejąca do elektrod powierzchniowych - min. 600 g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g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ły eksploatacyjne w okresie 36 miesięc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zowa igłowa elektroda koncentryczna, 25 x 0.30 mm (30G)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zowa igłowa elektroda koncentryczna, 25 x 0.46 mm (26G)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zowa igłowa elektroda koncentryczna,  37 x 0.46 mm (26G)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zowa igłowa elektroda kon4.6.centryczna, 50 x 0.46 mm (26G)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zowa igłowa elektroda podskórna, 37 x 0,41 mm (27 G)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ktroda stymulująca powierzchniowa z korkami filcowymi, 2 x 6 mm, rozstaw elektrod 23 mm, kabel 2 m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aska mocująca do elektrod, 50 cm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rki filcowe do elektrod, średnica 6 mm, długość 7 mm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ktroda powierzchniowa obrączkowa z kablem ekranowanym, 1 m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0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dnorazowa nie żelowana elektroda powierzchniowa z kablem 8 cm, powierzchnia czynna: 7 x 4 mm, TP 0,7 mm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zowa żelowana elektroda powierzchniowa z kablem 50 cm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ktroda powierzchniowa uziemiająca opaskowa velcro, 45 cm z kablem 150 cm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ktroda powierzchniowa uziemiająca metalowa śr. 40 mm z kablem 1,5 m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bel ekranowany do koncentrycznych elektrod igłowych, 2 m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bel ekranowany, dwużyłowy do jednorazowych elektrod powierzchniowych, 2 m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ta elektrodowa klejąca, 228 g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  <w:p>
            <w:pPr>
              <w:pStyle w:val="Normal"/>
              <w:ind w:hanging="198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2 opakowania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Żel do przygotowania skóry, 114 g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  <w:p>
            <w:pPr>
              <w:pStyle w:val="Normal"/>
              <w:ind w:right="-18" w:hanging="18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2 opakowania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8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śma samoprzylepna, 3 m,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rolk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raze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1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wota VAT raze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raze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08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 xml:space="preserve">data , podpis Wykonawcy 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>przedstawiciel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Normal"/>
      <w:jc w:val="center"/>
      <w:rPr/>
    </w:pPr>
    <w:r>
      <w:rPr>
        <w:sz w:val="18"/>
        <w:szCs w:val="18"/>
      </w:rPr>
      <w:t xml:space="preserve">SIWZ 2/2015– Dostawa Aparatu do badań elektrofizjologicznych oraz respiratora noworodkowego w II pakietach 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.</w:t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Normal"/>
      <w:jc w:val="center"/>
      <w:rPr/>
    </w:pPr>
    <w:r>
      <w:rPr>
        <w:sz w:val="18"/>
        <w:szCs w:val="18"/>
      </w:rPr>
      <w:t xml:space="preserve">SIWZ 2/2015– Dostawa Aparatu do badań elektrofizjologicznych oraz respiratora noworodkowego w II pakietach 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.</w:t>
    </w:r>
  </w:p>
  <w:p>
    <w:pPr>
      <w:pStyle w:val="Footer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37:00Z</dcterms:created>
  <dc:creator>Sekcja Informatyki i Telekomunikacji</dc:creator>
  <dc:description/>
  <dc:language>en-US</dc:language>
  <cp:lastModifiedBy>mdudzinska</cp:lastModifiedBy>
  <cp:lastPrinted>2015-01-26T12:52:00Z</cp:lastPrinted>
  <dcterms:modified xsi:type="dcterms:W3CDTF">2015-01-26T11:53:00Z</dcterms:modified>
  <cp:revision>22</cp:revision>
  <dc:subject/>
  <dc:title>WSZ-VII-S/ZJM-0610-</dc:title>
</cp:coreProperties>
</file>