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łącznik Nr 7A do SIWZ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2/II/201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Tytu"/>
        <w:keepNext w:val="false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</w:rPr>
        <w:t>Przedmiotem umowy jest dostawa i oddanie do bieżącej eksploatacji Respiratora Noworodkowego – 1 szt. o wymaganych parametrach granicznych i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arunkach gwarancji, serwisu i szkolenia, które zostały określone w  </w:t>
      </w:r>
      <w:r>
        <w:rPr>
          <w:rFonts w:cs="Arial" w:ascii="Arial" w:hAnsi="Arial"/>
          <w:b/>
          <w:i/>
        </w:rPr>
        <w:t xml:space="preserve">Załączniku </w:t>
      </w:r>
      <w:r>
        <w:rPr>
          <w:rFonts w:cs="Arial" w:ascii="Arial" w:hAnsi="Arial"/>
          <w:b/>
          <w:i/>
          <w:color w:val="000000"/>
        </w:rPr>
        <w:t>Nr 2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>do SIWZ</w:t>
      </w:r>
      <w:r>
        <w:rPr>
          <w:rFonts w:cs="Arial" w:ascii="Arial" w:hAnsi="Arial"/>
        </w:rPr>
        <w:t xml:space="preserve"> który stanowi załącznik do niniejszej umow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gwarantuje, że urządzenie medyczne posiada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ykonawca zobowiązuje się do dostarczenia przedmiotu zamówienia łącznie z przekazaniem do eksploatacji i podpisaniem protokołu odbioru końcowego bez uwag – maksymalnie .........................  tygodni ( maksymalnie do 12 tygodni)  licząc od dnia podpisania umowy sprzedaż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po przekazaniu przedmiotu zamówienia do bieżącej eksploatacji potwierdzonego protokołem końcowym bez uwag przez Zamawiającego,  zobowiązuje się do przeprowadzenia w terminie 3 dni roboczych, licząc od dnia przekazania przedmiotu umowy,  na własny koszt szkolenia w zakresie obsługi i użytkowania dla personelu medycznego oraz w zakresie obsługi technicznej  dla pracowników S.Sprzętu Medycznego WSzZ w Elblą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urządzenie medyczne 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arta gwarancyjna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instrukcja obsługi w języku polskim wraz z danymi technicznymi oferowanego urządzenia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konawca udziela Zamawiającemu na dostarczony przedmiot umowy gwarancji na zasadach określonych w </w:t>
      </w:r>
      <w:r>
        <w:rPr>
          <w:rFonts w:cs="Arial" w:ascii="Arial" w:hAnsi="Arial"/>
          <w:b/>
          <w:i/>
        </w:rPr>
        <w:t>Załączniku nr 2 do SIWZ</w:t>
      </w:r>
      <w:r>
        <w:rPr>
          <w:rFonts w:cs="Arial" w:ascii="Arial" w:hAnsi="Arial"/>
        </w:rPr>
        <w:t>, który to załącznik stanowi integralną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b/>
          <w:i/>
        </w:rPr>
        <w:t>Załącznik Nr 9  do SIWZ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) 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bez uwag w siedzibie Zamawiającego oraz dostarczeniem do siedziby Zamawiającego faktury 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5-01-26T14:08:00Z</cp:lastPrinted>
  <dcterms:modified xsi:type="dcterms:W3CDTF">2015-01-26T13:10:00Z</dcterms:modified>
  <cp:revision>33</cp:revision>
  <dc:subject/>
  <dc:title>WSZ-VII-S/ZJM-0610-</dc:title>
</cp:coreProperties>
</file>