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Załącznik Nr 2 do SIWZ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akiet Nr 2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IRATOR  NOWORODKOW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 2014 lub 2015 ..................... (podać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21"/>
        <w:gridCol w:w="1879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otwierdzonego parametru</w:t>
            </w:r>
          </w:p>
        </w:tc>
      </w:tr>
      <w:tr>
        <w:trPr>
          <w:trHeight w:val="304" w:hRule="atLeast"/>
        </w:trPr>
        <w:tc>
          <w:tcPr>
            <w:tcW w:w="10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 OGÓL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parat przewoźny o ergonomicznej konstrukcji tzn. elementy obsługowe i podłączenia do pacjenta dostępne są od jednej stro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spirator przeznaczony do wentylacji wcześniaków, noworodków i dzieci z wagą od 0,5 kg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elektryczne 230V, 50 Hz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silanie akumulatorowe wystarczające na min. 2 godziny pracy dla wentylacji konwencjonaln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gazowe w tlen i powietrze ze źródła gazów sprężonyc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spirator stałoprzepływowy czasowo zmienny z limitowaną objętością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ać dział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respiratora – bez podstaw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0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 WENTYLACJI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FV – wentylacja wysoką częstotliwością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PV , C/A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AP/PEEP – regulowane płynni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V, SIMV, SIPP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objętości oddechow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dech ręczny wyzwalany przyciskiem na respiratorz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wspomagania oddechu metodą nCPAP i wentylacją nieinwazyjną u noworodków i wcześniaków - wykorzystuje efekt Coanda dla zmiany kierunku przepływu gazó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ieinwazyjny CPAP na dwóch poziomach ciśnienia DuoPA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NASTAWIALNE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rgań dla HFV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20 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egulacja amplitudy oscylacji (ciśnienie oscylacyjne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20 cmH2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ęstość oddechów 2- 180 odd./min. wentylacji konwencjonaln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zak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pływ bazowy regulowany płynnie  z możliwością odczytu nastawionego przepływ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 l/mi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ać zakres regul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dechu regulowany od  0,1sek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zak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czasu wydechu do 25 sek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zak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owe wyzwalanie oddech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ać zakres regulacji czuł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ezależna regulacja przepływu wdechowego i wydechow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 wdechowy regulowa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2 l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 stężenia tlenu w mieszaninie oddechowej 21-100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zak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P/CPAP 0-20 cmH2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zak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owe ciśnienie wdechu regulowane do 55 cmH2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zak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0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NITOROWANIE I OBRAZOWANIE PARAMETERÓW WENTYLACJ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y łącznie z respiratorem w jednej obudowie monitor kolorowy LC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przebiegów falowych w czasie rzeczywistym dla ciśnienia, przepływu i objętośc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oczesne obrazowanie 3 przebiegów falowyc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trzymania przebiegu krzywych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trzech pętl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przepływ/objętość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objętość/ciśnienie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przepływ/ciśnieni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równania pętli zapisanych w różnym czasi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szczytowe PI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średnie MA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EE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zczelność układu oddechow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orność dróg oddechowych (R),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iar podatności (C) oraz C20/C,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ksymalny pomiar przepływu (czujnik umieszczony przy rurce intubacyjnej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FiO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częstości oddechow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minutow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oddechow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0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ARM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Bezdech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Ciśnienia w układzie oddechowy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Ciśnienia CPA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Braku zasilania gazowego i elektr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Alarm rozłączenia układ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y układ oddechowy, jednorazow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u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mpletny układ oddechowy, jednorazowy do wentylacji nieinwazyjnej CPAP na dwóch poziomach ciśnienia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u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ię podtrzymujące układ oddechow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wilżacz z automatyczną kontrolą temperatury i nawilżania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wyświetlanie aktualnej temperatury płytki grzewczej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wyświetlanie aktualnej temperatury gazów na wyjściu z komory nawilżacza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wyświetlanie aktualnej temperatury gazów w układzie oddechowym pacjenta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świetlacz LED czterocyfrowy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aga 2,9 kg (bez komory)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silanie 230V, 50Hz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c max. 210W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u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mora nawilżacza jednorazowa dla noworodków </w:t>
            </w:r>
            <w:r>
              <w:rPr>
                <w:color w:val="000000"/>
                <w:sz w:val="22"/>
                <w:szCs w:val="22"/>
              </w:rPr>
              <w:t xml:space="preserve">z </w:t>
            </w:r>
            <w:r>
              <w:rPr>
                <w:sz w:val="22"/>
                <w:szCs w:val="22"/>
              </w:rPr>
              <w:t xml:space="preserve">wbudowanym systemem utrzymania wilgotności na stałym poziomie – nadająca się do używana przez okres min. 7 dni u jednego pacjenta (komory wraz z informacją o terminie ważności, pakowane indywidualnie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 jezdn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letny układ oddechowy do NCPAP i dwupoziomowej wentylacji nieinwazyjnej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u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ńcówka donosowa w trzech rozmiarach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 z każdego rozmia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eczka donosowa w pięciu  rozmiarach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2 z każdego rozmia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apeczka do mocowania układu oddechowego noworodka  w min. 10 rozmiarac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 różnych rozmiar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owanie paskowe 6 rozmiarach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 3szt w rozmiarach określonych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RM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N-EN 60601-2-12:2006 - Medyczne urządzenia elektryczne -- Część 2-12: Szczegółowe wymagania bezpieczeństwa respiratorów – Respiratory do opieki w stanie krytycznym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N-EN ISO 4135:2006  - Urządzenia anestezjologiczne i respiratory -- Słownictw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</w:rPr>
              <w:t>(podać zaoferowaną ilość miesięcy) 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dające możliwość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podjęcia działalności medycznej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ind w:right="360" w:hanging="0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Univers;Arial" w:hAnsi="Univers;Arial" w:cs="Univer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8:00Z</dcterms:created>
  <dc:creator>tgutowski</dc:creator>
  <dc:description/>
  <dc:language>en-US</dc:language>
  <cp:lastModifiedBy>mdudzinska</cp:lastModifiedBy>
  <cp:lastPrinted>2011-06-29T07:50:00Z</cp:lastPrinted>
  <dcterms:modified xsi:type="dcterms:W3CDTF">2015-01-22T13:40:00Z</dcterms:modified>
  <cp:revision>6</cp:revision>
  <dc:subject/>
  <dc:title>ECHOKARDIOGRAF</dc:title>
</cp:coreProperties>
</file>