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Załącznik Nr 1 do SIW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Pakiet Nr 1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APARAT  DO  BADAŃ  ELEKTROFIZJOLOGICZNYCH - PRZEWODNICTWO  NERWOWO - MIĘŚNIOWE  I  EMG</w:t>
      </w:r>
      <w:r>
        <w:rPr>
          <w:rFonts w:cs="Calibri" w:ascii="Calibri" w:hAnsi="Calibri"/>
          <w:sz w:val="16"/>
          <w:szCs w:val="16"/>
        </w:rPr>
        <w:br/>
      </w: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4 lub 2015 .................... (podać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348"/>
        <w:gridCol w:w="1440"/>
        <w:gridCol w:w="211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do badań elektromiograficznych (EMG), przewodnictwa nerwów (NC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potencjały wywołane (E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lightGray"/>
              </w:rPr>
              <w:t>Kryteria bezpieczeństwa pacjent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bezpieczeństwa medycznego urządzenia zgodnie z Dyrektywą Rady 93/42/EEC dla Urządzeń Medycznych: I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chrony przed porażeniem elektrycznym: 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, Wpis do Rejestru Wyrobów Medycznych lub zgłoszenie do stosownego Urzę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lightGray"/>
              </w:rPr>
              <w:t>Głowice wejściowe wzmacniaczy biolog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wejściowa min. 3-kanałowa jednomodułowa ze wzmacniaczami EMG/NCS/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łowica zamontowana na ruchomym ramieniu mocowanym do wózka, wyposażona w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3 zespoły gniazd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1 DI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2 TP dla kanałów 1-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2 gniazda TP dla elektrody uziemiającej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- </w:t>
            </w:r>
            <w:r>
              <w:rPr>
                <w:rFonts w:eastAsia="Arial Unicode MS"/>
              </w:rPr>
              <w:t>klawisz wyciszenia dźwięku wraz ze wskaźnikiem LED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- wskaźnik zasilania,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- wszystkie gniazda aktywne i referencyjne wyposażone w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wskaźniki LED pomiaru impeda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dodatkową głowicę wejściową min. 6-kanałową, jednomodułową ze wzmacniaczami EP, zamontowana na ruchomym ramieniu o długości min. 40 cm, wyposażoną w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kaźnik zasilani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cisk pomiaru impedancji elektrod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. 24 gniazda TP dla sygnałów wejściowych oznakowane zgodnie ze standardem 10-2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n. 2 gniazda TP dla elektrod uziemiających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edancja wejściow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inimum 200 MΩ w trybie różnicowym, </w:t>
              <w:br/>
              <w:t>- minimum 1000 MΩ w trybie wspó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szumów przy zwartym wejściu: ≤ 0,4 µV rms w paśmie 2 Hz – 1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ienie w trybie izolacji IMR (Isolation Mode Rejection): &gt; 160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tłumienia sygnałów współbieżnych CMRR (Common Mode Rejection):  &gt; 124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wejściowa wzmacniaczy: min. 0,5 µV/dz - 20 mV/d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wyświetlana na ekranie: min. 0,05 µV/dz - 20 mV/d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odstawy czasu: min. 0,1 ms/dz - 16 s/d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górnoprzepustowy – dolne częstotliwości graniczne (-3dB): min. 0,01 Hz – 3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dolnoprzepustowy – górne częstotliwości graniczne (-3dB): min. 20 Hz – 13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pasmowy 50 Hz przeciwzakłóceni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przetwarzania A/C: min. 24 bit dla wszystkich sygnałów NCS/EMG/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ielimitowana ilość uśredniaczy na kan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uśrednień/kanał: min 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Parametry stymulator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mulator elektryczny o stałej wydajności prądowej zamontowany na ruchomym ramieniu razem z głowicą wejści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ymulator wyposażony w zespół gniazd dla wyjść impulsów stymulujących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IN - 1 sz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TP -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tężenia: min. 0 - 100 mA, z możliwością ograniczenia maksymalnego prądu stymulującego w pełnym zakre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ści bodźca: min. 0,1- 2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ść zmieniana losowo z regulacją procentowego odchylenia od zadanej częstości maksym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trwania impulsu stymulującego: min. 0,04 - 1 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ształty impulsów stymulujących: monofazowy, dwufaz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stymulacji:</w:t>
              <w:br/>
              <w:t xml:space="preserve">a) Pojedyncza (single), </w:t>
              <w:br/>
              <w:t>b) Powtarzana (repetitive) ciągami impulsów (burst) z regulacją następujących parametrów:</w:t>
              <w:br/>
              <w:t>- ilości impulsów stymulujących,</w:t>
              <w:br/>
              <w:t>- czasu pomiędzy impulsami,</w:t>
              <w:br/>
              <w:t>- polaryzacji impulsów,</w:t>
              <w:br/>
              <w:t>- czasu trwania impulsów.</w:t>
            </w:r>
          </w:p>
          <w:p>
            <w:pPr>
              <w:pStyle w:val="Normal"/>
              <w:ind w:first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owtarzana złożonymi ciągami impulsów (complex burst) z regulacją następujących parametrów:</w:t>
              <w:br/>
              <w:t>- Polaryzacji impulsu głównego,</w:t>
              <w:br/>
              <w:t>- Czasu trwania impulsu głównego,</w:t>
              <w:br/>
              <w:t>- Czasu od impulsu głównego do pierwszego impulsu wtórnego,</w:t>
              <w:br/>
              <w:t>- Czasu pomiędzy impulsami wtórnymi,</w:t>
              <w:br/>
              <w:t>- Ustalenie zmiennego krokowo czasu pomiędzy kolejnymi, następującymi po sobie impulsami wtórnymi zgodnie z zadanym przyrostem czasu, tj. czas pomiędzy kolejnymi impulsami wtórnymi będ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zie za każdym razem dłuższy o zadany krok </w:t>
              <w:br/>
              <w:t>- Natężenia impulsów wtórnych w stosunku do natężenia impulsu głównego w %</w:t>
              <w:br/>
              <w:t>- Ilości impulsów wtórnych</w:t>
              <w:br/>
              <w:t>- Polaryzacji impulsów wtórnych</w:t>
              <w:br/>
              <w:t>- Czasu trwania impulsów wtór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Możliwości rozbudow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monitor TFT min. 22” wzorcowych wzrokowych sygnałów stymulujących o czasie opóźnienia ≤ 2 ms z zestawem połączeniowym o długości min. 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zestaw nagłowny kalibrowanych słuchawek audiologicznych akustycznych sygnałów stymulu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ożliwość rozbudowy systemu o zestaw do pomiaru czasu reakcji potencjałów wywołanych zdarzeniowych P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rogramy specjalistyczne z obsługą biblioteki Microsoft.NET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graf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Przewodnictwo ruch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Przewodnictwo czuci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Fala 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Liczba rejestrowanych sygnałów: nieograniczo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. Przewodnictwo segmentalne (inching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Wielopunktowe przewodnictwo mieszane (rejestracja przewodnictwa ruchowego i czuciowego wykonana w tym samym czasie na jednym program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uch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uch mrugania wywoływany elektrycznie i mechani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męczliwości z możliwością ustawienia sekwencji automatycznie wyzwalanych (w zadanych odstępach czasu) ciągów impulsów stymulujących dla kolejnych prób, następujących po wysiłku (aktywacji) spontanicznym lub tężc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ulne odruchy skó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G ilościowe (QEMG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EMG spontaniczne (ocena czynności spoczynkowej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. Analiza wielu jednostek ruchowych z automatycznym uśrednieniem i możliwością wyzwalania sygnału oknem. Automatyczny pomiar parametrów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amplitu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częstotliw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czasu tr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liczby fa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liczby zwrotów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. Analiza zapisu interferencyjnego podczas dobrowolnego skurczu mięśnia. Automatyczny pomiar parametr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liczby zwrot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amplitu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liczby krótkich segment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% czasu aktywności EM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amplitudy z usuniętymi zespołami nietypowy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. Analiza w trybie off-line sygnałów EMG zapisywanych razem z dźwiękiem w  min. 15-minutowym wirtualnym taśmowym rejestratorze zdarzeń. Liczba 15-minutowych rejestratorów: nieograniczo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Automatyczna ocena mięśni zgodnie z regułami definiowanymi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G pojedynczego włókna (SF EMG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SF EMG wyzwalane szczyt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SF EMG stymulow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aliza gęstości włók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ożliwość rozbudowy systemu o somatosensoryczne potencjały wywołane (SEP) - częstość bodźców min. 0,1 - 2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Możliwość rozbudowy systemu o wzrokowe potencjały wywołane (VEP)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a. Typy wzorców sygnałów stymulujących: szachownica, pasy poziome, pasy pionow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b. Formaty pól wzorców stymulujących: pełny ekran, połówki i ćwiartki ekranu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c. Tryb stymulacji: włączanie/wyłączanie, naprzemienny (białe/czarne, czarne/białe itd.),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d. Liczba pól (wielkości pół): od ok. 3 x 4 do ok. 96 x 128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e. Punkt fiksujący przesuwalny, min. 4 kształ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. Częstość wzrokowych sygnałów stymulujących: min. 0,1 – 20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Możliwość rozbudowy systemu o słuchowe potencjały wywołane pniowe i kompletne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 Kształt sygnałów stymulujących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a. trzaski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b. sygnały tonaln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c. tonalne impulsowe (pip)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d. typu Burst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e. pół-sinusoidalne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f. pełno-sinusoidalne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 Polaryzacja bodźców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a. zagęszczeni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b. rozrzedzenie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c. naprzemienn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 Obwiednie sygnałów tonalnych impulsowych (pip)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a. liniowa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b. Gaussa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c. Hamminga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d. Blackmana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e. Hanning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Sygnały maskujące: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a) wyłączon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b) prawo-uszn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c) lewo-uszn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d) obu-uszne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e) ipsilateralne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 xml:space="preserve">f) kontralateralne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5. Częstotliwość bodźca tonalnego: min. 20 Hz – 20 kHz  z regulacją co 1 Hz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 Natężenie sygnału: do 132 dB peSPL z regulacją co 1 dB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7. Częstość słuchowych potencjałów stymulujących: min. 0,1-200H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. Ocena obiektywnego poziomu słyszenia (OHL - Objective Hearing Leve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Możliwość rozbudowy systemu o potencjały wywołane zdarzeniowe </w:t>
              <w:br/>
              <w:t>(ERP - Event Related Potential) P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ożliwość rozbudowy system o falę oczekiwania (CNV – Contingent Negative Varia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otoryczne potencjały wywołane (MEP – Motor Evoked Potential) – wymaga zewnętrznego stymulatora magne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ci referencyjne dla ruchowego i czuciowego przewodnictwa nerwów, fali F oraz EMG dla najczęściej badanych nerwów i mięśni opracowane przez uznane kliniki krajowe lub zagran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porównanie on-line wyników pomiarów z wartościami referencyjnymi dla wszystkich typów badań w tym przewodnictwa ruchowego, czuciowego, fali F, EMG, potencjałów wywołanych słuchowych, wzrokowych i somatosensor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o wyświetlanych na monitorze przebiegów czarne lub białe zmieniane programo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Konstrukcja i zasilanie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chaniczno-elektryczna: przewoźna, st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ózek o specjalizowanej, solidnej budowi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Ogumione koła; blokada w min. dwóch koła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Wbudowany w sposób trwały komputer PC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. Modułem komun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Zasilacz sieciowy 230/50Hz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. Wychylno-obrotowe ramię dla wzmacniaczy i stymulatora elektrycz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Zintegrowany, zamontowany trwale statyw dla monitora TFT z regulacją w pionie, regulowanym kątem obrotu i kątem nachyleni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Wysuwana szuflada na klawiaturę PC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. Półka dla drukark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Pojemnik na akceso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ezpośrednie połączenie głowicy wzmacniaczy z aparatem wyłącznie za pomocą kabla UTP, standard LAN (bez stosowania dodatkowych przejściówek, interfejsów, adapterów czy konwerterów) z zabezpieczeniem przed przypadkowym odłączeniem kabla od apara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ezpośrednie połączenie opcjonalnej głowicy EP z aparatem wyłącznie za pomocą kabla UTP, standard LAN (bez stosowania dodatkowych przejściówek, interfejsów, adapterów czy konwerterów) z zabezp. przed przypadkowym odłączeniem kabla od apara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ezpośrednie połączenie stymulatora prądowego do aparatu lub do głowicy wzmacniaczy wyłącznie za pomocą kabla UTP, standard LAN (bez stosowania dodatkowych przejściówek, interfejsów, adapterów czy konwerterów) z zabezpieczeniem przed przypadkowym odłączeniem kabla od aparatu lub głowic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cz sieciowy 230V/50Hz z transformatorem separującym 230V/230V, wyposażony w min. 6 izolowanych galwanicznie gniazda 230V/50Hz do podłączenia wszystkich urządzeń systemu i urządzeń współpracujących, zamontowany w wózku apara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Konfiguracja systemu komputerow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 Intel i5,  3,1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: 4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 HDD: 500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DVD/R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karta siec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eracyjny: Windows 7 Ulti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Microsoft Office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LCD 22” o rozdzielczości 1680 x 1050 zamontowany na integralnym ustawialnym staty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karka laserowa monochromatyczna (czarno-biała) </w:t>
            </w:r>
            <w:r>
              <w:rPr>
                <w:rFonts w:eastAsia="Arial Unicode MS"/>
                <w:sz w:val="22"/>
                <w:szCs w:val="22"/>
              </w:rPr>
              <w:t>z funkcją automatycznego wydruku dwustronnego (duple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specjalistyczne działające w systemie operacyjnym MS Windows 7 Ultimate z obsługą biblioteki Microsoft.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Sterowanie i obsługa - narzędzia, urządzenia i oprogramowanie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z komputerowa obsługująca funkcje programu diagnos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lawiatura funkcyjna specjalizowana uruchamiająca określone funkcje operacyjne przy pomocy klawiszy bez użycia myszki komputerowej (niezależnie od możliwości zastosowania w tym celu również myszki) wyposażona w: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lawisze (przyciski) funkcyjne kodowane kolorami dublujące sterowane myszką wirtualne przyciski funkcyjne na ekranie monitora aparatu oznakowane takimi samymi kolorami, odpowiadające funkcjom zależnym od realizowanego programu badania</w:t>
              <w:br/>
              <w:t xml:space="preserve"> - Manipulatory obrotowe i przyciski</w:t>
              <w:br/>
              <w:t xml:space="preserve"> - Specjalne klawisze funkcyjne</w:t>
              <w:br/>
              <w:t xml:space="preserve"> - Blok klawiatury numerycznej do wpisywania danych bada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Realizowane funkcje: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łączanie / wyłączanie stymulacji </w:t>
              <w:br/>
              <w:t xml:space="preserve"> - Wybór trybu stymulacji (pojedynczymi impulsami / ciągami   impulsów) </w:t>
              <w:br/>
              <w:t xml:space="preserve"> - Zmiana parametrów stymulacji: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natężenie bodźca 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czas trwania bodźca 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częstość bodźców ciągu 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ybór przebiegów </w:t>
              <w:br/>
              <w:t xml:space="preserve"> - Kasowanie wybranych przebiegów </w:t>
              <w:br/>
              <w:t xml:space="preserve"> - Otwieranie / zamykanie menu z dostępnymi testami </w:t>
              <w:br/>
              <w:t xml:space="preserve"> - Otwieranie / zamykanie raportu </w:t>
              <w:br/>
              <w:t xml:space="preserve"> - Włączanie / wyłączanie akwizycji </w:t>
              <w:br/>
              <w:t xml:space="preserve"> - Włączanie / wyłączanie markerów / kursorów </w:t>
              <w:br/>
              <w:t xml:space="preserve"> - Włączanie / wyłączanie uśredniania </w:t>
              <w:br/>
              <w:t xml:space="preserve"> - Włączanie / wyłączanie pomiaru impedancji </w:t>
              <w:br/>
              <w:t xml:space="preserve"> - Zmiana czułości </w:t>
              <w:br/>
              <w:t xml:space="preserve"> - Zmiana rozciągu (podstawy czas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wiatura PC ze zdefiniowanymi klawiszami przechodzenia pomiędzy głównymi funkcjami programu diagnos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ącznik nożny, 3 klawisze realizujące funkcj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Przełącznik zależny od program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Przejście do kolejnego punktu stymulac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Analiza/akwizycja zapisu EM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Włączenie i wyłączenie stymul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łączenie i wyłączenie uśrednia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umożliwiające wykonanie badania MUP EMG - zbieranie potencjałów jednostek ruchowych - za pomocą tylko jednego przycisku na przełączniku nożnym lub klawiaturze funkcyj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ojeść stymulująca umożliwiająca wykonanie badania, wraz ze zmianą polaryzacji, regulacją natężenia i wyzwoleniem bodźca oraz przejściem do kolejnego punktu stymulacji, dla badań przewodnictwa ruchowego i czuciowego dla jednej strony, bez konieczności korzystania z innych narzędzi sterowania jak klawiatura funkcyjna, czy mysz kompute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umożliwiające - poprzez pojedyncze naciśnięcie klawisza klawiatury funkcyjnej - przejście pomiędzy przewodnictwem ruchowym, przewodnictwem czuciowym i falą F dla tego samego ner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umożliwiające skonfigurowanie protokołu badań, złożonego np. z badań przewodnictwa ruchowego, czuciowego i fali F różnych nerwów po stronie lewej i prawej oraz EMG różnych mięśni po stronie lewej i prawej, tak, że przejście do kolejnej procedury następuje poprzez pojedyncze naciśnięcie klawisza klawiatury funkcyjnej lub myszy komputer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kcesoria - zestaw startowy (uruchomieniowo - szkoleniowy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koncentryczna igłowa jednorazowa o wymiarach: Φ 0,30 x 25 mm o powierzchni czynnej 0,019 mm2 - min. 25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koncentryczna igłowa jednorazowa o wymiarach: Φ 0,46 x 25 mm o powierzchni czynnej 0,07 mm2 - min. 25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koncentryczna igłowa jednorazowa o wymiarach: Φ 0,46 x 37 mm o powierzchni czynnej 0,07 mm2 - min. 25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koncentryczna igłowa jednorazowa o wymiarach: Φ 0,46 x 50 mm o powierzchni czynnej 0,07 mm2 - min. 25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powierzchniowa stymulacyjna dwubiegunowa z wkładkami filcowymi 6 mm (6 sztuk) oddalonymi od siebie o 23 mm, </w:t>
              <w:br/>
              <w:t>z przewodem ekranowanym 2 m -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rki filcowe do elektrody stymulującej dwubiegunowej, ø 6 mm, długość 7 mm, min. 10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aska mocująca velcro do elektrody stymulującej, 50 cm -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obrączkowa palcowa do stymulacji włókien czuciowych, z przewodem ekranowanym 1 m -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powierzchniowa, jednorazowa, dyskowa, nie żelowana, samoprzylepna Ag/AgCl, o powierzchni czynnej 7 mm x 4 mm, </w:t>
              <w:br/>
              <w:t>z kablem 8 cm - min. 5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uziemiająca płytkowa 40 mm z przewodem 1,5 m -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uziemiająca opaskowa velcro o długości 45 cm, z przewodem 1,5 m -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ewód ekranowany do elektrod igłowych jednorazowych 2m - 1 sz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ekranowany do elektrod powierzchniowych jednorazowych, 2 m -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iarka taśmowa -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śma klejąca - 12 role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ścierna do przygotowania skóry, min. 30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l przewodzący do elektrod - min. 250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klejąca do elektrod powierzchniowych - min. 60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highlight w:val="lightGray"/>
              </w:rPr>
              <w:t>Normy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ieczeństwo elektromiografów zgodnie z normą </w:t>
            </w:r>
            <w:r>
              <w:rPr>
                <w:b/>
                <w:bCs/>
                <w:sz w:val="22"/>
                <w:szCs w:val="22"/>
              </w:rPr>
              <w:t>PN-EN 60601-2-40:2005 "</w:t>
            </w:r>
            <w:r>
              <w:rPr>
                <w:sz w:val="22"/>
                <w:szCs w:val="22"/>
              </w:rPr>
              <w:t>Medyczne urządzenia elektryczne - Część 2-40: Szczegółowe wymagania bezpieczeństwa elektromiografów i urządzeń do rejestracji biopotencjałów wywoł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Planowane zapotrzebowanie na materiały eksploatacyjne w okresie 36 miesięcy gwarancj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1"/>
        <w:gridCol w:w="144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widywana ilość w okresie 36 miesięcy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igłowa elektroda koncentryczna, 25 x 0.30 mm (30G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igłowa elektroda koncentryczna, 25 x 0.46 mm (26G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igłowa elektroda koncentryczna,  37 x 0.46 mm (26G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igłowa elektroda koncentryczna, 50 x 0.46 mm (26G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igłowa elektroda podskórna, 37 x 0,41 mm (27 G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stymulująca powierzchniowa z korkami filcowymi, 2 x 6 mm, rozstaw elektrod 23 mm, kabel 2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aska mocująca do elektrod, 50 c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rki filcowe do elektrod, średnica 6 mm, długość 7 m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powierzchniowa obrączkowa z kablem ekranowanym, 1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nie żelowana elektroda powierzchniowa z kablem 8 cm, powierzchnia czynna: 7 x 4 mm, TP 0,7 m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orazowa żelowana elektroda powierzchniowa z kablem 50 c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a powierzchniowa uziemiająca opaskowa velcro, 45 cm z kablem 150 c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powierzchniowa uziemiająca metalowa śr. 40 mm z kablem 1,5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bel ekranowany do koncentrycznych elektrod igłowych, 2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bel ekranowany, dwużyłowy do jednorazowych elektrod powierzchniowych, 2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ta elektrodowa klejąca, 228 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  <w:p>
            <w:pPr>
              <w:pStyle w:val="Normal"/>
              <w:ind w:hanging="19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2 opakowania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 do przygotowania skóry, 114 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szt. </w:t>
            </w:r>
          </w:p>
          <w:p>
            <w:pPr>
              <w:pStyle w:val="Normal"/>
              <w:ind w:right="-18" w:hanging="18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2 opakowania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śma samoprzylepna, 3 m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rol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dane ilości szacunkowe nie muszą być nabywane w podanych ilościach sumarycznie o okresie 3 lat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teriały będą nabywane sukcesywnie w miarę istniejącego, bieżącego zapotrzebowa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dać zaoferowaną ilość miesięcy) ............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(pkt. D) nie dotyczą przeglądów gwarancyjnych ujętych w tabeli C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karz minimum 2 dni robocze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chnik minimum 2 dni robocz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podjęcia działalności medycznej 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2/2015– Dostawa Aparatu do badań elektrofizjologicznych oraz respiratora noworodkowego w II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ind w:right="360" w:hanging="0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Trebuchet MS" w:hAnsi="Trebuchet MS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061"/>
        </w:tabs>
        <w:ind w:left="206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221"/>
        </w:tabs>
        <w:ind w:left="422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381"/>
        </w:tabs>
        <w:ind w:left="6381" w:hanging="1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u w:val="none"/>
        <w:kern w:val="0"/>
        <w:szCs w:val="16"/>
        <w:rFonts w:ascii="Calibri" w:hAnsi="Calibri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Trebuchet MS" w:hAnsi="Trebuchet MS" w:eastAsia="Times New Roman" w:cs="Times New Roman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eastAsia="Times New Roman" w:cs="Times New Roman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/>
      <w:vertAlign w:val="baseline"/>
    </w:rPr>
  </w:style>
  <w:style w:type="character" w:styleId="WW8Num4z1">
    <w:name w:val="WW8Num4z1"/>
    <w:qFormat/>
    <w:rPr>
      <w:rFonts w:ascii="Trebuchet MS" w:hAnsi="Trebuchet MS" w:eastAsia="Times New Roman" w:cs="Times New Roman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16"/>
      <w:sz w:val="16"/>
      <w:szCs w:val="16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5:00Z</dcterms:created>
  <dc:creator>tgutowski</dc:creator>
  <dc:description/>
  <dc:language>en-US</dc:language>
  <cp:lastModifiedBy>mdudzinska</cp:lastModifiedBy>
  <cp:lastPrinted>2014-12-04T14:26:00Z</cp:lastPrinted>
  <dcterms:modified xsi:type="dcterms:W3CDTF">2015-01-23T07:34:00Z</dcterms:modified>
  <cp:revision>6</cp:revision>
  <dc:subject/>
  <dc:title>ECHOKARDIOGRAF</dc:title>
</cp:coreProperties>
</file>