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  <w:sz w:val="26"/>
          <w:szCs w:val="26"/>
        </w:rPr>
        <w:t>Załącznik Nr 3 wzór do zaproszenia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UMOWA SPRZEDAŻY Nr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art. 4 ust.8 Ustawy Prawo zamówień publicznych z dnia 29 stycznia 2004r.</w:t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zedmiotem umowy jest wykonanie i dostawa druków dla potrzeb WSzZ w asortymencie i ilościach przedstawionych z </w:t>
      </w:r>
      <w:r>
        <w:rPr>
          <w:b/>
        </w:rPr>
        <w:t>załączniku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ykonawca zobowiązuje się do zamieszczania na każdym druku symbolu (metryczki) uwidocznionych przy nazwie dru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ruki wykonywane będą wg. indywidualnych wzorów, które Zamawiający przekaże Wykonawcy wraz z niniejszą umową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/>
        <w:t xml:space="preserve">1. Dostawy przedmiotu zamówienia będą realizowane sukcesywnie na podstawie zamówień </w:t>
        <w:br/>
        <w:t xml:space="preserve"> częściowych  składanych przez Sekcję Gospodarczą.</w:t>
      </w:r>
    </w:p>
    <w:p>
      <w:pPr>
        <w:pStyle w:val="Normal"/>
        <w:ind w:left="180" w:hanging="180"/>
        <w:jc w:val="both"/>
        <w:rPr/>
      </w:pPr>
      <w:r>
        <w:rPr/>
        <w:t xml:space="preserve">2. Wykonawca dostarczy towar własnym lub wynajętym środkiem transportu, na swój koszt i  </w:t>
        <w:br/>
        <w:t xml:space="preserve"> ryzyko do magazynu WSZ w godz. 7.</w:t>
      </w:r>
      <w:r>
        <w:rPr>
          <w:vertAlign w:val="superscript"/>
        </w:rPr>
        <w:t>30</w:t>
      </w:r>
      <w:r>
        <w:rPr/>
        <w:t xml:space="preserve"> do 14.</w:t>
      </w:r>
      <w:r>
        <w:rPr>
          <w:vertAlign w:val="superscript"/>
        </w:rPr>
        <w:t>00</w:t>
      </w:r>
      <w:r>
        <w:rPr/>
        <w:t xml:space="preserve"> w dni powszednie, od poniedziałku do piątku.</w:t>
      </w:r>
    </w:p>
    <w:p>
      <w:pPr>
        <w:pStyle w:val="Normal"/>
        <w:jc w:val="both"/>
        <w:rPr/>
      </w:pPr>
      <w:r>
        <w:rPr/>
        <w:t xml:space="preserve">3. Osobami odpowiedzialnymi ze strony Zamawiającego za odbiór jakościowy i ilościowy </w:t>
        <w:br/>
        <w:t xml:space="preserve">     towaru są pracownicy magazynu WSZ.</w:t>
      </w:r>
    </w:p>
    <w:p>
      <w:pPr>
        <w:pStyle w:val="Normal"/>
        <w:jc w:val="both"/>
        <w:rPr/>
      </w:pPr>
      <w:r>
        <w:rPr/>
        <w:t xml:space="preserve">4. W przypadku braku asortymentu Wykonawca zobowiązany jest do potwierdzenia tego </w:t>
        <w:br/>
        <w:t xml:space="preserve">     faktu na piśmie i przesłania tej informacji do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. Termin dostawy: …………</w:t>
      </w:r>
      <w:r>
        <w:rPr>
          <w:b/>
        </w:rPr>
        <w:t xml:space="preserve"> dni roboczych</w:t>
      </w:r>
      <w:r>
        <w:rPr/>
        <w:t xml:space="preserve">  od złożenia zamówienia  częściowego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W przypadku, gdy dostawy przypadną w dzień ustawowo wolny od pracy dostawy</w:t>
        <w:br/>
        <w:t xml:space="preserve">     odbywać się będą w dzień bezpośrednio go poprzedzający.</w:t>
      </w:r>
    </w:p>
    <w:p>
      <w:pPr>
        <w:pStyle w:val="Normal"/>
        <w:jc w:val="both"/>
        <w:rPr/>
      </w:pPr>
      <w:r>
        <w:rPr/>
        <w:t xml:space="preserve">6. Wykonawca do dostawy towaru zobowiązany jest dołączyć fakturę VAT, która zawiera: </w:t>
        <w:br/>
        <w:t xml:space="preserve">     nazwę artykułu, ilość, cenę, pozycję katalogową, numer umowy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24"/>
          <w:szCs w:val="24"/>
        </w:rPr>
        <w:t xml:space="preserve">7. 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.   Cena zawiera podatek V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Zamawiający zapłaci Wykonawcy za dostarczony przedmiot zamówienia cenę zaoferowaną w ofercie cenowej z dnia .................2015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Ceny jednostkowe dla asortymentu przedstawione w ofercie cenowej z dnia ..................2015 r. nie ulegną zmianie przez cały okres trwania niniejszej umowy z zastrzeżeniem ust.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360" w:leader="none"/>
        </w:tabs>
        <w:ind w:left="180" w:firstLine="18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trony dopuszczają zmianę umowy w zakresie obniżenia cen jednostkowych poszczególnych elementów przedmiotu zamówienia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ilekroć następuje zmiana powszechnie obowiązujących przepisów prawa np. zmiana stawki podatku VAT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zakończenia produkcji lub wycofania z rynku wyrobu będącego przedmiotem zamówienia, Wykonawca zobowiązany jest na żądanie Zamawiającego zamienić dotychczasowy wyrób na nowy produkt o tych samych właściwościach i parametrach lub lepszych po cenie jednostkowej zaoferowanej w ofercie, chyba że Wykonawca wykaże, że brak jest wyrobu zamiennego,</w:t>
      </w:r>
    </w:p>
    <w:p>
      <w:pPr>
        <w:pStyle w:val="Tekstpodstawowy3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/>
        <w:t>Strony zastrzegają możliwość przedłużenia aneksem terminu obowiązywania umowy w przypadku nie wykorzystania ilości określonych w umowie.</w:t>
      </w:r>
    </w:p>
    <w:p>
      <w:pPr>
        <w:pStyle w:val="Tekstpodstawowy3"/>
        <w:jc w:val="both"/>
        <w:rPr/>
      </w:pPr>
      <w:r>
        <w:rPr/>
        <w:t>4.  W przypadku udokumentowanych zmian, o których mowa w ust. 3 niniejszego paragrafu</w:t>
        <w:br/>
        <w:t xml:space="preserve">      zostaną one uzgodnione i po zaakceptowaniu przez Zamawiającego wprowadzone</w:t>
        <w:br/>
        <w:t xml:space="preserve">      aneksem do umowy.   </w:t>
      </w:r>
    </w:p>
    <w:p>
      <w:pPr>
        <w:pStyle w:val="Tekstpodstawowy3"/>
        <w:jc w:val="both"/>
        <w:rPr/>
      </w:pPr>
      <w:r>
        <w:rPr/>
        <w:t xml:space="preserve">5. Aneks zostanie sporządzony przez stronę zainteresowaną i przedstawiony, z co najmniej 2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tygo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płata za towar nastąpi przelewem na konto Wykonawcy w terminie </w:t>
      </w:r>
      <w:r>
        <w:rPr>
          <w:b/>
        </w:rPr>
        <w:t>………. dni</w:t>
      </w:r>
      <w:r>
        <w:rPr/>
        <w:t xml:space="preserve"> k</w:t>
      </w:r>
      <w:r>
        <w:rPr>
          <w:b/>
        </w:rPr>
        <w:t>alendarzowych</w:t>
      </w:r>
      <w:r>
        <w:rPr/>
        <w:t xml:space="preserve"> od daty dostarczenia towaru i faktury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Za ewentualne nieterminowe płatności Wykonawca może naliczyć odsetki nie wyższe niż </w:t>
        <w:br/>
        <w:t xml:space="preserve">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 </w:t>
      </w: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W przypadku rozwiązania umowy z przyczyn leżących po stronie Wykonawcy, </w:t>
        <w:br/>
        <w:t xml:space="preserve"> Zamawiający ma prawo żądać kary umownej w wysokości 10% wartości brutto niezrealizowanej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180" w:hanging="180"/>
        <w:jc w:val="both"/>
        <w:rPr/>
      </w:pPr>
      <w:r>
        <w:rPr/>
        <w:t xml:space="preserve"> </w:t>
      </w: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ind w:left="284" w:hanging="284"/>
        <w:jc w:val="both"/>
        <w:rPr/>
      </w:pPr>
      <w:r>
        <w:rPr/>
        <w:t>1. Wykonawca w terminie 14 dni od daty złożenia przez Zamawiającego reklamacji, dostarczy zamienną partię takiego samego towaru bez wad, na swój koszt i ryzyko.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</w:t>
        <w:br/>
        <w:t xml:space="preserve">    działań, wówczas Zamawiający uzna, że reklamacja została uwzględniona.</w:t>
      </w:r>
    </w:p>
    <w:p>
      <w:pPr>
        <w:pStyle w:val="Normal"/>
        <w:jc w:val="both"/>
        <w:rPr/>
      </w:pPr>
      <w:r>
        <w:rPr/>
        <w:t>4. W przypadku niezrealizowania reklamacji w terminie, o którym mowa w punkcie 1</w:t>
        <w:br/>
        <w:t xml:space="preserve">      Zamawiający będzie miał prawo żądać kary umownej w wysokości 2% wartości</w:t>
        <w:br/>
        <w:t xml:space="preserve">      reklamowanego przedmiotu za każdy dzień po tym terminie.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 </w:t>
        <w:br/>
        <w:t xml:space="preserve">     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  <w:br/>
        <w:t xml:space="preserve">    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Strony ustalają, że wierzytelności wynikające z niniejszej umowy nie podlegają cesji. </w:t>
      </w:r>
    </w:p>
    <w:p>
      <w:pPr>
        <w:pStyle w:val="Normal"/>
        <w:jc w:val="both"/>
        <w:rPr/>
      </w:pPr>
      <w:r>
        <w:rPr/>
        <w:t xml:space="preserve">2. Wykonawca oświadcza, że nie przyjmie poręczenia od jakiegokolwiek podmiot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tyczącego wierzytelności wynikającej z umowy.</w:t>
      </w:r>
    </w:p>
    <w:p>
      <w:pPr>
        <w:pStyle w:val="Normal"/>
        <w:jc w:val="both"/>
        <w:rPr/>
      </w:pPr>
      <w:r>
        <w:rPr/>
        <w:t>3.  Każda faktura musi zawierać wzmiankę o zakazie cesji bez zgod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.  Brak wzmianki powoduje odpowiedzialność odszkodowawczą względem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/>
      </w:pPr>
      <w:r>
        <w:rPr/>
        <w:t xml:space="preserve">W przypadku nieterminowej realizacji zamówień lub nienależytego wywiązywania się z postanowień niniejszej umowy Zamawiający zastrzega sobie prawo do rozwiązania umowy w trybie natychmiastowym.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both"/>
        <w:rPr/>
      </w:pPr>
      <w:r>
        <w:rPr/>
        <w:t xml:space="preserve">1. Umowa niniejsza zostaje zawarta na okres. od </w:t>
      </w:r>
      <w:r>
        <w:rPr>
          <w:b/>
        </w:rPr>
        <w:t>…….………..….</w:t>
      </w:r>
      <w:r>
        <w:rPr/>
        <w:t xml:space="preserve"> </w:t>
      </w:r>
      <w:r>
        <w:rPr>
          <w:b/>
        </w:rPr>
        <w:t>r.</w:t>
      </w:r>
      <w:r>
        <w:rPr/>
        <w:t xml:space="preserve"> do </w:t>
      </w:r>
      <w:r>
        <w:rPr>
          <w:b/>
        </w:rPr>
        <w:t>…………….  r</w:t>
      </w:r>
      <w:r>
        <w:rPr/>
        <w:t xml:space="preserve">., nie dłużej jednak niż na okres wyczerpania się wartości umowy o której mowa w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/>
        <w:t xml:space="preserve">2.  Umowa wygasa w części niezrealizowanej z dniem ……..……………. r. z zastrzeżeniem zapisów </w:t>
      </w:r>
      <w:r>
        <w:rPr>
          <w:b/>
        </w:rPr>
        <w:t>§ 4 ust. 3 pkt.d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 xml:space="preserve">1. W sprawach nie unormowanych niniejszą umową będą miały zastosowanie przepisy </w:t>
        <w:br/>
        <w:t xml:space="preserve">      Kodeksu Cywilnego .</w:t>
      </w:r>
    </w:p>
    <w:p>
      <w:pPr>
        <w:pStyle w:val="Normal"/>
        <w:rPr/>
      </w:pPr>
      <w:r>
        <w:rPr/>
        <w:t>2. 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rPr>
          <w:b/>
          <w:b/>
        </w:rPr>
      </w:pPr>
      <w:r>
        <w:rPr>
          <w:b/>
        </w:rPr>
      </w:r>
    </w:p>
    <w:p>
      <w:pPr>
        <w:pStyle w:val="Heading8"/>
        <w:jc w:val="center"/>
        <w:rPr/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38:00Z</dcterms:created>
  <dc:creator>p</dc:creator>
  <dc:description/>
  <cp:keywords/>
  <dc:language>en-US</dc:language>
  <cp:lastModifiedBy>ssekowski</cp:lastModifiedBy>
  <cp:lastPrinted>2014-11-27T08:23:00Z</cp:lastPrinted>
  <dcterms:modified xsi:type="dcterms:W3CDTF">2015-02-06T09:07:00Z</dcterms:modified>
  <cp:revision>5</cp:revision>
  <dc:subject/>
  <dc:title>Załącznik Nr 4 wzór do zaproszenia</dc:title>
</cp:coreProperties>
</file>