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Wykonawca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Osoba upoważniona do kontaktów : 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: ………………………….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oferta dotyczy postępowania do 30.000 euro w trybie art. 4 pkt.8 ustawy z dnia 29 stycznia 2004r. Prawo zamówień publicznych ogłoszonego przez Wojewódzki Szpital Zespolony w Elblągu na dostawę druków dla potrzeb oddziałów Wojewódzkiego Szpitala Zespolonego w Elblągu w okresie 12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cenę :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netto:</w:t>
      </w:r>
      <w:r>
        <w:rPr>
          <w:rFonts w:cs="Arial" w:ascii="Arial" w:hAnsi="Arial"/>
          <w:sz w:val="22"/>
          <w:szCs w:val="22"/>
        </w:rPr>
        <w:t xml:space="preserve"> 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) stawka podatku VAT: ....................%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kwota podatku VAT: ..............................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brutto:</w:t>
      </w:r>
      <w:r>
        <w:rPr>
          <w:rFonts w:cs="Arial" w:ascii="Arial" w:hAnsi="Arial"/>
          <w:sz w:val="22"/>
          <w:szCs w:val="22"/>
        </w:rPr>
        <w:t xml:space="preserve"> ................................................z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 płatności</w:t>
        <w:tab/>
        <w:t>/ przelew/ :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ermin w dniach  - ................... dni (nie krótszy niż 30 dni )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sokość odsetek za ewentualne nieterminowe płatności - nie wyższe niż ustawowe w skali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zawartymi w zaproszeniu, w tym z kryteriami oceny ofert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ealizacji dostawy: (nie dłuższy niż 7 dni roboczych od złożenia zamówienia częściowego)  ……………………. dni roboczych 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ferta została złożona łącznie na kolejnych ................................... strona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7:00Z</dcterms:created>
  <dc:creator>p</dc:creator>
  <dc:description/>
  <cp:keywords/>
  <dc:language>en-US</dc:language>
  <cp:lastModifiedBy>ssekowski</cp:lastModifiedBy>
  <cp:lastPrinted>2015-01-28T08:17:00Z</cp:lastPrinted>
  <dcterms:modified xsi:type="dcterms:W3CDTF">2015-02-03T10:41:00Z</dcterms:modified>
  <cp:revision>5</cp:revision>
  <dc:subject/>
  <dc:title>Załącznik Nr 3 do zaproszenia</dc:title>
</cp:coreProperties>
</file>