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i/>
          <w:sz w:val="20"/>
          <w:szCs w:val="20"/>
        </w:rPr>
        <w:t>Załącznik Nr 20  do SIWZ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</w:t>
      </w:r>
      <w:r>
        <w:rPr>
          <w:sz w:val="20"/>
        </w:rPr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ab/>
        <w:tab/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ab/>
        <w:tab/>
        <w:tab/>
        <w:tab/>
        <w:tab/>
        <w:t xml:space="preserve">        </w:t>
        <w:tab/>
        <w:tab/>
        <w:t xml:space="preserve"> </w:t>
        <w:tab/>
        <w:tab/>
        <w:t xml:space="preserve">     miejscowość i data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Wykonawca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ul. Królewiecka 146</w:t>
        <w:tab/>
        <w:tab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Dane Wykonawcy 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ełna nazwa : 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2. Osoba upoważniona do kontaktów : ……………………………………..</w:t>
      </w:r>
    </w:p>
    <w:p>
      <w:pPr>
        <w:pStyle w:val="Normal"/>
        <w:rPr/>
      </w:pPr>
      <w:r>
        <w:rPr/>
        <w:t>3.Adres, województwo :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4.Telefon/ faks</w:t>
      </w:r>
    </w:p>
    <w:p>
      <w:pPr>
        <w:pStyle w:val="Normal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( jeżeli dotyczy) : …………………………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zedmiot oferty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oferta dotyczy przetargu nieograniczonego ogłoszonego przez Wojewódzki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zpital Zespolony w Elblągu na dostawę leków oraz preparatów do żywienia w 19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akietach dla potrzeb Apteki  Wojewódzkiego Szpitala Zespolonego w Elblągu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/ podać nr pakietu /</w:t>
      </w:r>
    </w:p>
    <w:p>
      <w:pPr>
        <w:pStyle w:val="Normal"/>
        <w:rPr/>
      </w:pPr>
      <w:r>
        <w:rPr/>
        <w:t>za cenę :</w:t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Pakiet Nr 1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Pakiet Nr 2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kiet Nr 3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4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5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6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7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8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9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10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Pakiet Nr 11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Pakiet Nr 12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akiet Nr 13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14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15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16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17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18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19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/>
        <w:t>Warunki  płatności</w:t>
        <w:tab/>
        <w:t>/ przelew/ :</w:t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- termin w dniach  - ................... dni (nie krótszy niż 30 dni )</w:t>
      </w:r>
    </w:p>
    <w:p>
      <w:pPr>
        <w:pStyle w:val="Normal"/>
        <w:ind w:left="180" w:hanging="180"/>
        <w:rPr/>
      </w:pPr>
      <w:r>
        <w:rPr/>
        <w:t>- wysokość odsetek za ewentualne nieterminowe płatności - nie wyższe niż ustawowe w skali roku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1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b w:val="false"/>
          <w:sz w:val="24"/>
        </w:rPr>
        <w:t>Oświadczamy, że w przypadku wybrania naszej oferty zobowiązujemy się do podpisania umowy stanowiącej Załącznik Nr 24 do SIWZ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1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Gwarantujemy, że dostarczany asortyment będzie miał, co najmniej 6 miesięczny termin ważności licząc od dnia dostawy do siedziby Zamawiającego.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1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ermin realizacji dostawy: ……………………. godzin ( nie dłuższy niż 24 godziny od złożenia zamówienia częściowego) .</w:t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b w:val="false"/>
          <w:sz w:val="24"/>
          <w:szCs w:val="24"/>
        </w:rPr>
        <w:t xml:space="preserve">Czas dostawy cito – stanowiący kryterium oceny ofert wg pkt. 14 SIWZ (należy wypełnić jedną z poniższych opcji *): </w:t>
      </w:r>
    </w:p>
    <w:p>
      <w:pPr>
        <w:pStyle w:val="TextBody"/>
        <w:numPr>
          <w:ilvl w:val="0"/>
          <w:numId w:val="7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 zakresie pakietu od nr 1 do nr 19 ................... godzin licząc od dnia złożenia zamówienia częściowego przez Aptekę Szpitalną </w:t>
      </w:r>
    </w:p>
    <w:p>
      <w:pPr>
        <w:pStyle w:val="TextBody"/>
        <w:numPr>
          <w:ilvl w:val="0"/>
          <w:numId w:val="7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Czas dostawy cito jest różny dla poszczególnych pakietów i wynosi odpowiednio*: </w:t>
      </w:r>
    </w:p>
    <w:p>
      <w:pPr>
        <w:pStyle w:val="TextBody"/>
        <w:numPr>
          <w:ilvl w:val="1"/>
          <w:numId w:val="7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Dla pakietu /pakietów Nr ................... - ....................... godzin </w:t>
      </w:r>
    </w:p>
    <w:p>
      <w:pPr>
        <w:pStyle w:val="TextBody"/>
        <w:numPr>
          <w:ilvl w:val="1"/>
          <w:numId w:val="7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la pakietu/pakietów Nr .................... - ....................... godzin</w:t>
      </w:r>
    </w:p>
    <w:p>
      <w:pPr>
        <w:pStyle w:val="TextBody"/>
        <w:numPr>
          <w:ilvl w:val="1"/>
          <w:numId w:val="7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la pakietu/pakietów Nr .................... - ....................... godzin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Uwaga! Powyższy podpunkt a) wypełnia Wykonawca, który w zakresie złożonych w ofercie pakietów oferuje jeden ten sam czas dostawy cito.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b w:val="false"/>
          <w:sz w:val="24"/>
          <w:szCs w:val="24"/>
        </w:rPr>
        <w:t xml:space="preserve">Termin rozpatrywania reklamacji  – stanowiący kryterium oceny ofert wg pkt. 14 SIWZ (należy wypełnić jedną z poniższych opcji *): 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 w:val="false"/>
          <w:sz w:val="24"/>
          <w:szCs w:val="24"/>
        </w:rPr>
        <w:t xml:space="preserve">w zakresie pakietu od nr 1 do nr 19 ................... dni licząc od dnia złożenia reklamacji  przez Aptekę Szpitalną 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 w:val="false"/>
          <w:sz w:val="24"/>
          <w:szCs w:val="24"/>
        </w:rPr>
        <w:t xml:space="preserve">termin rozpatrywania reklamacji  jest różny dla poszczególnych pakietów i wynosi odpowiednio*: </w:t>
      </w:r>
    </w:p>
    <w:p>
      <w:pPr>
        <w:pStyle w:val="TextBody"/>
        <w:numPr>
          <w:ilvl w:val="3"/>
          <w:numId w:val="7"/>
        </w:numPr>
        <w:tabs>
          <w:tab w:val="clear" w:pos="708"/>
          <w:tab w:val="left" w:pos="1080" w:leader="none"/>
        </w:tabs>
        <w:ind w:left="2880" w:hanging="21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la pakietu /pakietów Nr ................... - ....................... dni</w:t>
      </w:r>
    </w:p>
    <w:p>
      <w:pPr>
        <w:pStyle w:val="TextBody"/>
        <w:numPr>
          <w:ilvl w:val="3"/>
          <w:numId w:val="7"/>
        </w:numPr>
        <w:tabs>
          <w:tab w:val="clear" w:pos="708"/>
          <w:tab w:val="left" w:pos="1080" w:leader="none"/>
        </w:tabs>
        <w:ind w:left="2880" w:hanging="21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la pakietu/pakietów Nr .................... - ....................... dni</w:t>
      </w:r>
    </w:p>
    <w:p>
      <w:pPr>
        <w:pStyle w:val="TextBody"/>
        <w:numPr>
          <w:ilvl w:val="3"/>
          <w:numId w:val="7"/>
        </w:numPr>
        <w:tabs>
          <w:tab w:val="clear" w:pos="708"/>
          <w:tab w:val="left" w:pos="1080" w:leader="none"/>
        </w:tabs>
        <w:ind w:left="2880" w:hanging="21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la pakietu/pakietów Nr .................... - ....................... dni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Uwaga! Powyższy podpunkt a) wypełnia Wykonawca, który w zakresie złożonych w ofercie pakietów oferuje jeden ten sam termin rozpatrywania reklamacji.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1"/>
          <w:numId w:val="2"/>
        </w:numPr>
        <w:rPr/>
      </w:pPr>
      <w:r>
        <w:rPr/>
        <w:t>Wadium w wysokości .............................zł  zostało wniesione w formie  .............................. .................................. .....................</w:t>
      </w:r>
    </w:p>
    <w:p>
      <w:pPr>
        <w:pStyle w:val="TextBodyIndent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nie zamówienia </w:t>
      </w:r>
      <w:r>
        <w:rPr>
          <w:b/>
          <w:sz w:val="24"/>
          <w:szCs w:val="24"/>
        </w:rPr>
        <w:t>powierzymy/nie powierzymy *</w:t>
      </w:r>
      <w:r>
        <w:rPr>
          <w:sz w:val="24"/>
          <w:szCs w:val="24"/>
        </w:rPr>
        <w:t xml:space="preserve"> podwykonawcom w części zamówienia dot. ...........................................................................................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a została złożona łącznie na kolejnych ................................... stronach </w:t>
      </w:r>
    </w:p>
    <w:p>
      <w:pPr>
        <w:pStyle w:val="Normal"/>
        <w:rPr/>
      </w:pPr>
      <w:r>
        <w:rPr/>
        <w:t xml:space="preserve">     </w:t>
      </w:r>
      <w:r>
        <w:rPr/>
        <w:t xml:space="preserve">( uwaga w numeracji proszę uwzględnić wszystkie załączone dokumenty )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WAGA! * - niepotrzebne skreślić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- nie wpisanie czasu dostawy cito oraz terminu rozpatrywania reklamacji w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 xml:space="preserve">zakresie danego pakietu , w którym Wykonawca złoży ofertę spowoduje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 xml:space="preserve">odrzucenie oferty w tym pakieci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..</w:t>
      </w:r>
    </w:p>
    <w:p>
      <w:pPr>
        <w:pStyle w:val="Normal"/>
        <w:ind w:left="4956" w:firstLine="708"/>
        <w:rPr/>
      </w:pPr>
      <w:r>
        <w:rPr/>
        <w:t>data i podpis Wykonawcy</w:t>
        <w:tab/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5/2015 SIWZ WSzZ Elbląg – dostawa leków oraz preparatów do żywienia</w:t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">
    <w:name w:val="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1:36:00Z</dcterms:created>
  <dc:creator>mdudzinska</dc:creator>
  <dc:description/>
  <dc:language>en-US</dc:language>
  <cp:lastModifiedBy>mdudzinska</cp:lastModifiedBy>
  <cp:lastPrinted>2012-04-26T12:36:00Z</cp:lastPrinted>
  <dcterms:modified xsi:type="dcterms:W3CDTF">2015-02-04T10:49:00Z</dcterms:modified>
  <cp:revision>6</cp:revision>
  <dc:subject/>
  <dc:title>Załącznik Nr 164 do SIWZ</dc:title>
</cp:coreProperties>
</file>