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/>
      </w:pPr>
      <w:r>
        <w:rPr>
          <w:b/>
        </w:rPr>
        <w:t xml:space="preserve">Załącznik Nr 42 do SIWZ 6/2015 /wzór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6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2015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170745930</w:t>
        <w:tab/>
        <w:tab/>
        <w:tab/>
        <w:t xml:space="preserve">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gr Elżbietę Gelert – Dyrektor</w:t>
      </w:r>
    </w:p>
    <w:p>
      <w:pPr>
        <w:pStyle w:val="Normal"/>
        <w:numPr>
          <w:ilvl w:val="0"/>
          <w:numId w:val="4"/>
        </w:numPr>
        <w:rPr/>
      </w:pPr>
      <w:r>
        <w:rPr/>
        <w:t>mgr Grażynę Sokołowską – Główny Księ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sprzedaż i dostawa odzieży medycznej jednorazowego oraz wielorazowego użytku, obłożenia pola operacyjnego/ osłon urządzeń medycznych / masek/ czepków/ obuwia operacyjnego/zestawów do szycia dla potrzeb Bloku Operacyjnego WSzZ zgodnie z pakietem/-ami nr ............................ zawartym/-i w ofercie przetargowej z dnia ..........2015 r., które/-y to pakiet/-y stanowi/-ą załącznik/-i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asortyment zaoferowany w w/w pakietach posiada dokumenty dopuszczające do obrotu i używania zgodnie z Ustawą z dnia 20 maja 2010 o wyrobach medycznych (Dz.U. Nr 107, poz. 679 z dnia 17 czerwca 2010) – jeżeli dotycz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Wykonawca gwarantuje, że dostarczone wyroby sterylne będą gotowe do użycia w warunkach sali operacyjnej, z terminem ważności nie </w:t>
      </w:r>
      <w:r>
        <w:rPr>
          <w:color w:val="000000"/>
        </w:rPr>
        <w:t xml:space="preserve">krótszym niż 24 miesiące, liczonym od dnia dostarczenia do siedziby Zamawiającego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any jest w zakresie pakietu od Nr 1 do Nr 3 do przeprowadzenia szkolenia na własny koszt dla personelu pralni w siedzibie Zamawiającego w zakresie zalecanego i prawidłowego prania odzieży, w terminie do 10 dni kalendarzowych, licząc od dnia podpisania umow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 Dostawy przedmiotu zamówienia, o którym mowa w § 1 ust. 1 odbywać się będą sukcesywnie na podstawie zamówień częściowych składanych przez Aptekę Wojewódzkiego Szpitala Zespolonego w Elblągu (wyroby sterylne) oraz Sekcję Zaopatrzenia i Zamówień Publicznych WSzZ  (wyroby niesterylne) </w:t>
      </w:r>
    </w:p>
    <w:p>
      <w:pPr>
        <w:pStyle w:val="TextBody"/>
        <w:ind w:left="284" w:hanging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Wykonawca dostarczy przedmiot umowy w terminie: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- w zakresie pakietu/ów .............. - ........... dni roboczych  ( max. 7 dni roboczych ) </w:t>
      </w:r>
    </w:p>
    <w:p>
      <w:pPr>
        <w:pStyle w:val="TextBody"/>
        <w:ind w:left="284" w:hanging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- w zakresie pakietu/ów .............. - ........... dni roboczych  ( max. 7 dni roboczych )</w:t>
      </w:r>
    </w:p>
    <w:p>
      <w:pPr>
        <w:pStyle w:val="TextBody"/>
        <w:ind w:left="284" w:hanging="284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- od dnia złożenia zamówienia częściowego, w dni powszednie (pn. – pt) do Apteki W.Sz.Z.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3</w:t>
      </w:r>
      <w:r>
        <w:rPr>
          <w:b w:val="false"/>
          <w:sz w:val="24"/>
          <w:szCs w:val="24"/>
          <w:vertAlign w:val="superscript"/>
        </w:rPr>
        <w:t>30</w:t>
      </w:r>
      <w:r>
        <w:rPr>
          <w:b w:val="false"/>
          <w:sz w:val="24"/>
          <w:szCs w:val="24"/>
        </w:rPr>
        <w:t xml:space="preserve"> (wyroby sterylne) i/lub do magazynu WSzZ w godz. 8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>- 15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(wyroby niesterylne), własnym lub wynajętym środkiem transportu, na swój koszt i ryzyko.</w:t>
      </w:r>
    </w:p>
    <w:p>
      <w:pPr>
        <w:pStyle w:val="Normal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 xml:space="preserve">Wykonawca do dostawy towaru zobowiązany jest dołączyć fakturę VAT, która zawiera: nazwę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lość, cenę, serię oraz datę ważności dla poszczególnych pozycji oraz numer umowy.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ypadku, gdy do dostawy wraz z fakturą dołączony będzie dokument WZ wówczas </w:t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>Zamawiający dopuszcza umieszczenie daty ważności na dokumencie WZ.</w:t>
      </w:r>
    </w:p>
    <w:p>
      <w:pPr>
        <w:pStyle w:val="Tekstpodstawowy3"/>
        <w:spacing w:before="0" w:after="0"/>
        <w:ind w:left="357" w:hanging="357"/>
        <w:rPr/>
      </w:pPr>
      <w:r>
        <w:rPr>
          <w:sz w:val="24"/>
          <w:szCs w:val="24"/>
        </w:rPr>
        <w:t>4.  Przy każdej dostawie towar musi zawierać na opakowaniu dane identyfikujące wyrób: nazwę producenta, nazwę wyrobu, nr katalogowy i tym samym być zgodny z produktem i producentem zaoferowanym w ofercie przetargowej z dnia ....................2015 r.</w:t>
      </w:r>
    </w:p>
    <w:p>
      <w:pPr>
        <w:pStyle w:val="Tekstpodstawowy3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5.  W przypadku stwierdzenia braków ilościowych w dostarczanym towarze Zamawiający </w:t>
      </w:r>
    </w:p>
    <w:p>
      <w:pPr>
        <w:pStyle w:val="Tekstpodstawowy3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wiadomi Wykonawcę, sporządzi protokół stwierdzający nieprawidłowości,  </w:t>
      </w:r>
    </w:p>
    <w:p>
      <w:pPr>
        <w:pStyle w:val="Tekstpodstawowy3"/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Wykonawca zobowiązuje się uzupełnić braki w ciągu 48 godzin.</w:t>
      </w:r>
    </w:p>
    <w:p>
      <w:pPr>
        <w:pStyle w:val="Normal"/>
        <w:rPr/>
      </w:pPr>
      <w:r>
        <w:rPr/>
        <w:t xml:space="preserve">6. Osobą odpowiedzialną za przyjęcie ilościowe towaru ze strony Zamawiającego jest: dla </w:t>
      </w:r>
    </w:p>
    <w:p>
      <w:pPr>
        <w:pStyle w:val="Normal"/>
        <w:rPr/>
      </w:pPr>
      <w:r>
        <w:rPr/>
        <w:t xml:space="preserve">     </w:t>
      </w:r>
      <w:r>
        <w:rPr/>
        <w:t xml:space="preserve">wyrobów sterylnych - pracownik komory przyjęć Apteki WSzZ, a dla wyrobów niesterylnych – </w:t>
      </w:r>
    </w:p>
    <w:p>
      <w:pPr>
        <w:pStyle w:val="Normal"/>
        <w:rPr/>
      </w:pPr>
      <w:r>
        <w:rPr/>
        <w:t xml:space="preserve">     </w:t>
      </w:r>
      <w:r>
        <w:rPr/>
        <w:t>magazynier WSz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wynosi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/>
        <w:t>Cena zawiera podatek VAT -…………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zapłaci </w:t>
      </w:r>
      <w:r>
        <w:rPr>
          <w:bCs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za dostarczony przedmiot umowy cenę zaoferowaną w ofercie przetargowej z dnia………....2015r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 dla poszczególnych pozycji będących przedmiotem niniejszej umowy przedstawione w ofercie przetargowej z dnia ……...... 2015 r. nie ulegną zmianie przez cały okres obowiązywania umowy z zastrzeżeniem postanowień ust. 3 i ust.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  Strony dopuszczają zmiany treści umowy czasowe i trwałe w trakcie jej obowiązywania w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jeżeli zmiana ta będzie miała wpływ na koszty wykonania zamówienia przez wykonawc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co zobowiązany jest on wykazać, także w przypadku obniżenia tych kosztów; zm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a Wykonawcy może nastąpić jedynie w przypadku zmiany wynagrodz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osób zatrudnionych u Wykonawcy w oparciu o umowę o pracę, które bezpośredn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miała wpływ na koszty wykonania zamówienia przez wykonawcę, co zobowiązany jest 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W razie wejścia w życie zmian, o których mowa w ust. 3 w trakcie okresu rozliczenioweg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ówienia w  terminie 30 dni od wejścia w życie przepisów wprowadzających zmia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Zmiany wynagrodzenia Wykonawcy w razie zajścia okoliczności wymienionych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jeżeli w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wyniku zmian opisanych w ust. 3 wynagrodzenie Wykonawcy wzrośnie o więcej niż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5% w odniesieniu do niezrealizowanej części zamówienia, a do zakończenia umowy pozostaje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okres dłuższy niż 6 miesięc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stawienia szczegółowej kalkulacji tj. koszty wynagrodzenia oraz wysokość skład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  Strony zastrzegają możliwość przedłużenia aneksem terminu obowiązywania umow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 przypadku nie wykorzystania ilości określonych w umowi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>Zapłata za dostarczony towar nastąpi przelewem na konto Wykonawcy wskazane na fakturze w terminie (co najmniej 30 dni) ............ dni kalendarzowych, liczonych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ewentualne nieterminowe płatności Sprzedający naliczy odsetki nie wyższe niż ustawowe 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 skali ro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klamacje:</w:t>
      </w:r>
    </w:p>
    <w:p>
      <w:pPr>
        <w:pStyle w:val="Normal"/>
        <w:jc w:val="both"/>
        <w:rPr/>
      </w:pPr>
      <w:r>
        <w:rPr/>
        <w:t xml:space="preserve">1.   Wykonawca w terminie 14 dni od daty złożenia przez Zamawiającego reklamacji wraz z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klamowanym towarem dostarczy zamienną partię takiego samego towaru bez wad, na swój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oszt i ryzyko</w:t>
      </w:r>
    </w:p>
    <w:p>
      <w:pPr>
        <w:pStyle w:val="Normal"/>
        <w:ind w:left="540" w:hanging="540"/>
        <w:jc w:val="both"/>
        <w:rPr/>
      </w:pPr>
      <w:r>
        <w:rPr/>
        <w:t>2.   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   Jeżeli Wykonawca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  W przypadku niezrealizowania reklamacji w terminie, o którym mowa w punkcie 1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mawiający będzie miał prawo żądać kary umownej w wysokości 1 % wart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klamowanego przedmiotu za każdy dzień po tym terminie.</w:t>
      </w:r>
    </w:p>
    <w:p>
      <w:pPr>
        <w:pStyle w:val="Normal"/>
        <w:jc w:val="both"/>
        <w:rPr/>
      </w:pPr>
      <w:r>
        <w:rPr/>
        <w:t xml:space="preserve">5.    W przypadku nie uznania reklamacji przez Wykonawcę, Zamawiający ma prawo zlecenia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kspertyzy, przy czym koszty ekspertyzy ponosi strona, dla której wynik jest niekorzystny.</w:t>
      </w:r>
    </w:p>
    <w:p>
      <w:pPr>
        <w:pStyle w:val="Normal"/>
        <w:ind w:left="900" w:hanging="900"/>
        <w:jc w:val="both"/>
        <w:rPr/>
      </w:pPr>
      <w:r>
        <w:rPr/>
        <w:t xml:space="preserve">6.    Wyniki ekspertyzy wiążą Wykonawcę, skutkiem, czego jest on zobowiązany do załatwieni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klamacji w sposób określony w zawiadomieniu o brakach lub wad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Zamawiający może żądać od Wykonawcy kary umown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wysokości 1 % wartości brutto danego 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Zamawiając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a prawo żądać kary umownej w wysokości 10% wartości brutto niezrealizowanej częś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4.   Zamawiający zastrzega, że w przypadku, gdy dostarczenie towaru nie jest możliwe lub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 xml:space="preserve">niemożliwe jest dostarczenie brakującego towaru w ciągu 4 dni  roboczych, Wykonawca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zobowiązany jest do wystawienia pisemnej noty ( która będzie  podstawą do zakupu towaru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u innego Dostawcy ). Różnicą w cenie zostanie obciążony Wykonawca.</w:t>
      </w:r>
    </w:p>
    <w:p>
      <w:pPr>
        <w:pStyle w:val="Normal"/>
        <w:spacing w:before="0" w:after="12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 xml:space="preserve">Strony ustalają, że wierzytelności wynikające z niniejszej umowy nie podlegają cesji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Sprzedający oświadcza, że nie przyjmie poręczenia od jakiegokolwiek podmiotu dotyczącego wierzytelności wynikającej z umowy ani też nie dokona przekazu wierzytelnośc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Każda faktura musi zawierać wzmiankę o zakazie cesji bez zgody Zamawiająceg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 xml:space="preserve">Brak wzmianki powoduje odpowiedzialność odszkodowawczą względem Zamawiającego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 xml:space="preserve">Za jakość, tożsamość oraz termin ważności dostarczanego towaru odpowiedzialność ponosi 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Wykonawca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, a także w przypadku świadczen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godnego z umową co do przedmiotu lub jakości Zamawiający zastrzega sobie praw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stąpienia od umowy w trybie natychmiastowym. Prawo to Zamawiający wykonuje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isemne oświadczenie złożone drugiej stronie w terminie 30 dni od zaistnienia podsta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stąpienia, przy czym dla zachowania tego terminu Strony uznają datę nadania oświad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cztą  poleconą lub kurierem na adres wskazany w umowie.  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24 miesięcy, od.................2015 r. do ...........2017 r. nie dłużej jednak niż na okres wyczerpania się wartości umowy o której mowa w § 3.</w:t>
      </w:r>
    </w:p>
    <w:p>
      <w:pPr>
        <w:pStyle w:val="Normal"/>
        <w:rPr/>
      </w:pPr>
      <w:r>
        <w:rPr/>
        <w:t xml:space="preserve">2.   Umowa wygasa w części niezrealizowanej z dniem ..................2017 r., z zastrzeżeniem § 4 ust.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8 d) niniejszej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180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180" w:hanging="0"/>
        <w:jc w:val="both"/>
        <w:rPr/>
      </w:pPr>
      <w:r>
        <w:rPr/>
        <w:t>Wszelkie zmiany i uzupełnienia niniejszej umowy wymagają dla swej ważności formy pisemnej w postaci aneksu.</w:t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180" w:hanging="0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ind w:left="180" w:hanging="0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81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18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Znak">
    <w:name w:val="Body Text Indent Znak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2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9:40:00Z</dcterms:modified>
  <cp:revision>14</cp:revision>
  <dc:subject/>
  <dc:title>WOJEWÓDZKI  SZPITAL  ZESPOLONY  W  ELBLĄGU</dc:title>
</cp:coreProperties>
</file>