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0 do SIWZ 6/201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</w:rPr>
        <w:t>dostawa odzieży medycznej jednorazowego i wielorazowego użytku, obłożenia pola operacyjnego, serwet, osłon urządzeń medycznych, masek, czepków, obuwia operacyjnego, zestawów do szycia dla potrzeb Bloku Operacyjnego Wojewódzkiego Szpitala Zespolonego w Elblągu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6/2015 SIWZ WSzZ Elbląg – dostawa odzieży medycznej jednorazowego i wielorazowego użytku, obłożenia pola operacyjnego, serwet, osłon urządzeń medycznych, masek, czepków, obuwia operacyjnego, zestawów do szycia dla potrzeb Bloku Operacyjnego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5:00Z</dcterms:created>
  <dc:creator>mdudzinska</dc:creator>
  <dc:description/>
  <dc:language>en-US</dc:language>
  <cp:lastModifiedBy>prynkowski</cp:lastModifiedBy>
  <cp:lastPrinted>2015-02-03T10:25:00Z</cp:lastPrinted>
  <dcterms:modified xsi:type="dcterms:W3CDTF">2015-02-04T08:33:00Z</dcterms:modified>
  <cp:revision>4</cp:revision>
  <dc:subject/>
  <dc:title>WOJEWÓDZKI  SZPITAL  ZESPOLONY  W  ELBLĄGU</dc:title>
</cp:coreProperties>
</file>