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</w:rPr>
      </w:pPr>
      <w:r>
        <w:rPr>
          <w:b/>
          <w:i/>
        </w:rPr>
        <w:t xml:space="preserve">Załącznik Nr 2  do  zaproszenia do złożenia oferty ostatecznej </w:t>
      </w:r>
    </w:p>
    <w:p>
      <w:pPr>
        <w:pStyle w:val="Heading4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ostateczn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>
          <w:rFonts w:cs="Arial" w:ascii="Arial" w:hAnsi="Arial"/>
        </w:rPr>
        <w:t>5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RS: 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before="280" w:after="28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ostateczna  dotyczy postępowania  ogłoszonego w trybie art. 4 pkt.8 Ustawy Prawo zamówień publicznych  w dniu 18.02.2015r. przez Wojewódzki Szpital Zespolony w Elblągu na 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ę w 2 Pakietach : 2 szt. videolaryngoskopów i 2 szt. urządzeń do dezynfekcji ambulansów wraz z pakietem startowym środków dezynfekcyjnych </w:t>
      </w:r>
      <w:r>
        <w:rPr>
          <w:rFonts w:cs="Arial" w:ascii="Arial" w:hAnsi="Arial"/>
          <w:sz w:val="22"/>
          <w:szCs w:val="22"/>
        </w:rPr>
        <w:t>w związku z realizacją projektu w ramach Programu Współpracy Transgranicznej EISP Litwa – Polska – Rosja 2007 – 2013 pn. „Rozwój nowoczesnych zespołów ratownictwa medycznego polegający na modernizacji infrastruktury, rozbudowie systemów wspomagania decyzji oraz podniesieniu jakości świadczeń medycznych w oparciu o współpracę transgraniczną” nr umowy ILPR.02.02.00-28-089/10-00 wraz z obowiązującymi aneks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ukcesywne dostawy środków dezynfekcyjnych przez okres 36 miesię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cząc od dnia podpisania umo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ać nr pakietu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kiet nr 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65"/>
        <w:gridCol w:w="738"/>
        <w:gridCol w:w="732"/>
        <w:gridCol w:w="932"/>
        <w:gridCol w:w="1131"/>
        <w:gridCol w:w="1108"/>
        <w:gridCol w:w="1125"/>
        <w:gridCol w:w="131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rty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m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podatku VA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katalogowy i nazwa producenta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=(DxE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 =(F+G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laryngosko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z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akiet nr 2  (łącznie część A i Część B) 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cena za część 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74"/>
        <w:gridCol w:w="926"/>
        <w:gridCol w:w="1133"/>
        <w:gridCol w:w="820"/>
        <w:gridCol w:w="1069"/>
        <w:gridCol w:w="1044"/>
        <w:gridCol w:w="1065"/>
        <w:gridCol w:w="131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rtymen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/litró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podatku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katalogowy i nazwa producent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=(DxE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=(F+G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do dezynfekcji ambulansów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z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odek dezynfekcyjny –pakiet startowy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elka 1 lit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wartość netto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kwota podatku VAT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wartość brutto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cena za część B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77"/>
        <w:gridCol w:w="926"/>
        <w:gridCol w:w="867"/>
        <w:gridCol w:w="918"/>
        <w:gridCol w:w="1124"/>
        <w:gridCol w:w="1100"/>
        <w:gridCol w:w="1118"/>
        <w:gridCol w:w="13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rtymen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m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ów na 36 m-c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podatku VA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katalogowy i nazwa producen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=(DxE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=(F+G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odek dezynfekcyjny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elka 1 lit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  <w:b/>
          <w:sz w:val="22"/>
          <w:szCs w:val="22"/>
        </w:rPr>
        <w:t>Warunki płatności - przelew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ot. dostawy sprzętu medycznego w Pakiecie nr 1 i Pakiecie nr 2 część A -  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sz w:val="22"/>
          <w:szCs w:val="22"/>
        </w:rPr>
        <w:t xml:space="preserve">dni  kalendarzowych   (min. 30 dni), licząc od dnia dostarczenia przedmiotu zamówienia do siedziby Zamawiającego oraz przekazania do bieżącej eksploatacji wraz z podpisaniem protokołu odbioru końcowego bez uwag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ot. dostawy materiałów eksploatacyjnych dla Pakietu Nr 2 część B - 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>dni     ( min. 30 dni), licząc od dnia dostarczenia danej partii  towaru i  faktury za daną partię towaru do Wojewódzkiego Szpitala Zespolonego w Elblągu, ul. Królewiecka 146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zawartymi zaproszeniu do złożenia oferty ostatecznej , w tym z kryteriami oceny ofert oraz załącznikami do zaproszenia do złożenia oferty ostatecznej oraz że przyjmujemy je bez zastrzeżeń 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 xml:space="preserve">Załącznik Nr 3 do SIWZ/Załącznik Nr 4 do zaproszenia </w:t>
      </w:r>
      <w:r>
        <w:rPr>
          <w:rFonts w:cs="Arial" w:ascii="Arial" w:hAnsi="Arial"/>
          <w:b w:val="false"/>
          <w:sz w:val="22"/>
          <w:szCs w:val="22"/>
        </w:rPr>
        <w:t>oraz zgodnie z treścią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wyspecyfikowany przedmiot zamówienia którego warunki graniczne zostały określone </w:t>
      </w:r>
      <w:r>
        <w:rPr>
          <w:rFonts w:cs="Arial" w:ascii="Arial" w:hAnsi="Arial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i/>
          <w:sz w:val="22"/>
          <w:szCs w:val="22"/>
        </w:rPr>
        <w:t xml:space="preserve"> do zaproszenia</w:t>
      </w:r>
      <w:r>
        <w:rPr>
          <w:rFonts w:cs="Arial" w:ascii="Arial" w:hAnsi="Arial"/>
          <w:b w:val="false"/>
          <w:sz w:val="22"/>
          <w:szCs w:val="22"/>
        </w:rPr>
        <w:t xml:space="preserve">  jest nowy, posiada rok produkcji 2014 /2015*, jest kompletny pod względem wymagań Zamawiającego określonych w </w:t>
      </w:r>
      <w:r>
        <w:rPr>
          <w:rFonts w:cs="Arial" w:ascii="Arial" w:hAnsi="Arial"/>
          <w:i/>
          <w:sz w:val="22"/>
          <w:szCs w:val="22"/>
        </w:rPr>
        <w:t>Załączniku Nr 1 do zaproszeni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i po dostarczeniu i zamontowaniu będzie gotowy do podjęcia działalności medycznej .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y, że po przekazaniu do bieżącej eksploatacji i odbiorze przez Zamawiającego przedmiotu umowy w zakresie Pakietu Nr 2 część A zobowiązujemy się do przeprowadzenia na własny koszt szkolenia (w terminie max. 3 dni roboczych, licząc od dnia przekazania przedmiotu umowy) w zakresie obsługi i użytkowania dla personelu Działu Ratownictwa Medycznego WSzZ w Elblągu 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ze zapoznaliśmy się ze specyfiką projektu i wymogami Programu Współpracy Transgranicznej EISP Litwa – Polska – Rosja 2007-2013 jakie należy spełnić przy wykonywaniu dostaw realizowanych ze środków Unii Europejskiej oraz zobowiązuje się do ich przestrzega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Udzielamy Zamawiającemu na oferowane  urządzenia  gwarancji ........................ miesięcy (minimalny czas gwarancji 36 miesięcy) licząc od dnia podpisania protokołu odbioru końcowego bez uwag przez obie Strony 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 xml:space="preserve">Termin realizacji zamówienia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nr 1</w:t>
      </w:r>
      <w:r>
        <w:rPr>
          <w:rFonts w:cs="Arial" w:ascii="Arial" w:hAnsi="Arial"/>
          <w:b w:val="false"/>
          <w:sz w:val="22"/>
          <w:szCs w:val="22"/>
        </w:rPr>
        <w:t xml:space="preserve"> - do dnia .....................    (maksymalnie do dnia 13.03.2015r.)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nr 2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zęść A</w:t>
      </w:r>
      <w:r>
        <w:rPr>
          <w:rFonts w:cs="Arial" w:ascii="Arial" w:hAnsi="Arial"/>
          <w:b w:val="false"/>
          <w:sz w:val="22"/>
          <w:szCs w:val="22"/>
        </w:rPr>
        <w:t xml:space="preserve">  - do dnia .....................    (maksymalnie do dnia 13.03.2015r.)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nr 2 część B</w:t>
      </w:r>
      <w:r>
        <w:rPr>
          <w:rFonts w:cs="Arial" w:ascii="Arial" w:hAnsi="Arial"/>
          <w:b w:val="false"/>
          <w:sz w:val="22"/>
          <w:szCs w:val="22"/>
        </w:rPr>
        <w:t xml:space="preserve">  dot. dostawy materiałów eksploatacyjnych -: ……... dni kalendarzowych  (nie dłuższy niż 14 dni kalendarzowych)  licząc od dnia złożenia zamówienia , w dni robocze tj. poniedziałek – piątek w godzinach od 7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b w:val="false"/>
          <w:sz w:val="22"/>
          <w:szCs w:val="22"/>
        </w:rPr>
        <w:t xml:space="preserve">do14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b w:val="false"/>
          <w:sz w:val="22"/>
          <w:szCs w:val="22"/>
        </w:rPr>
        <w:t xml:space="preserve">do Magazynu WSzZ.)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ata , podpis Wykonawcy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98475" cy="483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847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4/39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20:00Z</dcterms:created>
  <dc:creator>mdudzinska</dc:creator>
  <dc:description/>
  <dc:language>en-US</dc:language>
  <cp:lastModifiedBy>mdudzinska</cp:lastModifiedBy>
  <cp:lastPrinted>2015-02-17T14:39:00Z</cp:lastPrinted>
  <dcterms:modified xsi:type="dcterms:W3CDTF">2015-02-17T13:40:00Z</dcterms:modified>
  <cp:revision>8</cp:revision>
  <dc:subject/>
  <dc:title>Załącznik Nr 2  do  zaproszenia do złożenia oferty ostatecznej </dc:title>
</cp:coreProperties>
</file>