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łącznik Nr 1 do zaproszenia do złożenia oferty ostatecznej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AKIET I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nyWeb"/>
        <w:spacing w:before="280" w:after="0"/>
        <w:ind w:left="51" w:hanging="0"/>
        <w:jc w:val="both"/>
        <w:rPr/>
      </w:pPr>
      <w:r>
        <w:rPr>
          <w:rFonts w:cs="Arial" w:ascii="Arial" w:hAnsi="Arial"/>
          <w:b/>
        </w:rPr>
        <w:t xml:space="preserve">Dostawa jednorazowa </w:t>
      </w:r>
      <w:r>
        <w:rPr>
          <w:rFonts w:cs="Arial" w:ascii="Arial" w:hAnsi="Arial"/>
          <w:b/>
          <w:bCs/>
        </w:rPr>
        <w:t xml:space="preserve">2szt. videolaryngoskopów </w:t>
      </w:r>
      <w:r>
        <w:rPr>
          <w:rFonts w:cs="Arial" w:ascii="Arial" w:hAnsi="Arial"/>
        </w:rPr>
        <w:t>o wymaganiach i minimalnych parametrach opisanych szczegółowo poniżej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0"/>
        <w:rPr/>
      </w:pPr>
      <w:r>
        <w:rPr>
          <w:rFonts w:cs="Arial" w:ascii="Arial" w:hAnsi="Arial"/>
        </w:rPr>
        <w:t>Videolaryngoskop, bezprzewodowy, ze zintegrowanym kolorowym wyświetlaczem LCD 2,5 cala obrotowym w płaszczyźnie pionowej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Arial" w:ascii="Arial" w:hAnsi="Arial"/>
        </w:rPr>
        <w:t>Z minutowym wyświetlaniem pozostałego czasu działania baterii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Arial" w:ascii="Arial" w:hAnsi="Arial"/>
        </w:rPr>
        <w:t>Ze zintegrowaną kamerą CMOS oraz źródłem światła (wysokowydajne diody LED)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Arial" w:ascii="Arial" w:hAnsi="Arial"/>
        </w:rPr>
        <w:t>Zasilany baterią litową 3,6 V o czasie działania 250 min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Arial" w:ascii="Arial" w:hAnsi="Arial"/>
        </w:rPr>
        <w:t>Z prowadnicą toru wizyjnego wykonaną ze stali nierdzewnej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Arial" w:ascii="Arial" w:hAnsi="Arial"/>
        </w:rPr>
        <w:t>Waga urządzenia nie większa niż 200 gramów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Arial" w:ascii="Arial" w:hAnsi="Arial"/>
        </w:rPr>
        <w:t>Gotowy do natychmiastowego użytku po włączeniu zasilania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Arial" w:ascii="Arial" w:hAnsi="Arial"/>
        </w:rPr>
        <w:t>Gwarancja min. 36 miesięcy 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Arial" w:ascii="Arial" w:hAnsi="Arial"/>
        </w:rPr>
        <w:t>W komplecie 2 zapasowe baterie litowa 3,6 V o czasie działania 250 min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cenie przeglądy gwarancyjne w siedzibie Zamawiającego, o ile takowe są wymagane przez producent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FF0000"/>
          <w:u w:val="single"/>
        </w:rPr>
        <w:t>PAKIET II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nyWeb"/>
        <w:jc w:val="both"/>
        <w:rPr/>
      </w:pPr>
      <w:r>
        <w:rPr>
          <w:rFonts w:cs="Arial" w:ascii="Arial" w:hAnsi="Arial"/>
          <w:b/>
        </w:rPr>
        <w:t xml:space="preserve">Dostawa jednorazowa </w:t>
      </w:r>
      <w:r>
        <w:rPr>
          <w:rFonts w:cs="Arial" w:ascii="Arial" w:hAnsi="Arial"/>
          <w:b/>
          <w:bCs/>
        </w:rPr>
        <w:t xml:space="preserve">2szt. urządzeń do dezynfekcji ambulansów wraz z pakietem startowym środków dezynfekcyjnych oraz sukcesywne dostawy środka dezynfekcyjnego przez okres 36 m-cy licząc od dnia podpisania umowy </w:t>
      </w:r>
      <w:r>
        <w:rPr>
          <w:rFonts w:cs="Arial" w:ascii="Arial" w:hAnsi="Arial"/>
        </w:rPr>
        <w:t>o wymaganiach i minimalnych parametrach opisanych szczegółowo poniżej.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Część A) Urządzenie do dezynfekcji ambulansów </w:t>
      </w:r>
      <w:r>
        <w:rPr>
          <w:rFonts w:cs="Arial" w:ascii="Arial" w:hAnsi="Arial"/>
          <w:b/>
          <w:bCs/>
        </w:rPr>
        <w:t>wraz z pakietem startowym środków dezynfekcyjnych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Przenośne urządzenie do dezynfekcji pomieszczeń metodą zamgławian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Dezynfekcja powierzchni w zakresie minimum 25 - 165 m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Ustawienie powierzchni dezynfekcji za pomocą przycisków membranowych lub pokręteł i suwak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Zasilanie elektryczne 230V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Możliwość ręcznego przenoszenia - waga do 6 kg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Obudowa z tworzywa sztuczn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 Urządzenie automatycznie wyłączające się po etapie dyfuzji środka dezynfekcyj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8. Urządzenie rozpraszające środek w postaci mikrocząsteczek do 5 mikron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 Możliwość szybkiego zdemontowania dysz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0. Kompatybilny zapachowy (jabłkowy lub miętowy) środek dezynfekcyjny działający na bakterie, wirusy, grzyby i spor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1. Szkolenie personelu w zakresie eksploatacji urządzen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2. Gwarancja 36 miesięc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3. Certyfikat medyczny 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4. Autoryzowany serwis gwarancyjny i pogwarancyjny na terenie Polsk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5. W cenie przeglądy gwarancyjne w siedzibie Zamawiającego, o ile takowe są wymagane przez producent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6. Pakiet startowy 65 butelek ( o pojemności 1 litra każda) środka dezynfekcyjnego zapachowego miętowego lub jabłkow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7. Urządzenie fabrycznie nowe, rok produkcji nie później niż 2014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B) Sukcesywne dostawy środka dezynfekcyjnego do urządzenia opisanego w podpunkcie A przez okres 36 m-cy  licząc od dnia podpisania umow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Środek dezynfekcyjny oparty na nadtlenku wod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Środek dezynfekcyjny o zapachu miętowym lub jabł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Gotowy do użycia roztwór wod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Środek nietoksyczny, niekorozyjny, biodegradowalny w 99,9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Działanie bakteriobójcze, wirusobójcze, grzybobójcze, sporobójc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Użycie środka nie powoduje osadu na po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pakowanie - butelka o pojemności 1 litra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CE medy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Sukcesywne dostawy będą obejmowały 130 butelek (każda o poj. 1litra)  środka dezynfekcyjnego w terminach zależnych od potrzeb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Kompatybilny z urządzeniem opisanym w podpunkcie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98475" cy="483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847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4/39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17:00Z</dcterms:created>
  <dc:creator>mdudzinska</dc:creator>
  <dc:description/>
  <dc:language>en-US</dc:language>
  <cp:lastModifiedBy>mdudzinska</cp:lastModifiedBy>
  <cp:lastPrinted>2015-02-17T08:05:00Z</cp:lastPrinted>
  <dcterms:modified xsi:type="dcterms:W3CDTF">2015-02-17T07:05:00Z</dcterms:modified>
  <cp:revision>4</cp:revision>
  <dc:subject/>
  <dc:title>Załącznik Nr 1 do zaproszenia do złożenia oferty ostatecznej </dc:title>
</cp:coreProperties>
</file>