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ZAŁĄCZNIK NR1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. Uproszczony opis zakresu planowanego zadania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jc w:val="both"/>
        <w:rPr/>
      </w:pPr>
      <w:r>
        <w:rPr>
          <w:rFonts w:cs="TimesNewRomanPS-BoldMT" w:ascii="TimesNewRomanPS-BoldMT" w:hAnsi="TimesNewRomanPS-BoldMT"/>
          <w:b/>
          <w:bCs/>
          <w:color w:val="000000"/>
        </w:rPr>
        <w:t>Zakres dokumentacji projektowej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a) inwentaryzację obiektów i pomieszczeń przeznaczonych do modernizacji,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 xml:space="preserve">b) projekty budowlane, kosztorysy i projekty wykonawcze wraz z niezbędnymi uzgodnieniami </w:t>
      </w:r>
      <w:r>
        <w:rPr>
          <w:rFonts w:cs="Arial" w:ascii="Arial" w:hAnsi="Arial"/>
        </w:rPr>
        <w:t>i złożeniem projektu do Urzędu Nadzoru Budowlanego celem uzyskania pozwolenia na budowę: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termomodernizacji budynku Kuchni i Pralni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Instalacyjna – Projekt regulacji hydraulicznej Instalacji c.o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termomodernizacji budynku Kotłowni ze zmiękczalnią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Instalacyjna – Projekt regulacji hydraulicznej Instalacji c.o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sieci cieplnej od budynku kotłowni do budynku głównego o długości ok. 430 m :</w:t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Cs/>
        </w:rPr>
        <w:t>- sieci c.o. z rur preizolowanych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ieci ciepłej wody użytkowej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sieci cyrkulacji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arociągu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ndensatu tłocznego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kondensatu opadowego,</w:t>
      </w:r>
    </w:p>
    <w:p>
      <w:pPr>
        <w:pStyle w:val="Normal"/>
        <w:ind w:left="2124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hanging="176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Projekt remontu istniejącego kanału przełazowego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Architektoniczno-Konstrukcyjna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Cs/>
        </w:rPr>
        <w:t>Branża Instala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Elektryczna i AKPi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wymiany węzła cieplnego typu woda-woda i typu para-woda w budynku kotłowni na nowy wraz z wykorzystaniem energii odnawialnej w postaci pomp ciepła typu powietrze-woda na potrzeby przygotowania ciepłej wody użytkowej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ranża Architektoniczno-Konstrukcyjn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Technologiczna,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anża Elektryczna i AKPiA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udium Wykonalności Inwestycji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miary Robót i Kosztorysy Inwestorskie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ecyfikacje Techniczne Wykonania i Odbioru Robót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bCs/>
          <w:color w:val="000000"/>
        </w:rPr>
      </w:pPr>
      <w:r>
        <w:rPr>
          <w:rFonts w:cs="TimesNewRomanPSMT" w:ascii="TimesNewRomanPSMT" w:hAnsi="TimesNewRomanPSMT"/>
          <w:bCs/>
          <w:color w:val="00000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pis projektowanych instalacji we wszystkich branżach musi szczegółowo określać jakie elementy istniejących instalacji wewnętrznych będą wykorzystane do celów projektu i elementów nowoprojektowanych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jekt musi uwzględniać etapowanie robót w celu zapewnienia ciągłości pracy szpital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rojekt musi zawierać szczegółowe rozwiązania techniczne elementów wymienionych powyżej, rysunki szczegółów i detali.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W projekcie należy określić istotne parametry techniczne, jakościowe                          i eksploatacyjne warunkujące zastosowanie przez Wykonawcę robót budowlanych materiałów budowlanych i urządzeń – nie gorszych od założonych w dokumentacji projektowej (z zachowaniem konkurencyjności w świetle przepisów Prawa Zamówień Publicznych, tj. m.in. bez wskazywania znaków towarowych, patentów lub pochodzenia). W projekcie należy określić przykład materiałów wykończeniowych dla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poszczególnych pomieszczeń (tj. farb, glazury, terakoty i ich kolorystyka), przy czym ostateczna kolorystyka zostanie uzgodniona z Zamawiającym na etapie realizacji robót budowlanych na podstawie dostarczonych przez Wykonawcę wzorników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) zastępstwo inwestycyjne w zakresie uzyskania decyzji pozwolenia na budowę   (lub zgłoszenia w UM WAiPP)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) Specyfikacja techniczna wykonania i odbioru robót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) Kosztorys inwestorski wraz z przedmiarem robót z oznaczeniami klasyfikacji robót wg. wspólnego słownika zamówień publicznych cpv</w:t>
      </w:r>
      <w:r>
        <w:rPr>
          <w:rFonts w:cs="TimesNewRomanPSMT" w:ascii="TimesNewRomanPSMT" w:hAnsi="TimesNewRomanPSMT"/>
          <w:color w:val="0000FF"/>
        </w:rPr>
        <w:t>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f) Harmonogram wykonania i odbioru robót uwzględniający etapowanie robót w celu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zapewnienia ciągłości pracy szpital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) Wyjaśnienie wątpliwości dotyczących projektu i zawartych w nim rozwiązań oraz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uzupełnienie szczegółów dokumentacji projektowej (wykonanie rysunków uzupełniających, detali bądź opisu technologii wykonania zawartych dokumentacji)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z prawa do odrębnego wynagrodzeni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ysunki dodatkowe wykonane na życzenie Zamawiającego nie są objęte przedmiotem niniejszej Umowy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h) Wykonawca zobowiązuje się do: poprawiania błędów projektowych, likwidacji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kolizji między branżami oraz wprowadzenie zmian nieistotnych do dokumentacji projektowej, bez dodatkowego wynagrodzenia.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e) Czuwanie by zakres wprowadzonych zmian nie spowodował zmiany zatwierdzonego projektu budowlanego wymagających uzyskania nowego pozwolenia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color w:val="000000"/>
        </w:rPr>
        <w:t>na budowę</w:t>
      </w:r>
      <w:r>
        <w:rPr>
          <w:rFonts w:cs="TimesNewRomanPSMT" w:ascii="TimesNewRomanPSMT" w:hAnsi="TimesNewRomanPSMT"/>
          <w:color w:val="0000FF"/>
        </w:rPr>
        <w:t>.</w:t>
      </w:r>
    </w:p>
    <w:p>
      <w:pPr>
        <w:pStyle w:val="Normal"/>
        <w:autoSpaceDE w:val="false"/>
        <w:rPr>
          <w:rFonts w:ascii="ArialMT" w:hAnsi="ArialMT" w:cs="ArialMT"/>
          <w:color w:val="0000FF"/>
        </w:rPr>
      </w:pPr>
      <w:r>
        <w:rPr>
          <w:rFonts w:cs="ArialMT" w:ascii="ArialMT" w:hAnsi="ArialMT"/>
          <w:color w:val="0000FF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II. Zakres prac projektowych dla w/w zakresu obejmuje: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1. Wykonanie wielobranżowego projektu budowlano-wykonawczego wraz z</w:t>
      </w:r>
    </w:p>
    <w:p>
      <w:pPr>
        <w:pStyle w:val="Normal"/>
        <w:autoSpaceDE w:val="false"/>
        <w:rPr>
          <w:rFonts w:ascii="ArialMT" w:hAnsi="ArialMT" w:cs="ArialMT"/>
        </w:rPr>
      </w:pPr>
      <w:r>
        <w:rPr>
          <w:rFonts w:cs="ArialMT" w:ascii="ArialMT" w:hAnsi="ArialMT"/>
        </w:rPr>
        <w:t>uzgodnieniami oraz przedmiarami, kosztorysem inwestorskim, specyfikacją</w:t>
      </w:r>
    </w:p>
    <w:p>
      <w:pPr>
        <w:pStyle w:val="Normal"/>
        <w:autoSpaceDE w:val="false"/>
        <w:rPr/>
      </w:pPr>
      <w:r>
        <w:rPr>
          <w:rFonts w:cs="ArialMT" w:ascii="ArialMT" w:hAnsi="ArialMT"/>
        </w:rPr>
        <w:t xml:space="preserve">wykonania i odbioru robót oraz </w:t>
      </w:r>
      <w:r>
        <w:rPr>
          <w:rFonts w:cs="ArialMT" w:ascii="ArialMT" w:hAnsi="ArialMT"/>
          <w:b/>
        </w:rPr>
        <w:t>harmonogram wykonania i odbioru robót</w:t>
      </w:r>
    </w:p>
    <w:p>
      <w:pPr>
        <w:pStyle w:val="Normal"/>
        <w:autoSpaceDE w:val="false"/>
        <w:rPr/>
      </w:pPr>
      <w:r>
        <w:rPr>
          <w:rFonts w:cs="ArialMT" w:ascii="ArialMT" w:hAnsi="ArialMT"/>
          <w:b/>
        </w:rPr>
        <w:t>uwzględniający etapowanie robót w celu zapewnienia ciągłości pracy szpita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Cs/>
        </w:rPr>
        <w:t xml:space="preserve">III. </w:t>
      </w:r>
      <w:r>
        <w:rPr>
          <w:rFonts w:cs="Arial-BoldMT" w:ascii="Arial-BoldMT" w:hAnsi="Arial-BoldMT"/>
          <w:b/>
          <w:bCs/>
        </w:rPr>
        <w:t>Wykonanie w/w projektów w oparciu o audyty energetyczne, przyjmując optymalne warianty termomodernizacyjne – załączniki nr: 1.1., 1.2., 1.3., 1.4., 1.5. i rys. 1. rys. 2.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ee"/>
    <w:family w:val="swiss"/>
    <w:pitch w:val="default"/>
  </w:font>
  <w:font w:name="ArialMT">
    <w:charset w:val="ee"/>
    <w:family w:val="swiss"/>
    <w:pitch w:val="default"/>
  </w:font>
  <w:font w:name="TimesNewRomanPS-BoldMT">
    <w:charset w:val="ee"/>
    <w:family w:val="auto"/>
    <w:pitch w:val="default"/>
  </w:font>
  <w:font w:name="TimesNewRomanPSMT">
    <w:charset w:val="ee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41:00Z</dcterms:created>
  <dc:creator>rurbanowicz</dc:creator>
  <dc:description/>
  <cp:keywords/>
  <dc:language>en-US</dc:language>
  <cp:lastModifiedBy>rurbanowicz</cp:lastModifiedBy>
  <dcterms:modified xsi:type="dcterms:W3CDTF">2015-02-18T11:55:00Z</dcterms:modified>
  <cp:revision>14</cp:revision>
  <dc:subject/>
  <dc:title/>
</cp:coreProperties>
</file>