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ZAŁĄCZNIK NR 3</w:t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Umowa została zawarta bez stosowania przepisów ustawy Prawo zamówień publicznych na podstawie art. 4 pkt. 8 pzp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  <w:t>UMOWA O PRACE PROJEKTOWE NR...................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zawarta w dniu ...................................... pomiędzy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Wojewódzkim Szpitalem Zespolonym w Elblągu ul. Królewiecka 146, 82-300 Elbląg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GON nr 170745930 konto: Bank PKO BP S.A. O/Elbląg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r 76 1020 1752 0000 0602 0003 5063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NIP 578-25-17-492 KRS 0000003202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rezentowanym przez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 xml:space="preserve">mgr Elżbietę Gelert – Dyrektor 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wanym dalej ˝ Zamawiającym ˝,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GON nr ........................................ konto: Nr 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NIP ........................................ KRS 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rezentowanym przez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wanym dalej ˝ Wykonawcą ˝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 następującej treści: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 1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1. Przedmiot umowy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amawiający zleca, a Wykonawca przyjmuje do wykonania: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„</w:t>
      </w:r>
      <w:r>
        <w:rPr>
          <w:rFonts w:cs="TimesNewRomanPS-BoldMT" w:ascii="TimesNewRomanPS-BoldMT" w:hAnsi="TimesNewRomanPS-BoldMT"/>
          <w:b/>
          <w:bCs/>
          <w:color w:val="000000"/>
        </w:rPr>
        <w:t>Wielobranżowy projekt budowlano-wykonawczego modernizacji i termomodernizacji obiektów Wojewódzkiego Szpitala Zespolonego w Elblągu przy ul. Królewieckiej 146, zgodnie z wykonanymi audytami energetycznymi budynków, sieci cieplnej przesyłowej i źródła ciepła z uwzględnieniem zastosowania odnawialnych źródeł energii”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2. Zakres przedmiotu zamówienia:</w:t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2.1. Dokumentacja projektowa obejmuje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a) inwentaryzację obiektów i pomieszczeń przeznaczonych do modernizacji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TimesNewRomanPSMT" w:ascii="TimesNewRomanPSMT" w:hAnsi="TimesNewRomanPSMT"/>
          <w:color w:val="000000"/>
        </w:rPr>
        <w:t xml:space="preserve">b) projekty budowlane, kosztorysy i projekty wykonawcze wraz z niezbędnymi uzgodnieniami </w:t>
      </w:r>
      <w:r>
        <w:rPr>
          <w:rFonts w:cs="Arial" w:ascii="Arial" w:hAnsi="Arial"/>
        </w:rPr>
        <w:t>i złożeniem projektu do Urzędu Nadzoru Budowlanego celem uzyskania pozwolenia na budowę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termomodernizacji budynku Kuchni i Pralni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Instalacyjna – Projekt regulacji hydraulicznej Instalacji c.o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termomodernizacji budynku Kotłowni ze zmiękczalnią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Instalacyjna – Projekt regulacji hydraulicznej Instalacji c.o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</w:rPr>
        <w:t>Projekt sieci cieplnej od budynku kotłowni do budynku głównego o długości  ok. 430 m :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eci c.o. z rur preizolowanych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eci ciepłej wody użytkowej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eci cyrkulacji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arociągu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ndensatu tłocznego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ndensatu opadowego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hanging="1764"/>
        <w:jc w:val="both"/>
        <w:rPr/>
      </w:pPr>
      <w:r>
        <w:rPr>
          <w:rFonts w:cs="Arial" w:ascii="Arial" w:hAnsi="Arial"/>
          <w:bCs/>
        </w:rPr>
        <w:t>4.  Projekt remontu istniejącego kanału przełazowego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Instala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Elektryczna i AKPi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rojekt wymiany węzła cieplnego typu woda-woda i typu para-woda w budynku kotłowni na nowy wraz z wykorzystaniem energii odnawialnej w postaci pomp ciepła typu powietrze-woda na potrzeby przygotowania ciepłej wody użytkowej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Technologiczna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Branża Elektryczna i AKPi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ium Wykonalności Inwestycji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ary Robót i Kosztorysy Inwestorskie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e Techniczne Wykonania i Odbioru Robót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Cs/>
          <w:color w:val="000000"/>
        </w:rPr>
      </w:pPr>
      <w:r>
        <w:rPr>
          <w:rFonts w:cs="TimesNewRomanPSMT" w:ascii="TimesNewRomanPSMT" w:hAnsi="TimesNewRomanPSMT"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Opis projektowanych instalacji we wszystkich branżach musi szczegółowo określać jakie elementy istniejących instalacji wewnętrznych będą wykorzystane do celów projektu i elementów nowoprojektowanych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Projekt musi uwzględniać etapowanie robót w celu zapewnienia ciągłości pracy szpitala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Projekt musi zawierać szczegółowe rozwiązania techniczne elementów wymienionych powyżej, rysunki szczegółów i detal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 projekcie należy określić istotne parametry techniczne, jakościowe                          i eksploatacyjne warunkujące zastosowanie przez Wykonawcę robót budowlanych materiałów budowlanych i urządzeń – nie gorszych od założonych w dokumentacji projektowej (z zachowaniem konkurencyjności w świetle przepisów Prawa Zamówień Publicznych, tj. m.in. bez wskazywania znaków towarowych, patentów lub pochodzenia). W projekcie należy określić przykład materiałów wykończeniowych dl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poszczególnych pomieszczeń (tj. farb, glazury, terakoty i ich kolorystyka), przy czym ostateczna kolorystyka zostanie uzgodniona z Zamawiającym na etapie realizacji robót budowlanych na podstawie dostarczonych przez Wykonawcę wzorników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c) zastępstwo inwestycyjne w zakresie uzyskania decyzji pozwolenia na budowę   (lub zgłoszenia w UM WAiPP)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) Specyfikacja techniczna wykonania i odbioru robót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) Kosztorys inwestorski wraz z przedmiarem robót z oznaczeniami klasyfikacji robót wg. wspólnego słownika zamówień publicznych cpv</w:t>
      </w:r>
      <w:r>
        <w:rPr>
          <w:rFonts w:cs="TimesNewRomanPSMT" w:ascii="TimesNewRomanPSMT" w:hAnsi="TimesNewRomanPSMT"/>
          <w:color w:val="0000FF"/>
        </w:rPr>
        <w:t>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) Harmonogram wykonania i odbioru robót uwzględniający etapowanie robót w celu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zapewnienia ciągłości pracy szpitala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g) Wyjaśnienie wątpliwości dotyczących projektu i zawartych w nim rozwiązań oraz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uzupełnienie szczegółów dokumentacji projektowej (wykonanie rysunków uzupełniających, detali bądź opisu technologii wykonania zawartych dokumentacji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z prawa do odrębnego wynagrodzenia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Rysunki dodatkowe wykonane na życzenie Zamawiającego nie są objęte przedmiotem niniejszej Umowy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h) Wykonawca zobowiązuje się do: poprawiania błędów projektowych, likwidacji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kolizji między branżami oraz wprowadzenie zmian nieistotnych do dokumentacji projektowej, bez dodatkowego wynagrodzenia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e) Czuwanie by zakres wprowadzonych zmian nie spowodował zmiany zatwierdzonego projektu budowlanego wymagających uzyskania nowego pozwoleni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na budowę</w:t>
      </w:r>
      <w:r>
        <w:rPr>
          <w:rFonts w:cs="TimesNewRomanPSMT" w:ascii="TimesNewRomanPSMT" w:hAnsi="TimesNewRomanPSMT"/>
          <w:color w:val="0000FF"/>
        </w:rPr>
        <w:t>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2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. Wykonawca zobowiązuje się do wykonania przedmiotu umowy zgodnie                 z warunkami zamówienia, zasadami współczesnej wiedzy i kultury technicznej, obowiązującymi w tym zakresie przepisami oraz zgodnie z obowiązującymi normam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2. Wykonawca dostarczy Zamawiającemu opracowanie określone w § 1 ust. 2.1       w formie papierowej w ilości 3 egzemplarzy oraz w formie elektronicznej. Forma elektroniczna powinna zawierać zarówno pliki z rozszerzeniem pdf, jak również pliki   z rozszerzeniami charakterystycznymi dla programów, w których została utworzona ich treść - pliki te powinny być dostępne do edycji. Z dokumentacją Wykonawca dostarczy Zamawiającemu oświadczenie, że została ona wykonana zgodnie              z umową, obwiązującymi przepisami oraz normami, i że zostaje wydana w stanie kompletnym z punktu widzenia celu, któremu ma służyć, a także z pisemnym oświadczeniem, że wykonany projekt nie narusza praw osób trzecich, a Wykonawcy przysługuje całość praw autorskich do tego projektu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ykonawca przenosi z dniem otrzymania wynagrodzenia za wykonanie przedmiotu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umowy, autorskie prawa majątkowe dla powstałych w wyniku realizacji umowy projektów i opracowań na Zamawiającego na wszystkich polach eksploatacj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3. Wykonawca wnosi zabezpieczenie należytego wykonania umowy w wysokości  5% wartości brutto określonej w §4 ust.1 przedmiotu umowy w kwocie: .....................zł. słownie: ............................................................................. złotych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4. Wnoszone zabezpieczenie gwarantuje zgodne z umową wykonanie usługi i służy do pokrycia roszczeń z tytułu niewykonania lub nienależytego wykonania umowy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5. Zwrot zabezpieczenia należytego wykonania umowy nastąpi w terminie 30 dni    od dnia wykonania przedmiotu umowy, o którym mowa w §3 ust. 2 i uznaniu przez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amawiającego za należyte wykonanie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3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Terminy realizacji przedmiotu umowy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ykonawca zobowiązuje się prace wymienione w §1 wykonać w termini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. Wykonawca zobowiązuje się wykonać dokumentacj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yspecyfikowane w §1 ust.2 pkt. 2.1 w terminie ………….. (max. 5 miesięcy) licząc od dnia podpisania umowy. Potwierdzeniem wykonania będzie potwierdzenie złożenia wielobranżowego projektu w 4 egz. w UM WAiPP i protokolarne przekazanie 3 egz. Zamawiającemu. Wykonawca daje gwarancje uzyskania pozwolenia             na budowę w ustawowym terminie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4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Wynagrodzenie Wykonawcy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. Za wykonanie przedmiotu umowy określonego w §1 umowy strony ustalają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ynagrodzenie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 xml:space="preserve">brutto ..................................zł 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(słownie: .......................................................................................................................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. W tym Vat: ………………………………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5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. Strony dopuszczają zmiany umowy czasowe i trwałe w trakcie jej obowiązywania w formie pisemnego aneksu pod rygorem nieważności i pod warunkiem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że zmiany te są korzystne dla Zamawiająceg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) strony dopuszczają zmiany umowy w zakresie obniżenia cen poszczególnych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lementów przedmiotu zamówieni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) ilekroć jest to konieczne ze względu na zmianę powszechnie obowiązujących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zepisów prawa, np. zmian podatku VAT. W tym przypadku Zamawiającemu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zysługuje prawo rozwiązania umowy za 30 dniowym wypowiedzeniem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2. W przypadku udokumentowanych zmian, o których mowa w ppkt. od a) do c), zostaną one uzgodnione i po zaakceptowaniu przez Zamawiającego wprowadzone aneksem do umowy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3. Aneks zostanie sporządzony prze stronę zainteresowaną i przedstawiony              z co najmniej 7 dniowym wyprzedzeniem drugiej stronie do akceptacj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6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Warunki płatności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. Wypłata wynagrodzenia określonego w § 4 ust. 1. umowy może nastąpić po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dokonaniu protokolarnego przekazania i przejęcia dokumentacji bez uwag zgodnie   z §3 ust..1. umowy w 3 egz. przez Zamawiającego i udokumentowanego złożenia w 4 egz. w UM WAiPP na podstawie wystawionej przez Wykonawcę faktury VAT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3. Strony ustalają termin płatności faktury wystawionej przez Wykonawcę w terminie 30 dni kalendarzowych od daty przyjęcia przez Zamawiającego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4. Płatność wynagrodzenia z tytułu przyjętej przez Zamawiającego faktury VAT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dbędzie się przelewem na rachunek Wykonawcy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7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Gwarancj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ykonawca udziela Zamawiającemu 36 miesięcznej gwarancji na wykonany 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zekazany przedmiot umowy w postaci projektów. Bieg gwarancji rozpoczyna się o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aty odbioru przedmiotu umowy tj. podpisanie przez obie strony protokołu zdawczo –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dbiorczego przedmiotu umowy określonego w § 1 ust. 2, pkt 2.1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8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Kary umowne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1. Wykonawca ma prawo naliczyć Zamawiającemu karę umowną w razie odstąpienia od umowy wskutek okoliczności, za które odpowiada Zamawiający – w wysokości   10 % wynagrodzenia umownego brutto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. W razie nieterminowej zapłaty faktury Wykonawca może naliczyć Zamawiającemu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dsetki nie wyższe niż ustawowe w skali roku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3. Zamawiający ma prawo naliczyć Wykonawcy karę umowną w razie: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3.1. odstąpienia od umowy przez Zamawiającego wskutek okoliczności, za które odpowiada Wykonawca – w wysokości 10 % wynagrodzenia umownego brutto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3.2. opóźnienia w wykonaniu przedmiotu umowy określonego w § 1 ust. 2 pkt. 2.1.,          w wysokości 0,5% wynagrodzenia umownego brutto za każdy dzień opóźnienia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3.3. opóźnienia w usunięciu wad w wysokości 0,5% wynagrodzenia umownego za tę pracę, za każdy dzień opóźnienia, licząc od dnia uzgodnionego przez strony terminu usunięcia wad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4. W przypadku, gdy kary umowne nie pokrywają szkody, Zamawiający może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ochodzić odszkodowania uzupełniającego na zasadach ogólnych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9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ykonawca może powierzyć niektóre prace związane z wykonaniem przedmiotu umowy innej jednostce projektowej lub osobie, za której działalność lub zaniechanie ponosi pełną odpowiedzialność wobec Zamawiającego z tytułu zawartej umowy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0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. Do kierowania pracami projektowymi stanowiącymi przedmiot umowy Wykonawc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yznacza:…………………...................................................................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. Jako koordynatora z zakresu realizacji obowiązków umownych Zamawiając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 xml:space="preserve">wyznacza:…………………………………………………………………… 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1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1. Strony ustalają, że wierzytelności wynikające z niniejszej umowy nie podlegają cesji, przekazania, ani przyjęcia poręczeni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2. Faktura musi zawierać wzmiankę o zakazie cesji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2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szelkie spory mogące powstać w związku z niniejszą umową będą rozpatrywane przez Sąd właściwy dla siedziby Zamawiającego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3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 sprawach nieuregulowanych niniejszą umową mają zastosowanie odpowiednie przepisy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- Kodeksu Cywilnego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- Ustawy Prawo budowlane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4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Integralną część umowy stanowi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- Załącznik nr 1 – oferta Wykonawc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- Załącznik nr 2 – zakres przedmiotu zamówienia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5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wentualne spory wynikłe na tle niniejszej umowy podlegają rozpatrzeniu przez sąd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właściwy dla siedziby Zamawiającego.</w:t>
      </w:r>
    </w:p>
    <w:p>
      <w:pPr>
        <w:pStyle w:val="Normal"/>
        <w:autoSpaceDE w:val="false"/>
        <w:jc w:val="both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§16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Umowę sporządzono w dwóch jednobrzmiących egzemplarzach, po jednym dla każdej ze stron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/>
      </w:pPr>
      <w:r>
        <w:rPr>
          <w:rFonts w:eastAsia="TimesNewRomanPSMT" w:cs="TimesNewRomanPSMT" w:ascii="TimesNewRomanPSMT" w:hAnsi="TimesNewRomanPSMT"/>
          <w:color w:val="000000"/>
        </w:rPr>
        <w:t xml:space="preserve">             </w:t>
      </w:r>
      <w:r>
        <w:rPr>
          <w:rFonts w:cs="TimesNewRomanPSMT" w:ascii="TimesNewRomanPSMT" w:hAnsi="TimesNewRomanPSMT"/>
          <w:color w:val="000000"/>
        </w:rPr>
        <w:t>ZAMAWIAJĄCY                                                           WYKONAWCA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  <w:color w:val="000000"/>
        </w:rPr>
        <w:t>....................................................                                 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0:00Z</dcterms:created>
  <dc:creator>rurbanowicz</dc:creator>
  <dc:description/>
  <cp:keywords/>
  <dc:language>en-US</dc:language>
  <cp:lastModifiedBy>rurbanowicz</cp:lastModifiedBy>
  <cp:lastPrinted>2015-02-13T12:38:00Z</cp:lastPrinted>
  <dcterms:modified xsi:type="dcterms:W3CDTF">2015-02-18T11:44:00Z</dcterms:modified>
  <cp:revision>12</cp:revision>
  <dc:subject/>
  <dc:title/>
</cp:coreProperties>
</file>