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A-5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CZEGÓLNE WARUNKI REALIZACJI ZAMÓWI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 Przedmiot zamówienia realizowany będzie w ramach niżej oznaczonych 2 elementach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lement I</w:t>
      </w:r>
      <w:r>
        <w:rPr>
          <w:rFonts w:cs="Arial" w:ascii="Arial" w:hAnsi="Arial"/>
        </w:rPr>
        <w:t xml:space="preserve">- wykonanie fundamentu pod nowa pralnico-wirówkę marki Favorit plus 1900 w pomieszczeniu pralni brudnej nr 48 w budynku „P+K”- Szczegółowy zakres merytoryczny przedmiotu zamówienia opisuje dokumentacja projektowa opracowana przez Biuro Projektowe Michał Barszczyński ul. Cicha 11 d 82-300 Elbląg stanowiąca załącznik do ogłoszenia zamówienia -/wymagany kierownik budowy/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Element II</w:t>
      </w:r>
      <w:r>
        <w:rPr>
          <w:rFonts w:cs="Arial" w:ascii="Arial" w:hAnsi="Arial"/>
        </w:rPr>
        <w:t>- wykonanie wycięcia otworu w istniejącej ścianie, montażu nadproża stalowego z  dwóch ceowników walcowanych C 240 oraz montaż witryny aluminiowej w istn. pomieszczeniu nr 046- łącznik „E” na obiektach Wojewódzkiego Szpitala Zespolonego w  Elblągu  przy ul. Królewieckiej 146-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”- Szczegółowy zakres merytoryczny przedmiotu zamówienia opisuje dokumentacja projektowa opracowana przez Biuro Projektowe „ArchCom” Aneta Weichaus ul. Grunwaldzka 2 bud. B3/C      82-300 Elbląg stanowiąca załącznik do ogłoszenia zamówienia-/wymagany kierownik robót/. 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REALIZACJI PRZEDMIOTU ZAMÓWIENIA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500" w:leader="none"/>
          <w:tab w:val="right" w:pos="9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zasokres realizacji przedmiotu umowy określa się terminam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0" w:leader="none"/>
          <w:tab w:val="right" w:pos="93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CZĘCIE - od dnia podpisania nn.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0" w:leader="none"/>
          <w:tab w:val="right" w:pos="9356" w:leader="none"/>
        </w:tabs>
        <w:jc w:val="both"/>
        <w:rPr/>
      </w:pPr>
      <w:r>
        <w:rPr>
          <w:rFonts w:cs="Arial" w:ascii="Arial" w:hAnsi="Arial"/>
        </w:rPr>
        <w:t xml:space="preserve">ZAKOŃCZENIE - </w:t>
      </w:r>
      <w:r>
        <w:rPr>
          <w:rFonts w:cs="Arial" w:ascii="Arial" w:hAnsi="Arial"/>
          <w:b/>
        </w:rPr>
        <w:t>do dnia 27 marca 2015 r</w:t>
      </w:r>
      <w:r>
        <w:rPr>
          <w:rFonts w:cs="Arial" w:ascii="Arial" w:hAnsi="Arial"/>
        </w:rPr>
        <w:t>. – przy czym za termin zakończenia całego przedmiotu umowy uznawać się datę protokolarnego odbioru końcowego.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rzedmiot zamówienia musi być realizowany w sposób gwarantujący: nieprzerwaną, bezpieczną i efektywną pracę całego zakładu Zamawiającego, jak i jego wydzielonej funkcjonalnie części poddawanej bezpośrednio procesowi budowlane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i bezpiecznego i efektywnego funkcjonowania zakładu Zamawiającego stanowią determinantę organizacji i prowadzenia procesu budowlanego związanego z realizacją przedsięwzięcia – i tak w szczególności wymaga się od Wykonawcy utrzymania w stanie efektywności użytkowej wszystkich elementów budowlanych, urządzeń, instalacji i sieci gwarantujących odpowiednie: warunki komunikacji, pracy i świadczenia usług, bezpieczeństwo przeciwpożarowe oraz warunki organizacyjne i techniczno-technologiczne statutowej działalności zakładu we wszystkich jego obiektach, które na ten czas stanowić będą bazę funkcjonalną terenu bud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Cały personel pracowniczy Wykonawcy i jego podwykonawców zaangażowany w realizację przedmiotu zamówienia na terenie budowy podlega obowiązkowemu szkoleniu BHP przez służby Zamawiającego (Wojewódzkiego Szpitala Zespolonego w Elblągu). Brak takiego przeszkolenia nie uprawnia osoby z personelu Wykonawcy oraz jego podwykonawców do przebywania i pracy na terenie bud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y personel pracowniczy Wykonawcy i jego podwykonawców zaangażowany w realizację przedmiotu zamówienia na terenie budowy podlega organizacyjno-porządkowym reżimom regulaminowym Wojewódzkiego Szpitala Zespolonego w Elblągu – czego wyrazem będzie stosowna akceptacja zapisów regulaminowych instytucji Zamawiającego przez osoby reprezentujące Wykonawcę na budowie i sprawujące samodzielne funkcje w budownict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Bezpośrednim przedstawicielem Zamawiającego koordynatorem procesu inwestycyjnego, sprawującym jednocześnie nadzór nad zachowaniem reżimów organizacyjno-porządkowych na terenie czynnego zakładu Zamawiającego jest pan </w:t>
      </w:r>
      <w:r>
        <w:rPr>
          <w:rFonts w:cs="Arial" w:ascii="Arial" w:hAnsi="Arial"/>
          <w:b/>
          <w:i/>
        </w:rPr>
        <w:t>Michał Marciniak</w:t>
      </w:r>
      <w:r>
        <w:rPr>
          <w:rFonts w:cs="Arial" w:ascii="Arial" w:hAnsi="Arial"/>
        </w:rPr>
        <w:t xml:space="preserve"> – Kierownik Działu Technicznego WSzZ w Elblągu (tel. kontaktowy:55/ 239-56-9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zynności Wykonawcy związane z zapewnieniem warunków bezpiecznego i efektywnego funkcjonowania zakładu Zamawiającego poddawanego procesowi budowlanemu – Wykonawca wykona własnym staraniem i na własny koszt </w:t>
      </w:r>
      <w:r>
        <w:rPr>
          <w:rFonts w:cs="Arial" w:ascii="Arial" w:hAnsi="Arial"/>
          <w:bCs/>
        </w:rPr>
        <w:t>– przy czym wymiar tych kosztów powinien zostać uwzględniony przez Wykonawcę w jego ofercie cenowej w kosztach ogólnych robót budowl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sze dotyczy zapewnienia wszelkich warunków, w tym m. innymi przy realizacji Elementu I, II - w tym wykonania szczelnych /pyłowo/ i stabilnych ścian wygrodzenia obszarów w których będą prowadzone roboty budowlane w sposób umożliwiający nieprzerwana pracę pralni szpitalnej oraz nie ograniczając komunikacji korytarzami przyległymi do w/w pomieszczeń w sposób uzgodniony z Zamawiającym i przez niego zaakceptowany.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konawca zobowiązany jest do zapewnie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ofesjonalnej obsługi geodezyjnej – wg potrzeb, m. in. w zakresi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3828" w:leader="none"/>
        </w:tabs>
        <w:autoSpaceDE w:val="false"/>
        <w:ind w:left="10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geodezyjnego wytyczenia fundament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3828" w:leader="none"/>
        </w:tabs>
        <w:autoSpaceDE w:val="false"/>
        <w:ind w:left="10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uzgodnieniu z kierownictwem budowy/robót i koordynatorem projektu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  <w:tab w:val="left" w:pos="3828" w:leader="none"/>
        </w:tabs>
        <w:autoSpaceDE w:val="false"/>
        <w:ind w:left="144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bieżącej kontroli lokalizacji i rozmiarów wznoszonych elementów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3828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bCs/>
        </w:rPr>
        <w:t>inwentaryzacji nowo wybudowanych obiektów - w tym sporządzenie operatu  inwentaryzacji geodezyjnej przeznaczonego dla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esjonalnej obsługi geotechnicznej – według potrzeb, m. in. w zakresi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dania modułów odkształceń elementów konstrukcyjnych obiektu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ślania stopnia zagęszczenia gruntów rodzimych oraz wskaźnika zagęszczenia gruntów nasypowych, budowlanych (podsypki, zasypki, osypki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badań laboratoryjnych pobranych prób gruntu i wód gruntowych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odbiorów wykopów fundamentowych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a podłoża gruntowego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ślania nośności gruntów rodzimych i nasypowych (budowlanych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kontrolnych badań zgodności zakładanych warunków gruntowo – wodnych z etapu projektowania inwestycji z faktycznymi warunkami występującymi w momencie prowadzenia robót budowlanyc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828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ch fachowych czynności tego rodzaju wskazanych przez Zamawiającego i/lub nadzór inwestorski, a wymaganych ze względu na potrzeby efektywnego osiągnięcia celu inwestycji.</w:t>
      </w:r>
    </w:p>
    <w:p>
      <w:pPr>
        <w:pStyle w:val="Normal"/>
        <w:tabs>
          <w:tab w:val="clear" w:pos="709"/>
          <w:tab w:val="left" w:pos="3828" w:leader="none"/>
        </w:tabs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szty profesjonalnej obsługi geodezyjnej i geotechnicznej poniesie Wykonawca – przy czym wymiar tych kosztów powinien zostać uwzględniony przez Wykonawcę w jego ofercie cenowej w kosztach ogólnych robót budowlanych.</w:t>
      </w:r>
    </w:p>
    <w:p>
      <w:pPr>
        <w:pStyle w:val="Normal"/>
        <w:tabs>
          <w:tab w:val="clear" w:pos="709"/>
          <w:tab w:val="left" w:pos="382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ady postępowania z materiałami z rozbiórki, w tym z materiałami, które mogą stanowić surowiec wtórny, Wykonawca każdorazowo uzgadniał będzie na piśmie z przedstawicielem Zamawiającego oznaczonym w pkt.6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uz i pozostałe odpady budowlane zostaną utylizowane na koszt własny Wykonawcy z zachowaniem zasady segregacji– miejsce ustawienia kontenerów zostanie wskazane przez Zamawiająceg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terminie do 4 dni kalendarzowych od daty umowy Wykonawca w uzgodnieniu ze wszystkimi uczestnikami procesu budowlanego sporządzi „Harmonogram realizacji zamówienia” i przedłoży celem akceptacji Zamawiającemu. </w:t>
      </w:r>
    </w:p>
    <w:p>
      <w:pPr>
        <w:pStyle w:val="TextBodyIndent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zobowiązany jest do bieżącego, bezzwłocznego aktualizowania harmonogramu realizacji zamówienia dostosowując go do bieżących uwarunkowań procesu budowlanego oraz wymagań Zamawiającego.</w:t>
      </w:r>
    </w:p>
    <w:p>
      <w:pPr>
        <w:pStyle w:val="TextBodyIndent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dmiotowy harmonogram musi być dostosowany do możliwości zachowania odpowiednich warunków funkcjonowania Szpitala, w tym m. innymi komfortu cieplnego – wyeliminowanie wpływu niskich temperatur na korzystanie z pomieszczeń bezpośrednio poddawanych procesowi budowlanemu i sąsiadujących z nim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</w:t>
      </w:r>
      <w:r>
        <w:rPr>
          <w:rFonts w:cs="Arial" w:ascii="Arial" w:hAnsi="Arial"/>
          <w:sz w:val="22"/>
          <w:szCs w:val="22"/>
        </w:rPr>
        <w:t xml:space="preserve">amawiający informuje, że załączone w ogłoszeniu zamówienia </w:t>
      </w:r>
      <w:r>
        <w:rPr>
          <w:rFonts w:cs="Arial" w:ascii="Arial" w:hAnsi="Arial"/>
          <w:b/>
          <w:sz w:val="22"/>
          <w:szCs w:val="22"/>
        </w:rPr>
        <w:t>przedmiary robót</w:t>
      </w:r>
      <w:r>
        <w:rPr>
          <w:rFonts w:cs="Arial" w:ascii="Arial" w:hAnsi="Arial"/>
          <w:sz w:val="22"/>
          <w:szCs w:val="22"/>
        </w:rPr>
        <w:t xml:space="preserve"> stanowią materiał pomocniczy do wyceny oferty i tym samym wynagrodzenia ryczałtowego za wykonanie dzieła stanowiącego przedmiot zamówieni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E6E6E6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AŁU W POSTĘPOWANIU</w:t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  <w:tab w:val="left" w:pos="7938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udzielenie zamówienia mogą ubiegać się Wykonawcy, którzy spełniają warunki, dotyczące: </w:t>
      </w:r>
    </w:p>
    <w:p>
      <w:pPr>
        <w:pStyle w:val="Normal"/>
        <w:tabs>
          <w:tab w:val="clear" w:pos="709"/>
          <w:tab w:val="left" w:pos="851" w:leader="none"/>
          <w:tab w:val="left" w:pos="7938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7938" w:leader="none"/>
        </w:tabs>
        <w:ind w:left="426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10"/>
        </w:numPr>
        <w:ind w:left="709" w:hanging="309"/>
        <w:jc w:val="both"/>
        <w:rPr/>
      </w:pPr>
      <w:r>
        <w:rPr>
          <w:rFonts w:cs="Arial" w:ascii="Arial" w:hAnsi="Arial"/>
          <w:sz w:val="22"/>
          <w:szCs w:val="22"/>
        </w:rPr>
        <w:t xml:space="preserve">przygotowanie oferty na załączonym formularzu </w:t>
      </w:r>
      <w:r>
        <w:rPr>
          <w:rFonts w:cs="Arial" w:ascii="Arial" w:hAnsi="Arial"/>
          <w:b/>
          <w:i/>
          <w:sz w:val="22"/>
          <w:szCs w:val="22"/>
        </w:rPr>
        <w:t>załącznik A-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Akapitzlist"/>
        <w:tabs>
          <w:tab w:val="left" w:pos="709" w:leader="none"/>
        </w:tabs>
        <w:ind w:left="709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left" w:pos="709" w:leader="none"/>
        </w:tabs>
        <w:ind w:left="7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em udziału w postępowaniu jest wykonanie w sposób należyty, zgodnie z zasadami sztuki budowlanej i prawidłowe ukończenie w okresie ostatnich pięciu lat przed upływem terminu składania ofert, a jeżeli okres prowadzenia działalności jest krótszy - w tym okresie: 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120" w:leader="none"/>
        </w:tabs>
        <w:ind w:left="11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ej ( roboty budowlanej polegającej na wykonaniu samodzielnego fundamentu bezpośredniego****** lokalizowanego wewnątrz użytkowanego obiektu budowlanego i posadowionego poniżej 1,5 m od poziomu posadzki najniższej kondygnacji nadziemnej tego obiektu (np. fundament pod maszyny, windy, suwnice itp.).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120" w:leader="none"/>
        </w:tabs>
        <w:ind w:left="11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60" w:hanging="0"/>
        <w:jc w:val="both"/>
        <w:rPr/>
      </w:pPr>
      <w:r>
        <w:rPr/>
        <w:t>gdzie:</w:t>
      </w:r>
    </w:p>
    <w:tbl>
      <w:tblPr>
        <w:tblW w:w="876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172"/>
      </w:tblGrid>
      <w:tr>
        <w:trPr/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ynek mieszkalny wielorodzinny - budynek mieszkalny zawierający więcej niż 4 mieszkania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</w:t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ynek zamieszkania zbiorowego - zgodnie z §3 pkt.5) Rozporządzenia Ministra Infrastruktury z dnia 12 kwietnia 2002 r. w sprawie warunków technicznych, jakim powinny odpowiadać budynki i ich usytuowanie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</w:t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użyteczności publicznej - zgodnie z §3 pkt.6) Rozporządzenia Ministra Infrastruktury z dnia 12 kwietnia 2002 r. w sprawie warunków technicznych, jakim powinny odpowiadać budynki i ich usytuowanie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*</w:t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zabudowy – zgodnie z PN-ISO 9836:1997 „Właściwości użytkowe i obliczeniowe wskaźników powierzchniowych i kubaturowych”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**</w:t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ygnacja nadziemna – zgodnie z §3 pkt.18) Rozporządzenia Ministra Infrastruktury z dnia 12 kwietnia 2002 r. w sprawie warunków technicznych, jakim powinny odpowiadać budynki i ich usytuowanie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****</w:t>
            </w:r>
          </w:p>
        </w:tc>
        <w:tc>
          <w:tcPr>
            <w:tcW w:w="8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amodzielny fundament bezpośredn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fundament pod wydzieloną część obiektu budowlanego / budowli przekazujący obciążenie bezpośrednio na grunt</w:t>
            </w:r>
          </w:p>
        </w:tc>
      </w:tr>
    </w:tbl>
    <w:p>
      <w:pPr>
        <w:pStyle w:val="Tekstpodstawowy2"/>
        <w:tabs>
          <w:tab w:val="left" w:pos="709" w:leader="none"/>
        </w:tabs>
        <w:ind w:left="709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843" w:leader="none"/>
          <w:tab w:val="left" w:pos="6031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oceny spełniania tego warunku Zamawiający dokona na podstawie oświadczenia wymienionego w </w:t>
      </w:r>
      <w:r>
        <w:rPr>
          <w:rFonts w:cs="Arial" w:ascii="Arial" w:hAnsi="Arial"/>
          <w:b/>
          <w:i/>
          <w:sz w:val="22"/>
          <w:szCs w:val="22"/>
        </w:rPr>
        <w:t>załączniku - A-2</w:t>
      </w:r>
      <w:r>
        <w:rPr>
          <w:rFonts w:cs="Arial" w:ascii="Arial" w:hAnsi="Arial"/>
          <w:i/>
          <w:sz w:val="22"/>
          <w:szCs w:val="22"/>
        </w:rPr>
        <w:t xml:space="preserve"> ogłoszenia zamówienia oraz dokumentów potwierdzających spełnienie warunku </w:t>
      </w:r>
    </w:p>
    <w:p>
      <w:pPr>
        <w:pStyle w:val="Normal"/>
        <w:ind w:left="40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1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60" w:hanging="0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tabs>
          <w:tab w:val="clear" w:pos="709"/>
          <w:tab w:val="left" w:pos="851" w:leader="none"/>
        </w:tabs>
        <w:ind w:left="7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kstpodstawowy3"/>
        <w:autoSpaceDE w:val="false"/>
        <w:ind w:left="709" w:hanging="0"/>
        <w:rPr/>
      </w:pPr>
      <w:r>
        <w:rPr>
          <w:rFonts w:cs="Arial" w:ascii="Arial" w:hAnsi="Arial"/>
          <w:sz w:val="22"/>
          <w:szCs w:val="22"/>
        </w:rPr>
        <w:t>Warunkiem udziału w postępowaniu jest dysponowanie osobą do realizacji czynności określonych nn. zamówieniem, a mianowicie:</w:t>
      </w:r>
    </w:p>
    <w:p>
      <w:pPr>
        <w:pStyle w:val="Tekstpodstawowy3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kierownika budowy, posiadająceg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843" w:leader="none"/>
          <w:tab w:val="left" w:pos="60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ształcenie wyższe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843" w:leader="none"/>
          <w:tab w:val="left" w:pos="60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uprawnienia budowlane do kierowania robotami budowlanymi bez ograniczeń w specjalności konstrukcyjno-budowlanej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843" w:leader="none"/>
          <w:tab w:val="left" w:pos="60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5-letnie doświadczenie zawodowe liczone od dnia uzyskania uprawnień budowlanych j/w określon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843" w:leader="none"/>
          <w:tab w:val="left" w:pos="60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świadczenie w pełnieniu funkcji kierownika budowy przy realizacji co najmniej 1 samodzielnego fundamentu bezpośredniego lokalizowanego wewnątrz użytkowanego obiektu budowlanego i posadowionego poniżej 1,5 m od poziomu posadzki najniższej kondygnacji nadziemnej tego obiektu (np. fundament pod maszyny, windy, suwnice itp.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ny spełniania tego warunku Zamawiający dokona na podstawie </w:t>
      </w:r>
      <w:r>
        <w:rPr>
          <w:rFonts w:cs="Arial" w:ascii="Arial" w:hAnsi="Arial"/>
          <w:i/>
          <w:sz w:val="22"/>
          <w:szCs w:val="22"/>
        </w:rPr>
        <w:t xml:space="preserve">oświadczenia wymienionego w </w:t>
      </w:r>
      <w:r>
        <w:rPr>
          <w:rFonts w:cs="Arial" w:ascii="Arial" w:hAnsi="Arial"/>
          <w:b/>
          <w:i/>
          <w:sz w:val="22"/>
          <w:szCs w:val="22"/>
        </w:rPr>
        <w:t>załączniku A-3</w:t>
      </w:r>
      <w:r>
        <w:rPr>
          <w:rFonts w:cs="Arial" w:ascii="Arial" w:hAnsi="Arial"/>
          <w:i/>
          <w:sz w:val="22"/>
          <w:szCs w:val="22"/>
        </w:rPr>
        <w:t xml:space="preserve"> do ogłoszenia zamówienia, załączonych kopi uprawnień budowlanych, aktualnego zaświadczenia potwierdzającego aktualną opłatę ubezpieczenia odpowiedzialności OC –wydane przez Polską Izbę Inżynierów Budownictw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709" w:hanging="3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ją się ze wzorem umowy oraz dokonają jej akceptacji -</w:t>
      </w:r>
      <w:r>
        <w:rPr>
          <w:rFonts w:cs="Arial" w:ascii="Arial" w:hAnsi="Arial"/>
          <w:b/>
          <w:i/>
          <w:sz w:val="22"/>
          <w:szCs w:val="22"/>
        </w:rPr>
        <w:t>załącznik A-4</w:t>
      </w:r>
      <w:r>
        <w:rPr>
          <w:rFonts w:cs="Arial" w:ascii="Arial" w:hAnsi="Arial"/>
          <w:i/>
          <w:sz w:val="22"/>
          <w:szCs w:val="22"/>
        </w:rPr>
        <w:t xml:space="preserve"> do ogłoszenia zamówienia </w:t>
      </w:r>
    </w:p>
    <w:p>
      <w:pPr>
        <w:pStyle w:val="Normal"/>
        <w:numPr>
          <w:ilvl w:val="0"/>
          <w:numId w:val="10"/>
        </w:numPr>
        <w:ind w:left="709" w:hanging="3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ją się ze szczegółowymi warunkami realizacji zamówienia oraz dokonają ich akceptacji -</w:t>
      </w:r>
      <w:r>
        <w:rPr>
          <w:rFonts w:cs="Arial" w:ascii="Arial" w:hAnsi="Arial"/>
          <w:b/>
          <w:i/>
          <w:sz w:val="22"/>
          <w:szCs w:val="22"/>
        </w:rPr>
        <w:t>załącznik A-5</w:t>
      </w:r>
      <w:r>
        <w:rPr>
          <w:rFonts w:cs="Arial" w:ascii="Arial" w:hAnsi="Arial"/>
          <w:i/>
          <w:sz w:val="22"/>
          <w:szCs w:val="22"/>
        </w:rPr>
        <w:t xml:space="preserve"> do ogłoszenia zamówienia </w:t>
      </w:r>
    </w:p>
    <w:p>
      <w:pPr>
        <w:pStyle w:val="Normal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6"/>
          <w:szCs w:val="16"/>
        </w:rPr>
        <w:t>Miejscowość, dat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……..................................................................................</w:t>
      </w:r>
    </w:p>
    <w:p>
      <w:pPr>
        <w:pStyle w:val="Normal"/>
        <w:ind w:left="3600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mię, nazwisko, podpis i pieczątka lub czytelny podpis osoby uprawnionej/</w:t>
      </w:r>
    </w:p>
    <w:p>
      <w:pPr>
        <w:pStyle w:val="Normal"/>
        <w:ind w:left="396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sób uprawnionych do reprezentowania Wykonawcy/Wykonawców wspólnie ubiegających się o udzielenie zamówien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851" w:leader="none"/>
          <w:tab w:val="left" w:pos="1843" w:leader="none"/>
          <w:tab w:val="left" w:pos="6031" w:leader="none"/>
        </w:tabs>
        <w:ind w:left="12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sz w:val="18"/>
              <w:szCs w:val="18"/>
            </w:rPr>
            <w:t>WSZ Elbląg – Wykonanie fundamentu pod nowa pralnico-wirówkę oraz wykonanie otworu drzwiowego, osadzenie nadproża oraz montaż witryny aluminiowej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sz w:val="18"/>
        <w:szCs w:val="18"/>
      </w:rPr>
      <w:t>WSZ Elbląg – Wykonanie fundamentu pod nowa pralnico-wirówkę oraz wykonanie otworu drzwiowego, osadzenie nadproża oraz montaż witryny aluminiowej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Foo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Footer"/>
      <w:jc w:val="cent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ـ"/>
      <w:lvlJc w:val="left"/>
      <w:pPr>
        <w:tabs>
          <w:tab w:val="num" w:pos="414"/>
        </w:tabs>
        <w:ind w:left="414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2"/>
        </w:tabs>
        <w:ind w:left="1135" w:hanging="850"/>
      </w:pPr>
      <w:rPr>
        <w:sz w:val="20"/>
        <w:szCs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  <w:szCs w:val="20"/>
        <w:color w:val="000000"/>
      </w:rPr>
    </w:lvl>
    <w:lvl w:ilvl="3">
      <w:start w:val="1"/>
      <w:numFmt w:val="decimal"/>
      <w:lvlText w:val="(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3675" w:hanging="435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sz w:val="22"/>
        <w:i w:val="false"/>
        <w:u w:val="none"/>
        <w:b/>
        <w:szCs w:val="22"/>
        <w:rFonts w:ascii="Arial" w:hAnsi="Arial" w:cs="Arial"/>
        <w:color w:val="000000"/>
      </w:rPr>
    </w:lvl>
  </w:abstractNum>
  <w:abstractNum w:abstractNumId="6">
    <w:lvl w:ilvl="0">
      <w:start w:val="1"/>
      <w:numFmt w:val="bullet"/>
      <w:lvlText w:val="ـ"/>
      <w:lvlJc w:val="left"/>
      <w:pPr>
        <w:tabs>
          <w:tab w:val="num" w:pos="1571"/>
        </w:tabs>
        <w:ind w:left="1571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color w:val="000000"/>
      </w:rPr>
    </w:lvl>
  </w:abstractNum>
  <w:abstractNum w:abstractNumId="8">
    <w:lvl w:ilvl="0">
      <w:start w:val="1"/>
      <w:numFmt w:val="bullet"/>
      <w:lvlText w:val="ـ"/>
      <w:lvlJc w:val="left"/>
      <w:pPr>
        <w:tabs>
          <w:tab w:val="num" w:pos="1778"/>
        </w:tabs>
        <w:ind w:left="1778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1">
      <w:start w:val="0"/>
      <w:numFmt w:val="decimal"/>
      <w:lvlText w:val="%1.%2."/>
      <w:lvlJc w:val="left"/>
      <w:pPr>
        <w:tabs>
          <w:tab w:val="num" w:pos="2210"/>
        </w:tabs>
        <w:ind w:left="2210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2642"/>
        </w:tabs>
        <w:ind w:left="2642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3146"/>
        </w:tabs>
        <w:ind w:left="3146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3650"/>
        </w:tabs>
        <w:ind w:left="3650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4154"/>
        </w:tabs>
        <w:ind w:left="4154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4658"/>
        </w:tabs>
        <w:ind w:left="4658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5162"/>
        </w:tabs>
        <w:ind w:left="5162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738"/>
        </w:tabs>
        <w:ind w:left="5738" w:hanging="1440"/>
      </w:pPr>
      <w:rPr/>
    </w:lvl>
  </w:abstractNum>
  <w:abstractNum w:abstractNumId="9">
    <w:lvl w:ilvl="0">
      <w:start w:val="1"/>
      <w:numFmt w:val="bullet"/>
      <w:lvlText w:val="ـ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/>
      </w:rPr>
    </w:lvl>
  </w:abstractNum>
  <w:abstractNum w:abstractNumId="11">
    <w:lvl w:ilvl="0">
      <w:start w:val="1"/>
      <w:numFmt w:val="bullet"/>
      <w:lvlText w:val=""/>
      <w:lvlJc w:val="left"/>
      <w:pPr>
        <w:tabs>
          <w:tab w:val="num" w:pos="2138"/>
        </w:tabs>
        <w:ind w:left="2138" w:hanging="360"/>
      </w:pPr>
      <w:rPr>
        <w:rFonts w:ascii="Wingdings 3" w:hAnsi="Wingdings 3" w:cs="Wingdings 3" w:hint="default"/>
        <w:dstrike w:val="false"/>
        <w:strike w:val="false"/>
        <w:sz w:val="16"/>
        <w:i w:val="false"/>
        <w:u w:val="none"/>
        <w:b w:val="false"/>
        <w:szCs w:val="16"/>
        <w:color w:val="000000"/>
      </w:rPr>
    </w:lvl>
    <w:lvl w:ilvl="1">
      <w:start w:val="0"/>
      <w:numFmt w:val="decimal"/>
      <w:lvlText w:val="%1.%2."/>
      <w:lvlJc w:val="left"/>
      <w:pPr>
        <w:tabs>
          <w:tab w:val="num" w:pos="2570"/>
        </w:tabs>
        <w:ind w:left="2570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3002"/>
        </w:tabs>
        <w:ind w:left="3002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3506"/>
        </w:tabs>
        <w:ind w:left="3506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4010"/>
        </w:tabs>
        <w:ind w:left="4010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4514"/>
        </w:tabs>
        <w:ind w:left="4514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5018"/>
        </w:tabs>
        <w:ind w:left="5018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5522"/>
        </w:tabs>
        <w:ind w:left="5522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6098"/>
        </w:tabs>
        <w:ind w:left="609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Wingdings 3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4">
    <w:name w:val="WW8Num6z4"/>
    <w:qFormat/>
    <w:rPr>
      <w:b w:val="false"/>
    </w:rPr>
  </w:style>
  <w:style w:type="character" w:styleId="WW8Num6z7">
    <w:name w:val="WW8Num6z7"/>
    <w:qFormat/>
    <w:rPr>
      <w:rFonts w:ascii="Courier New" w:hAnsi="Courier New" w:cs="Georgia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Wingdings 3"/>
      <w:b/>
      <w:i w:val="false"/>
      <w:strike w:val="false"/>
      <w:dstrike w:val="false"/>
      <w:color w:val="000000"/>
      <w:sz w:val="24"/>
      <w:szCs w:val="24"/>
      <w:u w:val="none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  <w:u w:val="none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Wingdings 3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Wingdings 3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8z0">
    <w:name w:val="WW8Num18z0"/>
    <w:qFormat/>
    <w:rPr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Courier New" w:hAnsi="Courier New" w:cs="Courier New"/>
      <w:color w:val="000000"/>
      <w:sz w:val="20"/>
      <w:szCs w:val="20"/>
    </w:rPr>
  </w:style>
  <w:style w:type="character" w:styleId="WW8Num18z4">
    <w:name w:val="WW8Num18z4"/>
    <w:qFormat/>
    <w:rPr>
      <w:b w:val="false"/>
    </w:rPr>
  </w:style>
  <w:style w:type="character" w:styleId="WW8Num18z7">
    <w:name w:val="WW8Num18z7"/>
    <w:qFormat/>
    <w:rPr>
      <w:rFonts w:ascii="Courier New" w:hAnsi="Courier New" w:cs="Georgia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1z1">
    <w:name w:val="WW8Num21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 3" w:hAnsi="Wingdings 3" w:cs="Wingdings 3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28z0">
    <w:name w:val="WW8Num28z0"/>
    <w:qFormat/>
    <w:rPr>
      <w:rFonts w:ascii="Wingdings 3" w:hAnsi="Wingdings 3" w:cs="Wingdings 3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28z1">
    <w:name w:val="WW8Num28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9z0">
    <w:name w:val="WW8Num29z0"/>
    <w:qFormat/>
    <w:rPr>
      <w:b w:val="false"/>
      <w:i w:val="false"/>
      <w:sz w:val="20"/>
      <w:szCs w:val="20"/>
      <w:u w:val="none"/>
    </w:rPr>
  </w:style>
  <w:style w:type="character" w:styleId="WW8Num29z1">
    <w:name w:val="WW8Num29z1"/>
    <w:qFormat/>
    <w:rPr>
      <w:b/>
      <w:i w:val="false"/>
      <w:sz w:val="20"/>
      <w:szCs w:val="20"/>
      <w:u w:val="no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3z0">
    <w:name w:val="WW8Num33z0"/>
    <w:qFormat/>
    <w:rPr>
      <w:rFonts w:ascii="Arial" w:hAnsi="Arial" w:cs="Arial"/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33z1">
    <w:name w:val="WW8Num33z1"/>
    <w:qFormat/>
    <w:rPr>
      <w:rFonts w:ascii="Wingdings" w:hAnsi="Wingdings" w:cs="Wingdings"/>
      <w:sz w:val="24"/>
      <w:szCs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Arial" w:hAnsi="Arial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3z1">
    <w:name w:val="WW8Num43z1"/>
    <w:qFormat/>
    <w:rPr>
      <w:sz w:val="20"/>
      <w:szCs w:val="2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1">
    <w:name w:val="WW8Num47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8z0">
    <w:name w:val="WW8Num48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1z1">
    <w:name w:val="WW8Num51z1"/>
    <w:qFormat/>
    <w:rPr>
      <w:rFonts w:ascii="Wingdings" w:hAnsi="Wingdings" w:cs="Wingdings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Times New Roman"/>
      <w:sz w:val="24"/>
      <w:szCs w:val="24"/>
    </w:rPr>
  </w:style>
  <w:style w:type="character" w:styleId="WW8Num53z1">
    <w:name w:val="WW8Num53z1"/>
    <w:qFormat/>
    <w:rPr>
      <w:rFonts w:ascii="Wingdings" w:hAnsi="Wingdings" w:cs="Wingdings"/>
      <w:sz w:val="24"/>
      <w:szCs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4z1">
    <w:name w:val="WW8Num54z1"/>
    <w:qFormat/>
    <w:rPr>
      <w:b w:val="false"/>
      <w:i w:val="false"/>
      <w:sz w:val="20"/>
      <w:szCs w:val="20"/>
      <w:u w:val="none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7z0">
    <w:name w:val="WW8Num57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9z0">
    <w:name w:val="WW8Num59z0"/>
    <w:qFormat/>
    <w:rPr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60z0">
    <w:name w:val="WW8Num60z0"/>
    <w:qFormat/>
    <w:rPr>
      <w:rFonts w:ascii="Courier New" w:hAnsi="Courier New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3z1">
    <w:name w:val="WW8Num63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4z0">
    <w:name w:val="WW8Num64z0"/>
    <w:qFormat/>
    <w:rPr>
      <w:rFonts w:ascii="Arial" w:hAnsi="Arial" w:cs="Times New Roman"/>
      <w:color w:val="000000"/>
      <w:sz w:val="20"/>
      <w:szCs w:val="20"/>
    </w:rPr>
  </w:style>
  <w:style w:type="character" w:styleId="WW8Num65z0">
    <w:name w:val="WW8Num6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Wingdings 3" w:hAnsi="Wingdings 3" w:cs="Wingdings 3"/>
      <w:sz w:val="16"/>
      <w:szCs w:val="16"/>
    </w:rPr>
  </w:style>
  <w:style w:type="character" w:styleId="WW8Num66z1">
    <w:name w:val="WW8Num66z1"/>
    <w:qFormat/>
    <w:rPr>
      <w:rFonts w:ascii="Wingdings" w:hAnsi="Wingdings" w:cs="Wingdings"/>
      <w:sz w:val="24"/>
      <w:szCs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 3" w:hAnsi="Wingdings 3" w:cs="Wingdings 3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1z0">
    <w:name w:val="WW8Num71z0"/>
    <w:qFormat/>
    <w:rPr>
      <w:rFonts w:ascii="Wingdings 3" w:hAnsi="Wingdings 3" w:cs="Wingdings 3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3z0">
    <w:name w:val="WW8Num73z0"/>
    <w:qFormat/>
    <w:rPr>
      <w:rFonts w:ascii="Symbol" w:hAnsi="Symbol" w:cs="Symbol"/>
      <w:sz w:val="20"/>
      <w:szCs w:val="20"/>
    </w:rPr>
  </w:style>
  <w:style w:type="character" w:styleId="WW8Num74z0">
    <w:name w:val="WW8Num74z0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Wingdings 3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5z2">
    <w:name w:val="WW8Num75z2"/>
    <w:qFormat/>
    <w:rPr>
      <w:rFonts w:ascii="Courier New" w:hAnsi="Courier New" w:cs="Times New Roman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8z0">
    <w:name w:val="WW8Num78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8z1">
    <w:name w:val="WW8Num78z1"/>
    <w:qFormat/>
    <w:rPr>
      <w:sz w:val="20"/>
      <w:szCs w:val="2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9z1">
    <w:name w:val="WW8Num79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0z0">
    <w:name w:val="WW8Num80z0"/>
    <w:qFormat/>
    <w:rPr>
      <w:rFonts w:ascii="Arial" w:hAnsi="Arial" w:cs="Arial"/>
      <w:color w:val="000000"/>
      <w:sz w:val="24"/>
      <w:szCs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color w:val="000000"/>
      <w:sz w:val="24"/>
      <w:szCs w:val="24"/>
    </w:rPr>
  </w:style>
  <w:style w:type="character" w:styleId="WW8Num82z0">
    <w:name w:val="WW8Num8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 3" w:hAnsi="Wingdings 3" w:cs="Wingdings 3"/>
      <w:sz w:val="16"/>
      <w:szCs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9z0">
    <w:name w:val="WW8Num8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0z0">
    <w:name w:val="WW8Num90z0"/>
    <w:qFormat/>
    <w:rPr>
      <w:b w:val="false"/>
      <w:color w:val="000000"/>
      <w:sz w:val="20"/>
      <w:szCs w:val="20"/>
    </w:rPr>
  </w:style>
  <w:style w:type="character" w:styleId="WW8Num91z0">
    <w:name w:val="WW8Num91z0"/>
    <w:qFormat/>
    <w:rPr>
      <w:rFonts w:ascii="Wingdings 3" w:hAnsi="Wingdings 3" w:cs="Wingdings 3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3z0">
    <w:name w:val="WW8Num9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3z1">
    <w:name w:val="WW8Num93z1"/>
    <w:qFormat/>
    <w:rPr>
      <w:sz w:val="20"/>
      <w:szCs w:val="20"/>
    </w:rPr>
  </w:style>
  <w:style w:type="character" w:styleId="WW8Num93z2">
    <w:name w:val="WW8Num93z2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rFonts w:ascii="Arial" w:hAnsi="Arial" w:cs="Arial"/>
      <w:b/>
      <w:bCs/>
      <w:i/>
      <w:iCs/>
      <w:sz w:val="28"/>
      <w:szCs w:val="28"/>
    </w:rPr>
  </w:style>
  <w:style w:type="character" w:styleId="WWZnak">
    <w:name w:val="WW- Znak"/>
    <w:qFormat/>
    <w:rPr>
      <w:rFonts w:ascii="Arial" w:hAnsi="Arial" w:cs="Arial"/>
      <w:sz w:val="22"/>
      <w:szCs w:val="22"/>
    </w:rPr>
  </w:style>
  <w:style w:type="character" w:styleId="WWZnak1">
    <w:name w:val="WW- Znak1"/>
    <w:qFormat/>
    <w:rPr>
      <w:b/>
      <w:bCs/>
      <w:sz w:val="28"/>
      <w:szCs w:val="28"/>
    </w:rPr>
  </w:style>
  <w:style w:type="character" w:styleId="WWZnak2">
    <w:name w:val="WW- Znak2"/>
    <w:basedOn w:val="Domylnaczcionkaakapitu"/>
    <w:qFormat/>
    <w:rPr/>
  </w:style>
  <w:style w:type="character" w:styleId="WWZnak3">
    <w:name w:val="WW- Znak3"/>
    <w:qFormat/>
    <w:rPr>
      <w:sz w:val="24"/>
      <w:szCs w:val="24"/>
    </w:rPr>
  </w:style>
  <w:style w:type="character" w:styleId="Signature">
    <w:name w:val="signature"/>
    <w:basedOn w:val="Domylnaczcionkaakapitu"/>
    <w:qFormat/>
    <w:rPr/>
  </w:style>
  <w:style w:type="character" w:styleId="WWZnak4">
    <w:name w:val="WW- Znak4"/>
    <w:qFormat/>
    <w:rPr>
      <w:rFonts w:ascii="Tahoma" w:hAnsi="Tahoma" w:cs="Tahoma"/>
      <w:sz w:val="16"/>
      <w:szCs w:val="16"/>
    </w:rPr>
  </w:style>
  <w:style w:type="character" w:styleId="WWZnak5">
    <w:name w:val="WW- Znak5"/>
    <w:qFormat/>
    <w:rPr>
      <w:sz w:val="24"/>
      <w:szCs w:val="24"/>
    </w:rPr>
  </w:style>
  <w:style w:type="character" w:styleId="WWZnak6">
    <w:name w:val="WW- Znak6"/>
    <w:qFormat/>
    <w:rPr>
      <w:rFonts w:ascii="Arial" w:hAnsi="Arial" w:cs="Arial"/>
      <w:b/>
      <w:sz w:val="32"/>
      <w:u w:val="single"/>
    </w:rPr>
  </w:style>
  <w:style w:type="character" w:styleId="WWZnak7">
    <w:name w:val="WW- Znak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stronynieparzystejZnak">
    <w:name w:val="Nagłówek strony nieparzystej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ZnakZnak2">
    <w:name w:val=" Znak Znak2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0">
    <w:name w:val=" Znak Znak10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3">
    <w:name w:val=" Znak Znak13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07:00Z</dcterms:created>
  <dc:creator>Sekcja Informatyki i Telekomunikacji</dc:creator>
  <dc:description/>
  <dc:language>en-US</dc:language>
  <cp:lastModifiedBy>SIiT</cp:lastModifiedBy>
  <cp:lastPrinted>2015-02-19T13:29:00Z</cp:lastPrinted>
  <dcterms:modified xsi:type="dcterms:W3CDTF">2015-02-19T13:29:00Z</dcterms:modified>
  <cp:revision>48</cp:revision>
  <dc:subject/>
  <dc:title>WSZ-VII-S/ZJM-0610-</dc:title>
</cp:coreProperties>
</file>