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A-4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=WZÓR=</w:t>
      </w:r>
    </w:p>
    <w:p>
      <w:pPr>
        <w:pStyle w:val="Normal"/>
        <w:shd w:fill="E6E6E6" w:val="clear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UMOWA NR ……../2015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warta w Elblągu dnia 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Heading9"/>
        <w:jc w:val="both"/>
        <w:rPr/>
      </w:pPr>
      <w:r>
        <w:rPr>
          <w:b/>
          <w:sz w:val="20"/>
          <w:szCs w:val="20"/>
        </w:rPr>
        <w:t>Wojewódzkim Szpitalem Zespolonym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w Elblągu</w:t>
      </w:r>
      <w:r>
        <w:rPr>
          <w:sz w:val="20"/>
          <w:szCs w:val="20"/>
        </w:rPr>
        <w:t xml:space="preserve"> z/s przy  ul. Królewieckiej 146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578-25-17-49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ON 17074593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: 00000032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wanym w dalszej treści </w:t>
      </w:r>
      <w:r>
        <w:rPr>
          <w:rFonts w:cs="Arial" w:ascii="Arial" w:hAnsi="Arial"/>
          <w:b/>
          <w:sz w:val="20"/>
          <w:szCs w:val="20"/>
        </w:rPr>
        <w:t>„Zamawiającym” -</w:t>
      </w:r>
      <w:r>
        <w:rPr>
          <w:rFonts w:cs="Arial" w:ascii="Arial" w:hAnsi="Arial"/>
          <w:sz w:val="20"/>
          <w:szCs w:val="20"/>
        </w:rPr>
        <w:t xml:space="preserve"> reprezentowanym przez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gr Elżbietę Gelert </w:t>
      </w:r>
      <w:r>
        <w:rPr>
          <w:rFonts w:cs="Arial" w:ascii="Arial" w:hAnsi="Arial"/>
          <w:bCs/>
          <w:sz w:val="20"/>
          <w:szCs w:val="20"/>
        </w:rPr>
        <w:t>– Dyrektora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……...................................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>REGON: …………………….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: ......................................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 xml:space="preserve">zwaną w dalszej treści </w:t>
      </w:r>
      <w:r>
        <w:rPr>
          <w:rFonts w:cs="Arial" w:ascii="Arial" w:hAnsi="Arial"/>
          <w:b/>
          <w:sz w:val="20"/>
          <w:szCs w:val="20"/>
        </w:rPr>
        <w:t xml:space="preserve">„Wykonawcą”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sz w:val="20"/>
          <w:szCs w:val="20"/>
        </w:rPr>
        <w:t>-........................................   - 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.........................................   - 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 następującej treści: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I ZAKRES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rozstrzygniętego postępowania o wartości do 30.000 Euro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trybie art. 4 pkt. 8 Ustawy z dnia 29 stycznia 2004r. Prawo zamówień publicznych </w:t>
      </w:r>
      <w:r>
        <w:rPr>
          <w:rFonts w:cs="Arial" w:ascii="Arial" w:hAnsi="Arial"/>
          <w:iCs/>
          <w:sz w:val="20"/>
          <w:szCs w:val="20"/>
        </w:rPr>
        <w:t xml:space="preserve">na: 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 xml:space="preserve">Element I- </w:t>
      </w:r>
      <w:r>
        <w:rPr>
          <w:rFonts w:cs="Arial" w:ascii="Arial" w:hAnsi="Arial"/>
          <w:b/>
          <w:bCs/>
          <w:sz w:val="20"/>
          <w:szCs w:val="20"/>
        </w:rPr>
        <w:t>wykonanie fundamentu pod nowa pralnico-wirówkę marki Favorit plus 1900 w pomieszczeniu pralni brudnej nr 48 w budynku „P+K”</w:t>
      </w:r>
      <w:r>
        <w:rPr>
          <w:rFonts w:cs="Arial" w:ascii="Arial" w:hAnsi="Arial"/>
          <w:bCs/>
          <w:sz w:val="20"/>
          <w:szCs w:val="20"/>
        </w:rPr>
        <w:t xml:space="preserve"> ,             </w: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ement II</w:t>
      </w: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wykonanie wycięcia otworu w istniejącej ścianie, montażu nadproża stalowego z  dwóch ceowników walcowanych C 240 oraz montaż witryny aluminiowej w istn. pomieszczeniu nr 046- łącznik „E”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na obiektach Wojewódzkiego Szpitala Zespolonego w  Elblągu  przy ul. Królewieckiej 146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leca, a Wykonawca zobowiązuje się </w:t>
      </w:r>
      <w:r>
        <w:rPr>
          <w:rFonts w:cs="Arial" w:ascii="Arial" w:hAnsi="Arial"/>
          <w:bCs/>
          <w:sz w:val="20"/>
          <w:szCs w:val="20"/>
        </w:rPr>
        <w:t>wykonać przedmiot tej inwestycji, który w dalszej treści zwany jest „przedmiotem umowy”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Standard"/>
        <w:numPr>
          <w:ilvl w:val="0"/>
          <w:numId w:val="41"/>
        </w:numPr>
        <w:rPr/>
      </w:pPr>
      <w:r>
        <w:rPr>
          <w:rFonts w:cs="Arial" w:ascii="Arial" w:hAnsi="Arial"/>
          <w:sz w:val="20"/>
        </w:rPr>
        <w:t>Na przedmiot umowy składają się wszystkie niezbędne i konieczne czynności zmierzające do wykonania jego składowych dzieł w zakresie osiągnięcia celu jakiemu mają one służyć, a wynikające z:</w:t>
      </w:r>
    </w:p>
    <w:p>
      <w:pPr>
        <w:pStyle w:val="Standard"/>
        <w:numPr>
          <w:ilvl w:val="0"/>
          <w:numId w:val="2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umentacji projektowej inwestycji dostarczonej przez Zamawiającego </w:t>
      </w:r>
    </w:p>
    <w:p>
      <w:pPr>
        <w:pStyle w:val="Standard"/>
        <w:numPr>
          <w:ilvl w:val="0"/>
          <w:numId w:val="2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cyzji administracyjnych, pozwoleń, opinii, warunków technicznych i uzgodnień wydanych na okoliczność realizacji przedmiotu umowy </w:t>
      </w:r>
    </w:p>
    <w:p>
      <w:pPr>
        <w:pStyle w:val="Standard"/>
        <w:numPr>
          <w:ilvl w:val="0"/>
          <w:numId w:val="2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pisów prawa obowiązujących na terenie Polski </w:t>
      </w:r>
    </w:p>
    <w:p>
      <w:pPr>
        <w:pStyle w:val="Standard"/>
        <w:numPr>
          <w:ilvl w:val="0"/>
          <w:numId w:val="2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matywów budowlanych, wiedzy technicznej i sztuki budowlanej</w:t>
      </w:r>
    </w:p>
    <w:p>
      <w:pPr>
        <w:pStyle w:val="Standard"/>
        <w:numPr>
          <w:ilvl w:val="0"/>
          <w:numId w:val="2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eżących umów, porozumień i uzgodnień formalnych zawartych między Zamawiającym i Wykonawcą na okoliczność realizacji przedmiotu nn. umowy</w:t>
      </w:r>
    </w:p>
    <w:p>
      <w:pPr>
        <w:pStyle w:val="Standard"/>
        <w:numPr>
          <w:ilvl w:val="0"/>
          <w:numId w:val="23"/>
        </w:numPr>
        <w:rPr/>
      </w:pPr>
      <w:r>
        <w:rPr>
          <w:rFonts w:cs="Arial" w:ascii="Arial" w:hAnsi="Arial"/>
          <w:sz w:val="20"/>
        </w:rPr>
        <w:t>bieżących zaleceń, wytycznych i poleceń uczestników procesu budowlanego reprezentujących stronę zamawiającą w zakresie ich kompetencji – uwarunkowanych stosownymi do okoliczności dokumentami formalno-prawnymi procesu budowlanego</w:t>
      </w:r>
    </w:p>
    <w:p>
      <w:pPr>
        <w:pStyle w:val="Standard"/>
        <w:numPr>
          <w:ilvl w:val="0"/>
          <w:numId w:val="2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dentyfikowanych i niezidentyfikowanych w SIWZ uwarunkowań realizacyjnych mających wpływ na efektywność realizacji przedsięwzięcia w formie satysfakcjonującej Zamawiającego.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 się ze wszystkimi zidentyfikowanymi w ogłoszenia zamówienia uwarunkowaniami realizacji przedmiotu umowy, w tym z zawartością i jakością merytoryczną dokumentacji projektowej inwestycji przekazanej przez Zamawiającego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niku wnikliwej analizy </w:t>
      </w:r>
      <w:r>
        <w:rPr>
          <w:rFonts w:cs="Arial" w:ascii="Arial" w:hAnsi="Arial"/>
          <w:bCs/>
          <w:sz w:val="20"/>
          <w:szCs w:val="20"/>
        </w:rPr>
        <w:t xml:space="preserve">przewidział wszystkie niezidentyfikowane w ogłoszeniu zamówienia uwarunkowania realizacji przedmiotu umowy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 się do wykonania przedmiotu umowy w formie satysfakcjonującej Zamawiającego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przyjmuj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a siebie wszelkie ryzyka i odpowiedzialno</w:t>
      </w:r>
      <w:r>
        <w:rPr>
          <w:rFonts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bCs/>
          <w:sz w:val="20"/>
          <w:szCs w:val="20"/>
        </w:rPr>
        <w:t>z tytułu realizacji wszystkich czynności niezbędnych do efektywnej realizacji przedmiotu umowy w zakresie, w jakim d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wiadczony wykonawca mo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bCs/>
          <w:sz w:val="20"/>
          <w:szCs w:val="20"/>
        </w:rPr>
        <w:t>e i powinien przewidzie</w:t>
      </w:r>
      <w:r>
        <w:rPr>
          <w:rFonts w:cs="Arial" w:ascii="Arial" w:hAnsi="Arial"/>
          <w:sz w:val="20"/>
          <w:szCs w:val="20"/>
        </w:rPr>
        <w:t>ć, a za takiego się uważ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REALIZACJI PRZEDMIOTU ZAMÓWIENIA</w:t>
      </w:r>
    </w:p>
    <w:p>
      <w:pPr>
        <w:pStyle w:val="Normal"/>
        <w:tabs>
          <w:tab w:val="clear" w:pos="709"/>
          <w:tab w:val="left" w:pos="426" w:leader="none"/>
          <w:tab w:val="left" w:pos="500" w:leader="none"/>
          <w:tab w:val="right" w:pos="935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Czasokres realizacji przedmiotu umowy określa się terminam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0" w:leader="none"/>
          <w:tab w:val="right" w:pos="93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CZĘCIE - od dnia podpisania nn. Umowy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0" w:leader="none"/>
          <w:tab w:val="right" w:pos="935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KOŃCZENIE - do dnia </w:t>
      </w:r>
      <w:r>
        <w:rPr>
          <w:rFonts w:cs="Arial" w:ascii="Arial" w:hAnsi="Arial"/>
          <w:b/>
          <w:sz w:val="20"/>
          <w:szCs w:val="20"/>
        </w:rPr>
        <w:t>27 marca 2015 r.</w:t>
      </w:r>
      <w:r>
        <w:rPr>
          <w:rFonts w:cs="Arial" w:ascii="Arial" w:hAnsi="Arial"/>
          <w:sz w:val="20"/>
          <w:szCs w:val="20"/>
        </w:rPr>
        <w:t xml:space="preserve"> – przy czym za termi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ończenia całego przedmiotu umow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nawać się datę protokolarnego odbioru końcowego.</w:t>
      </w:r>
    </w:p>
    <w:p>
      <w:pPr>
        <w:pStyle w:val="Normal"/>
        <w:tabs>
          <w:tab w:val="clear" w:pos="709"/>
          <w:tab w:val="left" w:pos="426" w:leader="none"/>
          <w:tab w:val="left" w:pos="500" w:leader="none"/>
          <w:tab w:val="right" w:pos="93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ORDYNACJA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0"/>
          <w:szCs w:val="20"/>
        </w:rPr>
        <w:t>Przedstawicielami Zamawiającego - będą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003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- Koordynator Projektu- kierownik Działu Technicznego - upełnomocniony przedstawiciel Zamawiającego - uczestnik procesu budowlanego w rozumieniu Prawa budowlanego 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00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z-ca kierownika Działu Technicznego - upełnomocniony przedstawiciel Zamawiającego - uczestnik procesu budowlanego w rozumieniu Prawa budowlanego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003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kierownika Działu Energetycznego  - upełnomocniony przedstawiciel Zamawiającego - uczestnik procesu budowlanego w rozumieniu Prawa budowlanego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mi Wykonawcy będą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 xml:space="preserve">.…. - kierownik budowy - upełnomocniony przedstawiciel Wykonawcy – uczestnik procesu budowlanego w rozumieniu Prawa budowlanego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dłuższej niż 7 dni nieobecności osób wymienionych w ust.1 i 2 – strona zobowiązana jest bezzwłocznie zawiadomić o tym fakcie drugą stronę i wyznaczyć na jego miejsce kompetentnego / spełniającego warunki  ogłoszenia zamówienia i zaznajomionego ze sprawami kontraktu zastępcę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czynności koordynacji wymagają formy pisemnej pod rygorem ich nieważności w świetle nn. umowy.</w:t>
      </w:r>
    </w:p>
    <w:p>
      <w:pPr>
        <w:pStyle w:val="Normal"/>
        <w:ind w:lef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STRON</w:t>
      </w:r>
    </w:p>
    <w:p>
      <w:pPr>
        <w:pStyle w:val="Tekstpodstawowy2"/>
        <w:numPr>
          <w:ilvl w:val="0"/>
          <w:numId w:val="53"/>
        </w:numPr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 tytułu realizacji przedmiotu umowy Wykonawca zobowiązany jest w szczególności do: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cia terenu budowy od Zamawiającego w terminach przez niego ustalonych.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Realizacji przedmiotu umowy zgodnie z:</w:t>
      </w:r>
    </w:p>
    <w:p>
      <w:pPr>
        <w:pStyle w:val="Tekstpodstawowy2"/>
        <w:numPr>
          <w:ilvl w:val="0"/>
          <w:numId w:val="40"/>
        </w:numPr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ami zamówienia określonymi w ogłoszeniu zamówienia</w:t>
      </w:r>
    </w:p>
    <w:p>
      <w:pPr>
        <w:pStyle w:val="Tekstpodstawowy2"/>
        <w:numPr>
          <w:ilvl w:val="0"/>
          <w:numId w:val="40"/>
        </w:numPr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ą przetargową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ą projektową inwestycji, która uzyskała prawem wymagane uzgodnienia, opinie i decyzje administracyjne, z której kompletnością i zawartością merytoryczną Wykonawca zapoznał się i nie wnosi do nich zastrzeżeń.</w:t>
      </w:r>
    </w:p>
    <w:p>
      <w:pPr>
        <w:pStyle w:val="Normal"/>
        <w:suppressAutoHyphens w:val="true"/>
        <w:autoSpaceDE w:val="fals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nieczności uzupełnienia i/lub uszczegółowienia dokumentacji projektowej inwestycji o inne projekty wykonawcze, w tym projekty warsztatowe – prace te Wykonawca wykona własnym staraniem i na własny koszt - z zastrzeżeniem konieczności zachowania parametrów techniczno-technologicznych, funkcjonalno-użytkowych i jakościowych programowanych dokumentacją projektową inwestycji dostarczoną przez Zamawiającego.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ymi przepisami prawa i normatywami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ami wiedzy technicznej i sztuki budowlanej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mi roboczymi stron kontraktu, uczestników procesu budowlanego i innych osób przewidzianych do koordynacji procesu budowlanego - dokonanymi formalnie na piśmie w trakcie realizacji przedmiotu umowy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Niezwłocznego zawiadomienia Zamawiającego o stwierdzonych, w trakcie realizacji robót, wadach dokumentacji projektowej dostarczonej przez Zamawiającego. 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przedmiotu umowy w formie materialnej, która uzyska prawem przewidziane dopuszczenia do użytkowania oraz spełni oczekiwania Zamawiającego.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wykonania przedmiotu umowy przez osoby i podmioty posiadające: wiedzę i doświadczenie oraz wszelkie wymagane prawem uprawnienia do wykonywania określonych prac – w tym miedzy innymi zapewnienia ciągłego (codziennego i cało-dniówkowego) nadzoru nad wykonywanymi robotami budowlanymi kierownika budowy lub czasowo (nie dłużej niż 50% czasokresu dniówki roboczej) innych osób uprawnionych do sprawowania samodzielnych funkcji w budownictwie zgłoszonych do Powiatowego Inspektora Nadzoru Budowlanego. Dla potwierdzenia spełnienia tego warunku umownego Wykonawca zobowiązany jest do prowadzenia codziennego rejestru obecności stanu osobowego budowy (tj. kierownictwa budowy i personelu robotniczego), w podziale na jednoznacznie zidentyfikowane podmioty zaangażowane (tj. firmę Wykonawcy i firmy podwykonawców). Zobowiązuje się Wykonawcę do umożliwienia stronie zamawiającej reprezentowanej przez osoby oznaczone §3 ust.1 do niczym nieograniczonego dostępu do rejestru stanu osobowego budowy w godzinach pracy budowy.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Bieżących i ścisłych kontaktów z Zamawiającym i/lub jego upełnomocnionymi przedstawicielami (oznaczonymi w §3 ust.1 nn. Umowy) przez cały okres realizacji przedmiotu zamówienia – polegających na uzgadnianiu na piśmie wszystkich kwestii merytorycznych i organizacyjnych mających wpływ na prawidłową i efektywną realizację przedmiotu umowy, w tym poprzez uczestnictwo w naradach koordynacyjnych inicjowanych przez Zamawiającego osób kompetentnych - co najmniej Kierownika budowy w §3 ust.2 nn. Umowy oraz osób umocowanych prawnie w zakresie składania oświadczeń woli w imieniu Wykon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Zgodnego współdziałania z drugą stroną kontraktu i wszystkimi uczestnikami procesu budowlanego w celu terminowego i efektywnego wykonania przedmiotu zamówienia polegającego między innymi na: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Arial" w:ascii="Arial" w:hAnsi="Arial"/>
          <w:sz w:val="20"/>
          <w:szCs w:val="20"/>
        </w:rPr>
        <w:t>bezwzględnym podporządkowaniu się obowiązującym w zakładzie Zamawiającego reżimom organizacyjnym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Arial" w:ascii="Arial" w:hAnsi="Arial"/>
          <w:sz w:val="20"/>
          <w:szCs w:val="20"/>
        </w:rPr>
        <w:t>podporządkowaniu się normom rzetelnego i odpowiedzialnego postępowania we wzajemnych relacjach z przedstawicielami Zamawiającego, kontrahentami gospodarczymi (np. podwykonawcami i dostawcami) pracownikami własnymi i Zamawiającego oraz organami publicznymi – przy czym postępowanie to powinno być zgodne z obowiązującymi umowami, porozumieniami, uzgodnieniami i zaleceniami oraz obowiązującym prawem i powszechnie przyjętymi normami współżycia społecznego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orządkowaniu się wymaganym mechanizmom raportowania 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owaniu o wszelkich problemach wykonawczych za pośrednictwem dostępnych kanałów komunikacj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Bezzwłocznego, pisemnego uprzedzania Zamawiającego o każdej groźbie opóźnienia realizacji przedmiotu umowy spowodowanej nie wykonaniem lub nienależytym wykonaniem obowiązków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Bezzwłocznego, pisemnego uprzedzania Zamawiającego o każdej groźbie opóźnienia realizacji przedmiotu umowy spowodowanej okolicznościami zależnymi od Wykonawcy lub niezależnymi od niego, ale ściśle związanymi z bieżącymi na ten czas warunkami prowadzonej przez niego działalności gospodarczej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wnego zagospodarowania lub utylizacji wszystkich pochodzących z rozbiórki odpadów, materiałów i elementów obiektu. Zamawiający zastrzega, że wszystkie pochodzące z rozbiórki odpady, materiały i elementy obiektu stanowią jego własność i wymagają jego każdorazowej pisemnej dyspozycji co do ich zagospodarowania lub utylizacji przez Wykonawcę – przy czym realizacja stosownych dyspozycji w tym względzie obciąża organizacyjnie i kosztowo Wykonawcę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Zawiadamiania Koordynatora Projektu o wykonaniu robót zanikających lub ulegających zakryciu oraz robót konstrukcyjnych i montażowych - obowiązkowo powiadamiając ich wszelkimi dostępnymi środkami komunikowania - z min. 24-godzinnym wyprzedzeniem umożliwiającym ich wiarygodne sprawdzenie w dniu roboczy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Obowiązkowego powiadamiania (wszelkimi dostępnymi środkami komunikowania, z min.  48-godzinnym wyprzedzeniem) Zamawiającego lub w jego imieniu Koordynatora  Projektu o gotowości wykonania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sz w:val="20"/>
          <w:szCs w:val="20"/>
        </w:rPr>
        <w:t>robót na styku z istniejącymi i użytkowanymi pomieszczeniami budynku oraz robót na styku z istniejącymi i funkcjonującymi elementami zagospodarowania terenu (w tym drogami, instalacjami i urządzeniami zakładowymi itp. – które mogą zakłócić czasowo normalne funkcjonowanie zakładu Zamawiającego lub jego części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ót w wyniku, których emitowane będą: nadmierny hałas i/lub dym i/lub ogień i/lub nadmierne pylenie i/lub uciążliwe dla otoczenia zapachy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tj. robót wymagających uzgadniania indywidualnej metodologii postępowania i nadzoru lub koordynacji służb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Dokumentowania realizacji procesu budowlanego zgodnie z bieżącymi wytycznymi Inwesto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zymania prac, robót i dostaw w dobrym stanie – tak w zakresie jakości jak i tempa realizacji, tj. z należytą troską i pilnością Wykonawca powinien zapewnić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walifikowaną kadrę robotniczą o odpowiednim ilościowym stanie osobowym wraz z nadzorem technicznym 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i urządzenia w odpowiedniej ilości i jakości - określonej Projektem technicznym i uzgodnieniami stron kontraktu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szystkie inne rzeczy (zarówno o charakterze tymczasowym jak i finalnym) - niezbędne dla wykonania i utrzymania robót budowlanych i dostaw w stopniu, w jakim wymaga tego dobra  jakość i  umowny termin zakończenia realizacji całego przedmiotu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Wykonania we własnym zakresie i na własny koszt wszelkich innych prac i robót pomocniczych oraz towarzyszących podstawowemu zakresowi przedmiotu zamówienia, w tym m. in.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wnego zabezpieczenia przestrzeni realizacji robót przed niekontrolowanym dostępem osób postronnych, kradzieżą i innymi ujemnymi skutkami (np. pożarem, wybuchem, zalaniem itp.) przez cały okres realizacji zamówienia (w tym podczas dni wolnych od pracy, przerw technologicznych oraz innych zaistniałych przerw w umownym okresie realizacji przedmiotu umowy)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wykonania i efektywnego utrzymania eksploatacyjnego zaplecza budowy - w tym: pomieszczeń socjalnych i biurowych, magazynów i placów magazynowych, poboru wody i energii elektrycznej dla potrzeb zaplecza budowy oraz zrzutu/usunięcia ścieków z terenu zaplecza budowy przez cały okres realizacji przedmiotu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efektywnej organizacji terenu budowy, w tym: budowy i eksploatacji dróg tymczasowych i placów manewrowych, poboru wody i energii elektrycznej dla potrzeb budowy oraz zrzutu/usunięcia ścieków sanitarnych, wód pompowych i innych w trakcie realizacji przedmiotu umowy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wadzenia robót budowlanych</w:t>
      </w:r>
      <w:r>
        <w:rPr>
          <w:rFonts w:cs="Arial" w:ascii="Arial" w:hAnsi="Arial"/>
          <w:sz w:val="20"/>
          <w:szCs w:val="20"/>
        </w:rPr>
        <w:t xml:space="preserve"> objętych zamówieniem w sposób uniemożliwiający rozprzestrzenianie się pyłu budowlanego, odpadów budowlanych i innych skutków procesu budowlanego poza teren budowy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krótkotrwałego składowania odpadów budowlanych powstałych w trakcie wykonywania robót budowlanych na przyczepie lub w kontenerach zabezpieczonych przed jego rozpylaniem i rozrzucaniem przez wiatr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żącego usuwania z budowy gruzu i innych odpadów budowlanych i śmieci - czego fakt musi zostać potwierdzony dokumentem utylizacji tych odpadów wystawionym przez uprawniony do tego podmiot – przy czym wzmiankowane dokumenty Wykonawca załączy do operatu kolaudacyjnego przedmiotu zamówienia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stworzenia właściwych warunków bezpieczeństwa i higieny pracy oraz warunków bezpieczeństwa przeciwpożarowego na terenie budowy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utrzymania terenu i zaplecza budowy, dróg dojazdowych i terenu przyległego w stanie wolnym od przeszkód komunikacyjnych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uporządkowania terenu i zaplecza budowy po zakończeniu realizacji przedmiotu umowy lub jego etapu i przekazanie go w dniu stosownego odbioru Zamawiającemu w posiadanie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zniszczenia lub uszkodzenia zinwentaryzowanych lub nie zinwentaryzowanych elementów infrastruktury zagospodarowania terenu do zainwestowania – naprawienia ich i doprowadzenie do stanu pierwotnego na koszt własny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ktycznej i efektywnej ochrony przed negatywnym oddziaływaniem procesu budowlanego na środowisko w obrębie, wokół terenu i zaplecza budowy - zgodnie z obowiązującymi przepisami prawnymi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efektywnej obsługi geodezyjnej budowy przez osoby uprawnione wraz z opracowaniem stosownej dokumentacji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efektywnej obsługi geotechnicznej budowy przez osoby uprawnione wraz z opracowaniem stosownej dokumentacji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wykonania niezbędnych  badań, prób i sprawdzeń (w tym laboratoryjnych), ze stosownymi opracowaniami dokumentacyjnymi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jęcia terenu lub instalacji osób trzecich pod potrzeby budowy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ączenia / włączenia / przyłączenia wykonywanych instalacji do instalacji osób trzecich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bieżącego i wnikliwego dokumentowania procesu budowlanego, w tym m.in.: 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a procesu budowlanego uwarunkowanego przepisami Prawa budowlanego i przypisane osobom z zespołu Wykonawcy sprawującym samodzielne funkcje w budownictwie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rejestrowania zmian istotnych i/lub nieistotnych w przedmiocie zamówienia akceptowanych przez autora projektu w kontekście zatwierdzonej dokumentacji projektowej, na bazie której wydano stosowne pozwolenie administracyjne na realizację robót budowlanych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ie niezbędnym do prawidłowego i bezpiecznego użytkowania / eksploatacji zamontowanych wyrobów i urządzeń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Skompletowania we własnym zakresie i na własny koszt, do odbioru końcowego przedmiotu umowy, dokumentacji powykonawczych inwestycji zawierającej między innymi: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esty i certyfikaty dopuszczające materiały, wyroby i urządzenia do stosowania w budownictwie 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Arial" w:ascii="Arial" w:hAnsi="Arial"/>
          <w:sz w:val="20"/>
          <w:szCs w:val="20"/>
        </w:rPr>
        <w:t>karty gwarancyjne (z okresem gwarancji co najmniej odpowiadającym wymaganiom ogłoszenia zamówienia)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Arial" w:ascii="Arial" w:hAnsi="Arial"/>
          <w:sz w:val="20"/>
          <w:szCs w:val="20"/>
        </w:rPr>
        <w:t>dokumentację powykonawczą z naniesionymi zmianami (istotnymi i nieistotnymi) wynikłymi w trakcie realizacji zamówienia z obowiązkowym ich zatwierdzeniem stosownego autora projektu i Zamawiającego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Arial" w:ascii="Arial" w:hAnsi="Arial"/>
          <w:sz w:val="20"/>
          <w:szCs w:val="20"/>
        </w:rPr>
        <w:t>wyniki pomiarów, badań, sprawdzeń i odbiorów wymaganych prawem i specyfikacjami technicznymi oraz innymi warunkami należytej staranności wykonania robót budowlanych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sz w:val="20"/>
          <w:szCs w:val="20"/>
        </w:rPr>
        <w:t>Kreatywnego i efektywnego udziału wszystkich uczestników procesu budowlanego reprezentujących Wykonawcę (oznaczonych w §3 ust.2) w procedurze administracyjnej związanej z dopuszczeniem wykonanego przedmiotu zamówienia (obiektu budowlanego) do użytkowania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sz w:val="20"/>
          <w:szCs w:val="20"/>
        </w:rPr>
        <w:t>Realizacji przedmiotu umowy zgodnie z wytycznymi „Szczególnymi warunkami realizacji zamówienia” stanowiącymi ZAŁACZNIK A-5 do ogłoszenia zamówienia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ytułu realizacji przedmiotu umowy Zamawiający zobowiązany jest do:</w:t>
      </w:r>
    </w:p>
    <w:p>
      <w:pPr>
        <w:pStyle w:val="Tekstpodstawowy2"/>
        <w:numPr>
          <w:ilvl w:val="0"/>
          <w:numId w:val="32"/>
        </w:numPr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Przekazania terenu budowy dla realizacji w terminie do 2 dni kalendarzowych od daty nn. Umowy </w:t>
      </w:r>
    </w:p>
    <w:p>
      <w:pPr>
        <w:pStyle w:val="Tekstpodstawowy2"/>
        <w:numPr>
          <w:ilvl w:val="0"/>
          <w:numId w:val="32"/>
        </w:numPr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Bieżącej kontroli realizowanych prac, udziału w naradach koordynacyjnych, akceptacji bądź wnoszenia uwag do przedkładanej przez Wykonawcę dokumentacji projektowej</w:t>
      </w:r>
    </w:p>
    <w:p>
      <w:pPr>
        <w:pStyle w:val="Tekstpodstawowy2"/>
        <w:numPr>
          <w:ilvl w:val="0"/>
          <w:numId w:val="32"/>
        </w:numPr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eżącej kontroli realizowanych robót, udziału w naradach koordynacyjnych wraz z podjęciem stosownych działań, do których Zamawiający jest zobowiązany </w:t>
      </w:r>
    </w:p>
    <w:p>
      <w:pPr>
        <w:pStyle w:val="Tekstpodstawowy2"/>
        <w:numPr>
          <w:ilvl w:val="0"/>
          <w:numId w:val="32"/>
        </w:numPr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oru robót zanikających lub ulegających zakryciu oraz robót konstrukcyjnych i montażowych – w terminie do 24 godzin (w dniu roboczym) od powzięcia (wszelkimi dostępnymi środkami komunikowania) pisemnej wiadomości Wykonawcy o gotowości tych robót do odbioru </w:t>
      </w:r>
    </w:p>
    <w:p>
      <w:pPr>
        <w:pStyle w:val="Tekstpodstawowy2"/>
        <w:numPr>
          <w:ilvl w:val="0"/>
          <w:numId w:val="32"/>
        </w:numPr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a osób do przeszkolenia celem właściwej eksploatacji zamontowanych instalacji, urządzeń i systemów</w:t>
      </w:r>
    </w:p>
    <w:p>
      <w:pPr>
        <w:pStyle w:val="Tekstpodstawowy2"/>
        <w:numPr>
          <w:ilvl w:val="0"/>
          <w:numId w:val="32"/>
        </w:numPr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kliwego i niecierpiącego nieuzasadnionej zwłoki sprawdzenia i/lub przebadania zrealizowanego przez Wykonawcę przedmiotu zamówienia lub jego części i w przypadku braku uzasadnionych uwag do niego - stosownego jego odbioru i/lub akceptacji</w:t>
      </w:r>
    </w:p>
    <w:p>
      <w:pPr>
        <w:pStyle w:val="Tekstpodstawowy2"/>
        <w:numPr>
          <w:ilvl w:val="0"/>
          <w:numId w:val="32"/>
        </w:numPr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łaty Wykonawcy przysługującego mu wynagrodzenia na zasadach i w terminach określonych niniejszą umową </w:t>
      </w:r>
    </w:p>
    <w:p>
      <w:pPr>
        <w:pStyle w:val="Tekstpodstawowy2"/>
        <w:numPr>
          <w:ilvl w:val="0"/>
          <w:numId w:val="32"/>
        </w:numPr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kowania i eksploatacji przedmiotu zamówienia i każdego z osobna jego elementu składowego zgodnie z warunkami gwarancji, instrukcjami eksploatacji i użytkowania, DTR-kami, itp. instrukcjami oraz ogólnie przyjętymi zasadami dbałości o obiekt budowlany.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ERIAŁY, WYROBY I URZĄD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wykonać przedmiot umowy z materiałów własnych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dostarczenia i wbudowania materiałów, wyrobów i urządzeń nowych, nieużywanych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materiały, wyroby i urządzenia przewidziane do realizacji przedmiotu umowy powinny odpowiadać wymogom przewidzianym przepisami prawa polskiego, a w tym: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20"/>
          <w:szCs w:val="20"/>
        </w:rPr>
        <w:t>winny być dopuszczone do obrotu i stosowania w budownictwie na zasadach określonych w art. 10 Ustawy z dnia 7 lipca 1994 r. Prawo budowlane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nny odpowiadać co do jakości wymaganiom określonym Ustawą z dnia 16 kwietnia 2004 r. o wyrobach budowlanych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nie ma prawa wbudowywać materiałów sklasyfikowanych jako pozaklasowe lub pozagatunkowe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0"/>
          <w:szCs w:val="20"/>
        </w:rPr>
        <w:t>Wykonawca zobowiązany jest, w trakcie realizacji przedmiotu zamówienia kompletować na bieżąco wszelkie wymagane prawem świadectwa dopuszczenia wbudowanych materiałów, wyrobów i urządzeń do stosowania w budownictwie oraz udostępniać je do wglądu, na życzenie, Zamawiającemu, przedstawicielom nadzoru autorskiego lub przedstawicielom stosownych instytucji kontrolnych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0"/>
          <w:szCs w:val="20"/>
        </w:rPr>
        <w:t>Jeżeli Zamawiający zażąda dodatkowych badań wbudowanych materiałów, wyrobów oraz jakości wykonanych robót, to wykonawca zobowiązany jest je przeprowadzić na koszt własny niezależnie od wyniku tych badań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ewni potrzebne oprzyrządowanie, potencjał ludzki oraz materiały wymagane do dokonania na żądanie Zamawiającego kontroli jakości robót wykonanych z materiałów Wykonawcy na terenie budowy, a także do sprawdzenia ciężaru i ilości zużytych materiałów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WYKONAWCY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warcia przez Wykonawcę umowy z podwykonawcami - wymagana jest zgoda Zamawiającego. W tym zakresie stosuje się odpowiednio przepisy Art. 647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Kodeksu Cywilnego.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nosi wobec Zamawiającego pełną odpowiedzialność za prace, które wykonuje przy pomocy podwykonawców.</w:t>
      </w:r>
    </w:p>
    <w:p>
      <w:pPr>
        <w:pStyle w:val="Tekstpodstawowy2"/>
        <w:spacing w:lineRule="auto" w:line="240" w:before="0" w:after="0"/>
        <w:ind w:left="36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kstpodstawowy2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WYKONAWCY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nagrodzenie Wykonawcy obejmuje wykonanie </w:t>
      </w:r>
      <w:r>
        <w:rPr>
          <w:rFonts w:cs="Arial" w:ascii="Arial" w:hAnsi="Arial"/>
          <w:b/>
          <w:sz w:val="20"/>
          <w:szCs w:val="20"/>
        </w:rPr>
        <w:t>całego przedmiotu zamówienia /element I + element II /</w:t>
      </w:r>
      <w:r>
        <w:rPr>
          <w:rFonts w:cs="Arial" w:ascii="Arial" w:hAnsi="Arial"/>
          <w:sz w:val="20"/>
          <w:szCs w:val="20"/>
        </w:rPr>
        <w:t xml:space="preserve">, tj. pełnego zakresu rzeczowego robót przewidzianych przez Wykonawcę dla zaspokojenia potrzeb Zamawiającego wyartykułowanych w ogłoszeniu zamówienia i dokumentach stanowiących ZAŁĄCZNIK NR A-1-oferta, do nn. umowy – i wynosi: 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rutto (z VAT)    ........................................... PLN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……………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T (…..%)          ……………………………… PLN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……………)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tto (bez VAT)  …………………………….... PLN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……………),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0"/>
        </w:numPr>
        <w:autoSpaceDE w:val="tru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kreślone w ust.1 wynagrodzenie Wykonawcy jest wynagrodzeniem ryczałtowym – tak zatem, Wykonawca nie może żądać podwyższenia wynagrodzenia, chociażby w czasie zawarcia nn. umowy, mimo zachowania należytej staranności w działaniu obu stron - nie można było przewidzieć precyzyjnego rozmiaru przedmiotu zamówieni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TextBodyIndent"/>
        <w:numPr>
          <w:ilvl w:val="0"/>
          <w:numId w:val="28"/>
        </w:numPr>
        <w:spacing w:before="0" w:after="0"/>
        <w:jc w:val="both"/>
        <w:rPr/>
      </w:pPr>
      <w:r>
        <w:rPr>
          <w:rFonts w:cs="Arial" w:ascii="Arial" w:hAnsi="Arial"/>
        </w:rPr>
        <w:t>Zamawiający ma prawo żądać od Wykonawcy zapłaty kary umownej w następujących przypadkach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opóźnienie w terminie: </w:t>
      </w:r>
    </w:p>
    <w:p>
      <w:pPr>
        <w:pStyle w:val="Tekstpodstawowy2"/>
        <w:numPr>
          <w:ilvl w:val="0"/>
          <w:numId w:val="26"/>
        </w:numPr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jęcia terenu budowy pod realizację przedmiotu umowy– w wysokości </w:t>
      </w:r>
      <w:r>
        <w:rPr>
          <w:rFonts w:cs="Arial" w:ascii="Arial" w:hAnsi="Arial"/>
          <w:b/>
          <w:bCs/>
          <w:sz w:val="20"/>
          <w:szCs w:val="20"/>
        </w:rPr>
        <w:t>0,05%</w:t>
      </w:r>
      <w:r>
        <w:rPr>
          <w:rFonts w:cs="Arial" w:ascii="Arial" w:hAnsi="Arial"/>
          <w:sz w:val="20"/>
          <w:szCs w:val="20"/>
        </w:rPr>
        <w:t xml:space="preserve"> wartości brutto (z VAT) całego przedmiotu umowy za każdy dzień opóźnienia</w:t>
      </w:r>
    </w:p>
    <w:p>
      <w:pPr>
        <w:pStyle w:val="Tekstpodstawowy2"/>
        <w:numPr>
          <w:ilvl w:val="0"/>
          <w:numId w:val="26"/>
        </w:numPr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a całego przedmiotu zamówienia – w wysokości </w:t>
      </w:r>
      <w:r>
        <w:rPr>
          <w:rFonts w:cs="Arial" w:ascii="Arial" w:hAnsi="Arial"/>
          <w:b/>
          <w:bCs/>
          <w:sz w:val="20"/>
          <w:szCs w:val="20"/>
        </w:rPr>
        <w:t>0,1%</w:t>
      </w:r>
      <w:r>
        <w:rPr>
          <w:rFonts w:cs="Arial" w:ascii="Arial" w:hAnsi="Arial"/>
          <w:sz w:val="20"/>
          <w:szCs w:val="20"/>
        </w:rPr>
        <w:t xml:space="preserve"> wartości brutto (z VAT) przedmiotu umowy za każdy dzień opóźnienia</w:t>
      </w:r>
    </w:p>
    <w:p>
      <w:pPr>
        <w:pStyle w:val="Tekstpodstawowy2"/>
        <w:numPr>
          <w:ilvl w:val="0"/>
          <w:numId w:val="26"/>
        </w:numPr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usunięcia wad przedmiotu umowy – w wysokości </w:t>
      </w:r>
      <w:r>
        <w:rPr>
          <w:rFonts w:cs="Arial" w:ascii="Arial" w:hAnsi="Arial"/>
          <w:b/>
          <w:sz w:val="20"/>
          <w:szCs w:val="20"/>
        </w:rPr>
        <w:t>0,05%</w:t>
      </w:r>
      <w:r>
        <w:rPr>
          <w:rFonts w:cs="Arial" w:ascii="Arial" w:hAnsi="Arial"/>
          <w:sz w:val="20"/>
          <w:szCs w:val="20"/>
        </w:rPr>
        <w:t xml:space="preserve"> wartości brutto (z VAT) przedmiotu umowy za każdy dzień opóźnienia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odstąpienie od umowy - w wysokości </w:t>
      </w:r>
      <w:r>
        <w:rPr>
          <w:rFonts w:cs="Arial" w:ascii="Arial" w:hAnsi="Arial"/>
          <w:b/>
          <w:sz w:val="20"/>
          <w:szCs w:val="20"/>
        </w:rPr>
        <w:t>10%</w:t>
      </w:r>
      <w:r>
        <w:rPr>
          <w:rFonts w:cs="Arial" w:ascii="Arial" w:hAnsi="Arial"/>
          <w:sz w:val="20"/>
          <w:szCs w:val="20"/>
        </w:rPr>
        <w:t xml:space="preserve"> wartości brutto (z VAT) przedmiotu umowy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uchybienie zobowiązaniom umownym i brak efektywnego odzewu w tej sprawie (tj. brak poprawy lub brak przystąpienia do poprawy - wg uznania mimo dwukrotnego dyscyplinującego wezwania Zamawiającego dokonanego na piśmie w dowolnej formie komunikowania w odstępie 5 dni kalendarzowych i po upływie terminu 10 dni kalendarzowych od daty pierwszego wezwania – w wysokości 500 zł za każde uchybienie i jego popełnienie (UWAGA - Przedmiotowa kara nie umniejsza roszczeń Zamawiającego z tytułu nienależytego wykonania umowy przez Wykonawcę, w tym wad przedmiotu umowy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 zastrzega sobie możliwość dochodzenia odszkodowania przewyższającego wysokość kar umownych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 opisane w ust.1 lit.a)</w:t>
      </w:r>
      <w:r>
        <w:rPr>
          <w:sz w:val="20"/>
          <w:szCs w:val="20"/>
        </w:rPr>
        <w:t>÷</w:t>
      </w:r>
      <w:r>
        <w:rPr>
          <w:rFonts w:cs="Arial" w:ascii="Arial" w:hAnsi="Arial"/>
          <w:sz w:val="20"/>
          <w:szCs w:val="20"/>
        </w:rPr>
        <w:t>lit.c) są naliczane niezależnie od siebie i podlegają łączeni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rFonts w:cs="Arial" w:ascii="Arial" w:hAnsi="Arial"/>
          <w:b/>
          <w:sz w:val="20"/>
          <w:szCs w:val="20"/>
        </w:rPr>
        <w:t>AKCEPTACJE I ODBIORY PRZEDMIOTU UMOW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podlegać będzie następującym procedurom, tj.: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Arial" w:ascii="Arial" w:hAnsi="Arial"/>
          <w:sz w:val="20"/>
          <w:szCs w:val="20"/>
        </w:rPr>
        <w:t>procedurze odbioru ostatecznego [OK]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durze odbioru gwarancyjnego [OG]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urze odbioru końcowego [OK]</w:t>
      </w:r>
      <w:r>
        <w:rPr>
          <w:rFonts w:cs="Arial" w:ascii="Arial" w:hAnsi="Arial"/>
          <w:sz w:val="20"/>
          <w:szCs w:val="20"/>
        </w:rPr>
        <w:t xml:space="preserve"> podlegać będzie cały przedmiot umowy: 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o jego kompletnym wykonaniu oraz sprawdzeniu, przebadaniu i kontroli w zakresie rzeczowym, jak to ogólnie określono w nn. umowie oraz szczegółowo w dokumentacji projektowej inwestycji 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o uzyskaniu przez Zamawiającego / inwestora wszystkich stosownych decyzji administracyjnych dopuszczających do użytkowania wszystkie elementy i ich części poddawane procesowi budowlanemu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dura odbioru końcowego będzie miała na celu: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ńcową ocenę kompletności, stanu technicznego, jakości oraz zgodności wykonanego przedmiotu umowy z warunkami nn. umowy wraz z identyfikacją jego wad oraz wnioskami i zaleceniami  ich dotyczącymi 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stosownych decyzji w sprawie wzajemnych rozliczeń finansowych stron kontraktu z tego tytułu na warunkach nn. umowy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ocedurze odbioru gwarancyjnego [OG] </w:t>
      </w:r>
      <w:r>
        <w:rPr>
          <w:rFonts w:cs="Arial" w:ascii="Arial" w:hAnsi="Arial"/>
          <w:sz w:val="20"/>
          <w:szCs w:val="20"/>
        </w:rPr>
        <w:t>– podlegać będzie przedmiot umowy na koniec 36-miesięcznego okresu rękojmi za wady i gwarancji jakości. Procedura odbioru gwarancyjnego będzie miała na celu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ę kompletności i jakości wykonania zaleceń dotyczących wad przedmiotu umowy zidentyfikowanych do czasu odbioru gwarancyjnego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żący przegląd i ocenę jakości oraz użyteczności przedmiotu umowy na koniec okresu gwarancji i rękojmi wraz z identyfikacją jego wad oraz wnioskami i zaleceniami  ich dotyczącymi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zynności odbiorów częściowych dokonują zespołowo: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Projektu z ramienia Zamawiającego oraz uczestnicy wg § 3 umowy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obowiązkowym udziale: Kierownika budowy. 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o czynności procedury: odbioru końcowego [OK], oraz odbioru gwarancyjnego [OG] - Zamawiający powoła stosowne komisje oraz wg jego woli stosowne zespoły sprawdzające biegłych/specjalistów.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0"/>
          <w:szCs w:val="20"/>
        </w:rPr>
        <w:t>Z czynności procedury: odbioru końcowego [OK], oraz odbioru gwarancyjnego [OG] przedmiotu umowy sporządzane będą stosowne protokoły, tj. odpowiednio: protokół odbioru końcowego [POK], oraz protokół odbioru gwarancyjnego [POG] – przy czym, jeżeli w toku czynności odbioru końcowego [OK], i odbioru gwarancyjnego [OG] zostaną stwierdzone wady przedmiotu zamówienia - to Zamawiającemu przysługują następujące uprawnienia:</w:t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717" w:leader="none"/>
        </w:tabs>
        <w:suppressAutoHyphens w:val="false"/>
        <w:spacing w:before="0" w:after="0"/>
        <w:ind w:left="717" w:hanging="36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jeżeli stwierdzone wady nadają się do usunięcia i wg Zamawiającego mogą limitować lub limitują funkcjonowanie i/lub użytkowanie przedmiotu zamówienia zgodnie z jego oczekiwaniami - może odmówić odbioru do czasu ich usunięci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stwierdzone wady nadają się do usunięcia i wg Zamawiającego nie będą limitować lub nie limitują funkcjonowania i/lub użytkowania przedmiotu umowy zgodnie z jego oczekiwaniami - może  dokonać odbioru warunkowego do czasu ich usunięcia (tzw. odbiór warunkow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stwierdzone wady nie nadają się do usunięcia i wg Zamawiającego mogą limitować lub limitują funkcjonowanie i/lub użytkowanie przedmiotu umowy lub jego części zgodnie z jego oczekiwaniami - może żądać wykonania przedmiotu umowy lub jego części po raz drugi na koszt Wykonawcy zachowując przy tym prawo domagania się od Wykonawcy naprawienia szkody wynikłej z tytułu nienależytego wykon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odmówić usunięcia wad przedmiotu umowy lub jego części bez względu na wysokość związanych z tym kosztów – przy czym jeżeli koszt usunięcia wad byłby niewspółmierny do efektów uzyskanych w następstwie ich usunięcia, a ich nie usunięcie nie będzie limitować funkcjonowania i/lub użytkowania przedmiotu umowy lub jego części - to poczytuje się, że wady nie nadają się do usunięcia i w takim przypadku stosować się będzie przepis pkt.c)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any jest do usunięcia wad przedmiotu umowy w terminach uzgodnionych z Zamawiającym. W przypadku nieusunięcia wad w terminie - Zamawiającemu przysługują uprawnienia stosownie do postanowień ust.8. lit.c) 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do zawiadomienia Zamawiającego o usunięciu wad oraz do żądania od Zamawiającego wyznaczenia terminu na wszczęcie procedury akceptacji / odbioru zakwestionowanych uprzednio elementów lub części przedmiotu umowy jako wadliwych.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any jest w terminie do 7. dni kalendarzowych od powzięcia wiadomości Wykonawcy o usunięciu wad do ponownego przeprowadzenia komisyjnej procedury sprawdzenia stanu faktycznego przedmiotu umowy lub jej części na okoliczność, której zostanie sporządzony stosowny protokół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tki formalno-prawne odbiorów: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0"/>
          <w:szCs w:val="20"/>
        </w:rPr>
        <w:t>Dokonanie przez Zamawiającego odbioru końcowego [OK] – uprawnia do wypłaty Wykonawcy przysługującego mu wynagrodzenia umownego oraz rozpoczyna biegu 36-miesięcznego okresu rękojmi za wady fizyczne i prawne oraz gwarancji jakości przedmiotu zamówienia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PŁATNOŚCI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rFonts w:cs="Arial" w:ascii="Arial" w:hAnsi="Arial"/>
          <w:sz w:val="20"/>
          <w:szCs w:val="20"/>
        </w:rPr>
        <w:t>Płatność wynagrodzenia umownego Wykonawcy określonego w §7, w związku z ustaleniami §9. nn. umowy następować będzie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odbioru końcowego [OK] –100% wynagrodzenia umownego za wykonanie poszczególnych ELEMENTÓW NR:I, II a tym samym całego przedmiotu zamówienia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łatność wynagrodzenia Wykonawcy z tytułu odbioru końcowego [OK] ustala się w terminie </w:t>
      </w:r>
      <w:r>
        <w:rPr>
          <w:rFonts w:cs="Arial" w:ascii="Arial" w:hAnsi="Arial"/>
          <w:b/>
          <w:sz w:val="20"/>
          <w:szCs w:val="20"/>
        </w:rPr>
        <w:t>do 30. dni</w:t>
      </w:r>
      <w:r>
        <w:rPr>
          <w:rFonts w:cs="Arial" w:ascii="Arial" w:hAnsi="Arial"/>
          <w:sz w:val="20"/>
          <w:szCs w:val="20"/>
        </w:rPr>
        <w:t xml:space="preserve"> (słownie. trzydzieści dni) licząc od dnia potwierdzonego przyjęcia stosownej faktury VAT przez Zamawiającego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tność wynagrodzenia Wykonawcy z tytułu przyjętej przez Zamawiającego faktury VAT odbywać się będzie przelewem na konto Wykonawcy:</w:t>
      </w:r>
    </w:p>
    <w:p>
      <w:pPr>
        <w:pStyle w:val="Normal"/>
        <w:ind w:left="3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………………………………………….</w:t>
      </w:r>
    </w:p>
    <w:p>
      <w:pPr>
        <w:pStyle w:val="Normal"/>
        <w:ind w:left="3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anku 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ĘKOJMIA ZA WADY I GWARANCJA JAKOŚCI PRZEDMIOTU UMOWY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powinien być wykonany z należytą wiedzą i starannością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roboty, dostawy i usługi w ramach zamówienia powinny być wykonane, kierowane i nadzorowane przez osoby stosownie do okoliczności przygotowane, uprawnione i doświadczone zawodowo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nie wady przedmiotu zamówienia mogą dotyczyć formy materialnej wykonanych przez niego robót i dostaw zrealizowanych – które przyczynią się do zmniejszenia oczekiwanej przez Zamawiającego wartości funkcjonalno-użytkowej i/lub estetycznej przedmiotu realizacji zamówienia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 tytułu rękojmi za wady przedmiotu zamówienia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 dotyczy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1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 fizycznych przedmiotu umowy ograniczających jego wartość lub użyteczność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1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d prawnych przedmiotu umowy lub jego elementu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ć Wykonawcy z tytułu rękojmi jest niezależna od jego winy i wiedz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a z tytułu rękojmi za wady fizyczne przedmiotu zamówienia Zamawiający może wykonywać, niezależnie od uprawnień wynikających ze szczegółowej treści gwarancji jakości złożonej na piśmie przez Wykonawcę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ę do oceny przedmiotu umowy stanowią przepisy obowiązujące w chwili odbioru końcowego przedmiotu zamówieni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a Zamawiającego z tytułu rękojmi obejmują roszczenie o usunięcie wad w wyznaczonym przez Zamawiającego terminie – przy czym termin ten powinien być odpowiedni do niezbędnego w tym celu nakładu pracy Wykonawcy i zasadnych potrzeb Zamawiająceg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45" w:leader="none"/>
        </w:tabs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45" w:leader="none"/>
        </w:tabs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zuty z tytułu rękojmi mogą być podniesione także po upływie jej terminu, jeżeli przed jej upływem Zamawiający zawiadomił Wykonawcę o stwierdzonej wadzie. </w:t>
      </w:r>
    </w:p>
    <w:p>
      <w:pPr>
        <w:pStyle w:val="Tekstpodstawowy2"/>
        <w:numPr>
          <w:ilvl w:val="0"/>
          <w:numId w:val="14"/>
        </w:numPr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usuwania wad przedmiotu umowy zidentyfikowanych przez Zamawiającego w okresie rękojmi za wady w terminach uzgadnianych na bieżąc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kres rękojmi za wady przedmiotu zamówienia ustala się na okres 36 miesięcy od daty odbioru końcowego [OK] i kończy się z datą bezwarunkowego odbioru gwarancyjnego przedmiotu umowy [OG]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nie usunie wady / awarii przedmiotu umowy w sposób satysfakcjonujący Zamawiającego i/lub w określonym terminie - Zamawiający zleci naprawę zastępczą na koszt Wykonawc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ANY POSTANOWIEŃ UMOWNYCH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stanowień zawartej umowy może nastąpić za zgodą obu stron wyrażoną na piśmie pod rygorem nieważności takiej zmiany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kreśla następujące kategorie zmian w umowie oraz warunki ich wprowadzenia, tj.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łużenie terminu zakończenia umownego z powodu: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działania s</w:t>
      </w:r>
      <w:r>
        <w:rPr>
          <w:rFonts w:cs="Arial" w:ascii="Arial" w:hAnsi="Arial"/>
          <w:bCs/>
          <w:sz w:val="20"/>
          <w:szCs w:val="20"/>
        </w:rPr>
        <w:t>iły wyższej, tj. wyjątkowego zdarzenia lub okoliczności – przy czym n</w:t>
      </w:r>
      <w:r>
        <w:rPr>
          <w:rFonts w:cs="Arial" w:ascii="Arial" w:hAnsi="Arial"/>
          <w:sz w:val="20"/>
          <w:szCs w:val="20"/>
        </w:rPr>
        <w:t>ie uważa się za czynnik zakłócający wpływ czynników atmosferycznych w czasie realizacji robót, który przy składaniu ofert musi być normalnie brany pod uwagę (wyjątek stanowią przeszkody atmosferyczne o charakterze katastrof i nawałnic)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czyn niezależnych od Zamawiającego, tj. z powodu nadzwyczajnych zdarzeń gospodarczych, których Zamawiający nie mógł przewidzieć w chwili zawarcia umowy</w:t>
      </w:r>
    </w:p>
    <w:p>
      <w:pPr>
        <w:pStyle w:val="TextBody"/>
        <w:numPr>
          <w:ilvl w:val="0"/>
          <w:numId w:val="37"/>
        </w:numPr>
        <w:autoSpaceDE w:val="tru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zedłużenia procedury kontraktowania robót (procedury przetargowej), tj. w przypadku gdy pozostały do wykonania przedmiotu zamówienia okres realizacyjny okazałby się nierealny dla efektywnej realizacji przedmiotu zamówienia – przy czym Zamawiający zastrzega sobie prawo arbitralnej decyzji o zmianie terminu umownego.</w:t>
      </w:r>
    </w:p>
    <w:p>
      <w:pPr>
        <w:pStyle w:val="TextBody"/>
        <w:numPr>
          <w:ilvl w:val="0"/>
          <w:numId w:val="37"/>
        </w:numPr>
        <w:autoSpaceDE w:val="tru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wprowadzenia na wniosek Zamawiającego zmian projektowych istotnych lub nieistotnych lub usunięcia kolizji między instalacjami.</w:t>
      </w:r>
    </w:p>
    <w:p>
      <w:pPr>
        <w:pStyle w:val="TextBody"/>
        <w:ind w:left="709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UWAGA - Zmiana terminu wykonania przedmiotu umowy nie ma wpływu na zmianę wynagrodzenia umownego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zmiana personelu odpowiedzialnego za realizację przedmiotu umowy - w przypadku personelu Wykonawcy osoba zmieniająca musi spełniać warunki ogłoszenia zamówienia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miana wynagrodzenia umownego Wykonaw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z powodu: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j zmiany stawki VAT i/lub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6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niżenia ceny z tytułu zmian korzystnych dla Zamawiającego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dura wnioskowania o wprowadzenie zmian:</w:t>
      </w:r>
    </w:p>
    <w:p>
      <w:pPr>
        <w:pStyle w:val="TextBody"/>
        <w:numPr>
          <w:ilvl w:val="0"/>
          <w:numId w:val="6"/>
        </w:numPr>
        <w:overflowPunct w:val="false"/>
        <w:jc w:val="both"/>
        <w:textAlignment w:val="baseline"/>
        <w:rPr/>
      </w:pPr>
      <w:r>
        <w:rPr>
          <w:rFonts w:cs="Arial" w:ascii="Arial" w:hAnsi="Arial"/>
          <w:b w:val="false"/>
          <w:sz w:val="20"/>
          <w:szCs w:val="20"/>
        </w:rPr>
        <w:t>strona zainteresowana wprowadzeniem zmiany do umowy prześle drugiej stronie projekt tej zmiany (aneks) w terminie co najmniej 10 dni kalendarzowych przed datą upływu terminu zakończenia umowy wraz z wyczerpującym uzasadnieniem</w:t>
      </w:r>
    </w:p>
    <w:p>
      <w:pPr>
        <w:pStyle w:val="TextBody"/>
        <w:numPr>
          <w:ilvl w:val="0"/>
          <w:numId w:val="6"/>
        </w:numPr>
        <w:overflowPunct w:val="false"/>
        <w:jc w:val="both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ruga strona udzieli pisemnej odpowiedzi stronie wnioskującej lub odeśle podpisany aneks do umowy przed upływem terminu wykonania umowy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dokonania zmian postanowień umowy jest zgoda obu stron wyrażona na piśmie pod rygorem nieważności takiej zmiany. 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STĄPIENIE OD UMOWY / ROZWIAZANIE UMOW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mawiającemu ma prawo odstąpienia od umowy z przyczyn niezależnych od niego, w szczególnośc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firma Wykonawcy postawiona zostanie w stan likwidacji, zostanie ogłoszona upadłość lub rozwiązanie firmy Wykonawc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firma Wykonawcy, mimo trzykrotnych wezwań na piśmie nie rozpoczęła lub nie kontynuuje realizacji przedmiotu umowy bez powodów uzależnionych od Zamawiającego przez okres co najmniej 30 dni kalendarzowych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SJE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wierzytelności wynikające z niniejszej umowy nie podlegają cesji. Wykonawca oświadcza, że nie przyjmie poręczenia od jakiegokolwiek podmiotu dotyczącego wierzytelności wynikającej z nn. umowy jak również nie dokona przekazu wierzytelności.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</w:rPr>
        <w:t xml:space="preserve">Każda faktura musi zawierać wzmiankę o zakazie cesji. 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rak wzmianki powoduje odpowiedzialność odszkodowawczą względem Zamawiającego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RY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wym do rozpoznania sporów wynikłych na tle realizacji niniejszej umowy jest Sąd właściwy dla siedziby Zamaw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NIESIENIE PRAW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będą miały zastosowanie w szczególności przepisy: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y z dnia 23 kwietnia 1964 r. Kodeks Cywiln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DO UMOW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tegralną część niniejszej umowy stanowi następujący załącznik: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A-1:</w:t>
      </w:r>
      <w:r>
        <w:rPr>
          <w:rFonts w:cs="Arial" w:ascii="Arial" w:hAnsi="Arial"/>
          <w:sz w:val="20"/>
          <w:szCs w:val="20"/>
        </w:rPr>
        <w:t xml:space="preserve">  oferta Wykonawcy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GZEMPLARZE UMOWY</w:t>
      </w:r>
    </w:p>
    <w:p>
      <w:pPr>
        <w:pStyle w:val="Tekstpodstawowy2"/>
        <w:spacing w:lineRule="auto" w:line="240"/>
        <w:rPr/>
      </w:pPr>
      <w:r>
        <w:rPr>
          <w:rFonts w:cs="Arial" w:ascii="Arial" w:hAnsi="Arial"/>
          <w:sz w:val="20"/>
          <w:szCs w:val="20"/>
        </w:rPr>
        <w:t>Niniejszą umowę sporządzono w 2. jednobrzmiących egzemplarzach - z czego 1 egzemplarz dla Zamawiającego i 1 egzemplarze dla Wykonawcy.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  <w:tab/>
        <w:t xml:space="preserve">          </w:t>
        <w:tab/>
        <w:t xml:space="preserve">                                                                                           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sz w:val="18"/>
              <w:szCs w:val="18"/>
            </w:rPr>
            <w:t>WSZ Elbląg – Wykonanie fundamentu pod nowa pralnico-wirówkę oraz wykonanie otworu drzwiowego, osadzenie nadproża oraz montaż witryny aluminiowej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sz w:val="18"/>
        <w:szCs w:val="18"/>
      </w:rPr>
      <w:t>WSZ Elbląg – Wykonanie fundamentu pod nowa pralnico-wirówkę oraz wykonanie otworu drzwiowego, osadzenie nadproża oraz montaż witryny aluminiowej</w:t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Footer"/>
      <w:jc w:val="center"/>
      <w:rPr/>
    </w:pPr>
    <w:r>
      <w:rPr>
        <w:rFonts w:cs="Arial" w:ascii="Arial" w:hAnsi="Arial"/>
        <w:b/>
        <w:bCs/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z w:val="20"/>
        <w:szCs w:val="20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Arial" w:hAnsi="Arial" w:cs="Wingdings 3"/>
        <w:color w:val="000000"/>
      </w:rPr>
    </w:lvl>
  </w:abstractNum>
  <w:abstractNum w:abstractNumId="4">
    <w:lvl w:ilvl="0">
      <w:start w:val="1"/>
      <w:numFmt w:val="bullet"/>
      <w:lvlText w:val="ـ"/>
      <w:lvlJc w:val="left"/>
      <w:pPr>
        <w:tabs>
          <w:tab w:val="num" w:pos="414"/>
        </w:tabs>
        <w:ind w:left="414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sz w:val="20"/>
        <w:b/>
        <w:szCs w:val="20"/>
      </w:rPr>
    </w:lvl>
    <w:lvl w:ilvl="1">
      <w:start w:val="1"/>
      <w:numFmt w:val="decimal"/>
      <w:lvlText w:val="%2.2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Wingdings 3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ـ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3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13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Arial" w:hAnsi="Arial" w:cs="Wingdings 3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  <w:lvl w:ilvl="1">
      <w:start w:val="3"/>
      <w:numFmt w:val="decimal"/>
      <w:lvlText w:val="%2. "/>
      <w:lvlJc w:val="left"/>
      <w:pPr>
        <w:tabs>
          <w:tab w:val="num" w:pos="1003"/>
        </w:tabs>
        <w:ind w:left="1286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</w:lvl>
  </w:abstractNum>
  <w:abstractNum w:abstractNumId="13">
    <w:lvl w:ilvl="0">
      <w:start w:val="1"/>
      <w:numFmt w:val="bullet"/>
      <w:lvlText w:val="ـ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szCs w:val="20"/>
      </w:rPr>
    </w:lvl>
    <w:lvl w:ilvl="1">
      <w:start w:val="1"/>
      <w:numFmt w:val="decimal"/>
      <w:lvlText w:val="11.%2."/>
      <w:lvlJc w:val="left"/>
      <w:pPr>
        <w:tabs>
          <w:tab w:val="num" w:pos="643"/>
        </w:tabs>
        <w:ind w:left="643" w:hanging="360"/>
      </w:pPr>
      <w:rPr>
        <w:sz w:val="20"/>
        <w:i w:val="false"/>
        <w:u w:val="none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17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u w:val="none"/>
        <w:b/>
        <w:szCs w:val="20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ـ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1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  <w:lvl w:ilvl="1">
      <w:start w:val="1"/>
      <w:numFmt w:val="decimal"/>
      <w:lvlText w:val="%2.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bullet"/>
      <w:lvlText w:val="ـ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27">
    <w:lvl w:ilvl="0">
      <w:start w:val="1"/>
      <w:numFmt w:val="bullet"/>
      <w:lvlText w:val="ـ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%2%."/>
      <w:lvlJc w:val="left"/>
      <w:pPr>
        <w:tabs>
          <w:tab w:val="num" w:pos="703"/>
        </w:tabs>
        <w:ind w:left="70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abstractNum w:abstractNumId="29">
    <w:lvl w:ilvl="0">
      <w:start w:val="1"/>
      <w:numFmt w:val="bullet"/>
      <w:lvlText w:val="ـ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Times New Roman"/>
        <w:color w:val="000000"/>
      </w:rPr>
    </w:lvl>
  </w:abstractNum>
  <w:abstractNum w:abstractNumId="35">
    <w:lvl w:ilvl="0">
      <w:start w:val="1"/>
      <w:numFmt w:val="bullet"/>
      <w:lvlText w:val=""/>
      <w:lvlJc w:val="left"/>
      <w:pPr>
        <w:tabs>
          <w:tab w:val="num" w:pos="1428"/>
        </w:tabs>
        <w:ind w:left="1428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bullet"/>
      <w:lvlText w:val="ـ"/>
      <w:lvlJc w:val="left"/>
      <w:pPr>
        <w:tabs>
          <w:tab w:val="num" w:pos="1077"/>
        </w:tabs>
        <w:ind w:left="1077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38">
    <w:lvl w:ilvl="0">
      <w:start w:val="1"/>
      <w:numFmt w:val="bullet"/>
      <w:lvlText w:val="ـ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39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40">
    <w:lvl w:ilvl="0">
      <w:start w:val="1"/>
      <w:numFmt w:val="bullet"/>
      <w:lvlText w:val="ـ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Wingdings 3"/>
        <w:color w:val="000000"/>
      </w:rPr>
    </w:lvl>
  </w:abstractNum>
  <w:abstractNum w:abstractNumId="42">
    <w:lvl w:ilvl="0">
      <w:start w:val="1"/>
      <w:numFmt w:val="bullet"/>
      <w:lvlText w:val="ـ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43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  <w:lvl w:ilvl="1">
      <w:start w:val="1"/>
      <w:numFmt w:val="decimal"/>
      <w:lvlText w:val="%2.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44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45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46">
    <w:lvl w:ilvl="0">
      <w:start w:val="1"/>
      <w:numFmt w:val="bullet"/>
      <w:lvlText w:val="ـ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Times New Roman"/>
        <w:color w:val="00000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9">
    <w:lvl w:ilvl="0">
      <w:start w:val="1"/>
      <w:numFmt w:val="bullet"/>
      <w:lvlText w:val="ـ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color w:val="000000"/>
      </w:rPr>
    </w:lvl>
  </w:abstractNum>
  <w:abstractNum w:abstractNumId="51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  <w:lvl w:ilvl="1">
      <w:start w:val="1"/>
      <w:numFmt w:val="decimal"/>
      <w:lvlText w:val="%2.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5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33"/>
    <w:lvlOverride w:ilvl="0">
      <w:startOverride w:val="1"/>
    </w:lvlOverride>
  </w:num>
  <w:num w:numId="5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Times New Roman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Wingdings 3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Wingdings 3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Wingdings 3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6z1">
    <w:name w:val="WW8Num1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trike w:val="false"/>
      <w:dstrike w:val="false"/>
      <w:color w:val="000000"/>
      <w:sz w:val="16"/>
      <w:szCs w:val="16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>
      <w:rFonts w:ascii="Wingdings 3" w:hAnsi="Wingdings 3" w:cs="Wingdings 3"/>
      <w:b w:val="false"/>
      <w:i w:val="false"/>
      <w:strike w:val="false"/>
      <w:dstrike w:val="false"/>
      <w:color w:val="000000"/>
      <w:sz w:val="16"/>
      <w:szCs w:val="16"/>
      <w:u w:val="none"/>
    </w:rPr>
  </w:style>
  <w:style w:type="character" w:styleId="WW8Num21z0">
    <w:name w:val="WW8Num21z0"/>
    <w:qFormat/>
    <w:rPr>
      <w:rFonts w:ascii="Wingdings 3" w:hAnsi="Wingdings 3" w:cs="Wingdings 3"/>
      <w:b w:val="false"/>
      <w:i w:val="false"/>
      <w:strike w:val="false"/>
      <w:dstrike w:val="false"/>
      <w:color w:val="000000"/>
      <w:sz w:val="16"/>
      <w:szCs w:val="16"/>
      <w:u w:val="none"/>
    </w:rPr>
  </w:style>
  <w:style w:type="character" w:styleId="WW8Num21z1">
    <w:name w:val="WW8Num21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2z0">
    <w:name w:val="WW8Num22z0"/>
    <w:qFormat/>
    <w:rPr>
      <w:b w:val="false"/>
      <w:i w:val="false"/>
      <w:sz w:val="20"/>
      <w:szCs w:val="20"/>
      <w:u w:val="none"/>
    </w:rPr>
  </w:style>
  <w:style w:type="character" w:styleId="WW8Num22z1">
    <w:name w:val="WW8Num22z1"/>
    <w:qFormat/>
    <w:rPr>
      <w:b/>
      <w:i w:val="false"/>
      <w:sz w:val="20"/>
      <w:szCs w:val="20"/>
      <w:u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2z1">
    <w:name w:val="WW8Num32z1"/>
    <w:qFormat/>
    <w:rPr>
      <w:sz w:val="20"/>
      <w:szCs w:val="2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6z1">
    <w:name w:val="WW8Num36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0z1">
    <w:name w:val="WW8Num40z1"/>
    <w:qFormat/>
    <w:rPr>
      <w:rFonts w:ascii="Wingdings" w:hAnsi="Wingdings" w:cs="Wingdings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Times New Roman"/>
      <w:sz w:val="24"/>
      <w:szCs w:val="24"/>
    </w:rPr>
  </w:style>
  <w:style w:type="character" w:styleId="WW8Num42z1">
    <w:name w:val="WW8Num42z1"/>
    <w:qFormat/>
    <w:rPr>
      <w:rFonts w:ascii="Wingdings" w:hAnsi="Wingdings" w:cs="Wingdings"/>
      <w:sz w:val="24"/>
      <w:szCs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43z1">
    <w:name w:val="WW8Num43z1"/>
    <w:qFormat/>
    <w:rPr>
      <w:b w:val="false"/>
      <w:i w:val="false"/>
      <w:sz w:val="20"/>
      <w:szCs w:val="20"/>
      <w:u w:val="non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6z0">
    <w:name w:val="WW8Num46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8z0">
    <w:name w:val="WW8Num48z0"/>
    <w:qFormat/>
    <w:rPr>
      <w:rFonts w:ascii="Courier New" w:hAnsi="Courier New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1z1">
    <w:name w:val="WW8Num51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2z0">
    <w:name w:val="WW8Num52z0"/>
    <w:qFormat/>
    <w:rPr>
      <w:rFonts w:ascii="Arial" w:hAnsi="Arial" w:cs="Times New Roman"/>
      <w:color w:val="000000"/>
      <w:sz w:val="20"/>
      <w:szCs w:val="20"/>
    </w:rPr>
  </w:style>
  <w:style w:type="character" w:styleId="WW8Num53z0">
    <w:name w:val="WW8Num53z0"/>
    <w:qFormat/>
    <w:rPr>
      <w:rFonts w:ascii="Wingdings 3" w:hAnsi="Wingdings 3" w:cs="Wingdings 3"/>
      <w:sz w:val="16"/>
      <w:szCs w:val="16"/>
    </w:rPr>
  </w:style>
  <w:style w:type="character" w:styleId="WW8Num53z1">
    <w:name w:val="WW8Num53z1"/>
    <w:qFormat/>
    <w:rPr>
      <w:rFonts w:ascii="Wingdings" w:hAnsi="Wingdings" w:cs="Wingdings"/>
      <w:sz w:val="24"/>
      <w:szCs w:val="24"/>
    </w:rPr>
  </w:style>
  <w:style w:type="character" w:styleId="WW8Num55z0">
    <w:name w:val="WW8Num5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 3" w:hAnsi="Wingdings 3" w:cs="Wingdings 3"/>
      <w:b w:val="false"/>
      <w:i w:val="false"/>
      <w:strike w:val="false"/>
      <w:dstrike w:val="false"/>
      <w:color w:val="000000"/>
      <w:sz w:val="16"/>
      <w:szCs w:val="16"/>
      <w:u w:val="non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8z0">
    <w:name w:val="WW8Num58z0"/>
    <w:qFormat/>
    <w:rPr>
      <w:rFonts w:ascii="Wingdings 3" w:hAnsi="Wingdings 3" w:cs="Wingdings 3"/>
      <w:b w:val="false"/>
      <w:i w:val="false"/>
      <w:strike w:val="false"/>
      <w:dstrike w:val="false"/>
      <w:color w:val="000000"/>
      <w:sz w:val="16"/>
      <w:szCs w:val="16"/>
      <w:u w:val="none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0z0">
    <w:name w:val="WW8Num60z0"/>
    <w:qFormat/>
    <w:rPr>
      <w:rFonts w:ascii="Symbol" w:hAnsi="Symbol" w:cs="Symbol"/>
      <w:sz w:val="20"/>
      <w:szCs w:val="20"/>
    </w:rPr>
  </w:style>
  <w:style w:type="character" w:styleId="WW8Num61z0">
    <w:name w:val="WW8Num61z0"/>
    <w:qFormat/>
    <w:rPr>
      <w:rFonts w:ascii="Arial" w:hAnsi="Arial" w:cs="Wingdings 3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1z2">
    <w:name w:val="WW8Num61z2"/>
    <w:qFormat/>
    <w:rPr>
      <w:rFonts w:ascii="Courier New" w:hAnsi="Courier New" w:cs="Times New Roman"/>
    </w:rPr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3z1">
    <w:name w:val="WW8Num63z1"/>
    <w:qFormat/>
    <w:rPr>
      <w:sz w:val="20"/>
      <w:szCs w:val="20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4z1">
    <w:name w:val="WW8Num64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5z0">
    <w:name w:val="WW8Num65z0"/>
    <w:qFormat/>
    <w:rPr>
      <w:rFonts w:ascii="Arial" w:hAnsi="Arial" w:cs="Arial"/>
      <w:color w:val="000000"/>
      <w:sz w:val="24"/>
      <w:szCs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 3" w:hAnsi="Wingdings 3" w:cs="Wingdings 3"/>
      <w:sz w:val="16"/>
      <w:szCs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2z0">
    <w:name w:val="WW8Num7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3z0">
    <w:name w:val="WW8Num73z0"/>
    <w:qFormat/>
    <w:rPr>
      <w:b w:val="false"/>
      <w:color w:val="000000"/>
      <w:sz w:val="20"/>
      <w:szCs w:val="20"/>
    </w:rPr>
  </w:style>
  <w:style w:type="character" w:styleId="WW8Num74z0">
    <w:name w:val="WW8Num74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4z1">
    <w:name w:val="WW8Num74z1"/>
    <w:qFormat/>
    <w:rPr>
      <w:sz w:val="20"/>
      <w:szCs w:val="20"/>
    </w:rPr>
  </w:style>
  <w:style w:type="character" w:styleId="WW8Num74z2">
    <w:name w:val="WW8Num74z2"/>
    <w:qFormat/>
    <w:rPr/>
  </w:style>
  <w:style w:type="character" w:styleId="WW8Num75z0">
    <w:name w:val="WW8Num7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rFonts w:ascii="Arial" w:hAnsi="Arial" w:cs="Arial"/>
      <w:b/>
      <w:bCs/>
      <w:i/>
      <w:iCs/>
      <w:sz w:val="28"/>
      <w:szCs w:val="28"/>
    </w:rPr>
  </w:style>
  <w:style w:type="character" w:styleId="WWZnak">
    <w:name w:val="WW- Znak"/>
    <w:qFormat/>
    <w:rPr>
      <w:rFonts w:ascii="Arial" w:hAnsi="Arial" w:cs="Arial"/>
      <w:sz w:val="22"/>
      <w:szCs w:val="22"/>
    </w:rPr>
  </w:style>
  <w:style w:type="character" w:styleId="WWZnak1">
    <w:name w:val="WW- Znak1"/>
    <w:qFormat/>
    <w:rPr>
      <w:b/>
      <w:bCs/>
      <w:sz w:val="28"/>
      <w:szCs w:val="28"/>
    </w:rPr>
  </w:style>
  <w:style w:type="character" w:styleId="WWZnak2">
    <w:name w:val="WW- Znak2"/>
    <w:basedOn w:val="Domylnaczcionkaakapitu"/>
    <w:qFormat/>
    <w:rPr/>
  </w:style>
  <w:style w:type="character" w:styleId="WWZnak3">
    <w:name w:val="WW- Znak3"/>
    <w:qFormat/>
    <w:rPr>
      <w:sz w:val="24"/>
      <w:szCs w:val="24"/>
    </w:rPr>
  </w:style>
  <w:style w:type="character" w:styleId="Signature">
    <w:name w:val="signature"/>
    <w:basedOn w:val="Domylnaczcionkaakapitu"/>
    <w:qFormat/>
    <w:rPr/>
  </w:style>
  <w:style w:type="character" w:styleId="WWZnak4">
    <w:name w:val="WW- Znak4"/>
    <w:qFormat/>
    <w:rPr>
      <w:rFonts w:ascii="Tahoma" w:hAnsi="Tahoma" w:cs="Tahoma"/>
      <w:sz w:val="16"/>
      <w:szCs w:val="16"/>
    </w:rPr>
  </w:style>
  <w:style w:type="character" w:styleId="WWZnak5">
    <w:name w:val="WW- Znak5"/>
    <w:qFormat/>
    <w:rPr>
      <w:sz w:val="24"/>
      <w:szCs w:val="24"/>
    </w:rPr>
  </w:style>
  <w:style w:type="character" w:styleId="WWZnak6">
    <w:name w:val="WW- Znak6"/>
    <w:qFormat/>
    <w:rPr>
      <w:rFonts w:ascii="Arial" w:hAnsi="Arial" w:cs="Arial"/>
      <w:b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ZnakZnak2">
    <w:name w:val=" Znak Znak2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1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20:00Z</dcterms:created>
  <dc:creator>Sekcja Informatyki i Telekomunikacji</dc:creator>
  <dc:description/>
  <dc:language>en-US</dc:language>
  <cp:lastModifiedBy>SIiT</cp:lastModifiedBy>
  <cp:lastPrinted>2015-02-19T13:16:00Z</cp:lastPrinted>
  <dcterms:modified xsi:type="dcterms:W3CDTF">2015-02-19T13:29:00Z</dcterms:modified>
  <cp:revision>105</cp:revision>
  <dc:subject/>
  <dc:title>WSZ-VII-S/ZJM-0610-</dc:title>
</cp:coreProperties>
</file>