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1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: …………………………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. Przedmiot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nawiązaniu do ogłoszenia o przetargu nieograniczonym z dnia     ............................... na dostawę </w:t>
      </w:r>
      <w:r>
        <w:rPr>
          <w:rFonts w:cs="Arial" w:ascii="Arial" w:hAnsi="Arial"/>
          <w:b/>
        </w:rPr>
        <w:t>produktów leczniczych do wykonania zabiegów hemodiafiltracji: heparynowej – 100 zabiegów i cytrynianowej – 250 zabiegów   (czas trwania – 72 godziny każdy ) wraz z akcesoriami niezbędnymi do przeprowadzenia zabiegów oraz z  dzierżawą trzech aparatów do wykonywania zabiegów terapeutycznych na okres 36 miesię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(łączna cena za zabiegi przez okres 36 m-cy oraz koszt dzierżawy trzech aparatów przez okres 36 miesięcy podana w załączniku nr 2 do SIWZ )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wartość netto (łącznie wartość netto z pkt. 1.1 i z pkt. 1.2 ) .........................................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łownie wartość netto: 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wota podatku VAT łącznie ( b + d  ) ……………………….. zł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UWAGA!</w:t>
      </w:r>
      <w:r>
        <w:rPr>
          <w:rFonts w:cs="Arial" w:ascii="Arial" w:hAnsi="Arial"/>
          <w:sz w:val="22"/>
          <w:szCs w:val="22"/>
        </w:rPr>
        <w:t xml:space="preserve"> W przypadku gdy w </w:t>
      </w:r>
      <w:r>
        <w:rPr>
          <w:rFonts w:cs="Arial" w:ascii="Arial" w:hAnsi="Arial"/>
          <w:b/>
          <w:i/>
          <w:sz w:val="22"/>
          <w:szCs w:val="22"/>
        </w:rPr>
        <w:t>Załączniku Nr 2 do SIWZ</w:t>
      </w:r>
      <w:r>
        <w:rPr>
          <w:rFonts w:cs="Arial" w:ascii="Arial" w:hAnsi="Arial"/>
          <w:sz w:val="22"/>
          <w:szCs w:val="22"/>
        </w:rPr>
        <w:t xml:space="preserve"> obowiązują różne stawki podatku VAT należy podać je oddzielnie w pkt.1.1  lit a ), i 1.2 lit. c) oraz podać oddzielnie kwoty podatku VAT  w pkt. 1.1.lit. b) i 1.2.lit d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brutto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łownie brutto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tym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1.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tto ..........................................zł  (dzierżawa trzech aparatów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>cena za czynsz dzierżawy miesięczny nie może być większa niż 600,00 zł netto za 1 apara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stawka 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 kwota podatku VAT 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. W przypadku wyboru naszej oferty jako najkorzystniejszej zobowiązujemy się do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kazania trzech aparatów  Zamawiającemu  </w:t>
      </w:r>
      <w:r>
        <w:rPr>
          <w:rFonts w:cs="Arial" w:ascii="Arial" w:hAnsi="Arial"/>
        </w:rPr>
        <w:t>w terminie  ...................... dni roboczych (maksymalnie 7 dni roboczych) od dnia podpisania umowy dzierża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szkoleń personelu medycznego w zakresie obsługi wydzierżawionego aparatu oraz personelu obsługi technicznej – Sekcji Sprzętu Medycznego WSz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I. Oferujemy w ramach niniejszego zamówienia do dzierżawy aparaty do wykonywania zabiegów terapeutycz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yp/model -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ducent -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tórych wartość wynosi - ………............................. zł za 1 sztukę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jc w:val="both"/>
        <w:rPr/>
      </w:pPr>
      <w:r>
        <w:rPr>
          <w:rFonts w:cs="Arial" w:ascii="Arial" w:hAnsi="Arial"/>
          <w:b w:val="false"/>
          <w:sz w:val="24"/>
        </w:rPr>
        <w:t>III. Warunki płatności / przelew  /  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1068" w:hanging="88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w dniach : ......................................./ minimum 30 dni/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wysokość odsetek za nieterminowe płatności  -nie więcej niż odsetki ustawowe w skali roku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IV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V. Oświadczamy</w:t>
      </w:r>
      <w:r>
        <w:rPr>
          <w:rFonts w:cs="Arial" w:ascii="Arial" w:hAnsi="Arial"/>
          <w:b w:val="false"/>
          <w:sz w:val="24"/>
        </w:rPr>
        <w:t xml:space="preserve">, że w przypadku wybrania naszej oferty zobowiązujemy się do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ania: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4"/>
        </w:rPr>
        <w:t>- umowy sprzedaży -  załącznik nr  6 do SIWZ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b w:val="false"/>
          <w:sz w:val="24"/>
        </w:rPr>
        <w:t>- umowy dzierżawy – załącznik nr  7 do SIWZ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raz zgodnie z treścią oferty.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VI Termin realizacji dostawy: ( nie dłuższy niż 2 dni robocze od złożenia zamówienia częściowego)  ……………………. dni roboczych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dium w wysokości .............................zł  zostało wniesione w formie  .............................. .................................. 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540"/>
        <w:jc w:val="both"/>
        <w:rPr/>
      </w:pPr>
      <w:r>
        <w:rPr>
          <w:rFonts w:cs="Arial" w:ascii="Arial" w:hAnsi="Arial"/>
        </w:rPr>
        <w:t xml:space="preserve">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 części zamówienia dot. 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* -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/>
        <w:t>data i podpis Wykonawc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7/2015 SIWZ WSzZ Elbląg – dostawa produktów leczniczych do hemodiafiltracji wraz z dzierżawą urządzeń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32:00Z</dcterms:created>
  <dc:creator>mdudzinska</dc:creator>
  <dc:description/>
  <dc:language>en-US</dc:language>
  <cp:lastModifiedBy>mdudzinska</cp:lastModifiedBy>
  <cp:lastPrinted>2015-02-12T08:33:00Z</cp:lastPrinted>
  <dcterms:modified xsi:type="dcterms:W3CDTF">2015-02-12T07:45:00Z</dcterms:modified>
  <cp:revision>16</cp:revision>
  <dc:subject/>
  <dc:title>Załącznik Nr 1 do SIWZ</dc:title>
</cp:coreProperties>
</file>