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osób przedstawiania oferty oraz  obliczania ceny:     ( wzór )</w:t>
      </w:r>
    </w:p>
    <w:tbl>
      <w:tblPr>
        <w:tblW w:w="13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908"/>
        <w:gridCol w:w="900"/>
        <w:gridCol w:w="1260"/>
        <w:gridCol w:w="1203"/>
        <w:gridCol w:w="1088"/>
        <w:gridCol w:w="1139"/>
        <w:gridCol w:w="1177"/>
        <w:gridCol w:w="10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>Zabie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 zabiegów na 36 m-c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30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=(DxE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=(F+G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emodiafiltracji heparynow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i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modiafiltracji cytrynianowa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bi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Wartość razem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Kwota podatku VA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tbl>
      <w:tblPr>
        <w:tblW w:w="13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3091"/>
        <w:gridCol w:w="900"/>
        <w:gridCol w:w="1080"/>
        <w:gridCol w:w="3113"/>
        <w:gridCol w:w="1207"/>
        <w:gridCol w:w="1080"/>
        <w:gridCol w:w="1098"/>
        <w:gridCol w:w="109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>Dzierżawa aparatów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 miesięcy dzierżawy 3 aparatów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 xml:space="preserve">za 1 j.m. </w:t>
              <w:br/>
              <w:t>( jeden miesiąc dzierżawy 3 aparatów – przy czym cena za czynsz dzierżawy miesięczny nie może być większa niż 600,00 zł netto za 1 aparat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=(Dx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=(F+G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zierżawa 3 sztuk aparatów do hemodiafiltracj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sią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>
          <w:b/>
          <w:b/>
        </w:rPr>
      </w:pPr>
      <w:r>
        <w:rPr>
          <w:b/>
        </w:rPr>
        <w:t>Szczegółowe wyliczenie kosztu 1 zabieg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Hemodiafiltracja heparynowa, heparyna CVVHD/CVVHDF – czas trwania terapii 72 godzi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04"/>
        <w:gridCol w:w="2196"/>
        <w:gridCol w:w="900"/>
        <w:gridCol w:w="859"/>
        <w:gridCol w:w="1360"/>
        <w:gridCol w:w="43"/>
        <w:gridCol w:w="1063"/>
        <w:gridCol w:w="25"/>
        <w:gridCol w:w="1080"/>
        <w:gridCol w:w="59"/>
        <w:gridCol w:w="1145"/>
        <w:gridCol w:w="32"/>
        <w:gridCol w:w="996"/>
        <w:gridCol w:w="8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 xml:space="preserve">Asortyment / </w:t>
            </w:r>
            <w:r>
              <w:rPr>
                <w:color w:val="FF0000"/>
                <w:sz w:val="22"/>
              </w:rPr>
              <w:t>Podać nazwę handlową zgodną z nazewnictwem używanym w wystawianych dokumentach dostaw oraz Fakturach</w:t>
            </w:r>
            <w:r>
              <w:rPr>
                <w:color w:val="FF0000"/>
              </w:rPr>
              <w:t xml:space="preserve"> </w:t>
            </w:r>
            <w:r>
              <w:rPr/>
              <w:t>/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=(ExF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=(G+H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CVVHD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wnik dwukanałowy 11,5-13,5 Fr ( min 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twory do hemofiltracji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 niezbędny asortyment do wykonania zabiegu ( wymienić i uzupełnić pozycje formularza zgodnie ze wzorem 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Wartość razem netto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Kwota podatku VAT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1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czegółowe wyliczenie kosztu 1 zabiegu</w:t>
      </w:r>
    </w:p>
    <w:p>
      <w:pPr>
        <w:pStyle w:val="Normal"/>
        <w:rPr>
          <w:b/>
          <w:b/>
        </w:rPr>
      </w:pPr>
      <w:r>
        <w:rPr>
          <w:b/>
        </w:rPr>
        <w:t>UWAGA:  Zamawiający przedstawia dwie opcje dokonania zabiegu hemodiafiltracji cytrynianowej w celu umożliwienia złożenia oferty jak największej liczbie Wykonawców. Wykonawca składając ofertę, uzupełnia tylko JEDNĄ z przedstawionych opcj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CJA NR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modiafiltracja cytrynianowa CVVHD, cytrynian 136mmol/l, przepływ krwi 100 ml/min – czas trwania terapii 72 godzi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04"/>
        <w:gridCol w:w="2196"/>
        <w:gridCol w:w="900"/>
        <w:gridCol w:w="859"/>
        <w:gridCol w:w="1203"/>
        <w:gridCol w:w="1088"/>
        <w:gridCol w:w="1139"/>
        <w:gridCol w:w="1177"/>
        <w:gridCol w:w="10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 xml:space="preserve">Asortyment / </w:t>
            </w:r>
            <w:r>
              <w:rPr>
                <w:color w:val="FF0000"/>
                <w:sz w:val="22"/>
              </w:rPr>
              <w:t>Podać nazwę handlową zgodną z nazewnictwem używanym w wystawianych dokumentach dostaw oraz Fakturach</w:t>
            </w:r>
            <w:r>
              <w:rPr>
                <w:color w:val="FF0000"/>
              </w:rPr>
              <w:t xml:space="preserve"> </w:t>
            </w:r>
            <w:r>
              <w:rPr/>
              <w:t>/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=(ExF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=(G+H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estaw CVVH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ian 136mmol/l worek 1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izat bezwapniowy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wnik dwukanałowy 11-12 F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 niezbędny asortyment do wykonania zabiegu ( wymienić i uzupełnić pozycje formularza zgodnie ze wzorem 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Wartość razem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Kwota podatku VA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CJA NR 2.</w:t>
      </w:r>
    </w:p>
    <w:p>
      <w:pPr>
        <w:pStyle w:val="Normal"/>
        <w:rPr/>
      </w:pPr>
      <w:r>
        <w:rPr>
          <w:b/>
          <w:sz w:val="22"/>
          <w:szCs w:val="22"/>
        </w:rPr>
        <w:t>Hemodiafiltracja cytrynianowa CVVHDF klirens, cytrynian 12mmol/l lub 18 mmol/l, przepływ krwi 100 ml/min – czas trwania terapii 72 godzi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4104"/>
        <w:gridCol w:w="2196"/>
        <w:gridCol w:w="900"/>
        <w:gridCol w:w="859"/>
        <w:gridCol w:w="1203"/>
        <w:gridCol w:w="1088"/>
        <w:gridCol w:w="1139"/>
        <w:gridCol w:w="1177"/>
        <w:gridCol w:w="10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/>
              <w:t xml:space="preserve">Asortyment / </w:t>
            </w:r>
            <w:r>
              <w:rPr>
                <w:color w:val="FF0000"/>
                <w:sz w:val="22"/>
              </w:rPr>
              <w:t>Podać nazwę handlową zgodną z nazewnictwem używanym w wystawianych dokumentach dostaw oraz fakturach</w:t>
            </w:r>
            <w:r>
              <w:rPr>
                <w:color w:val="FF0000"/>
              </w:rPr>
              <w:t xml:space="preserve"> </w:t>
            </w:r>
            <w:r>
              <w:rPr/>
              <w:t>/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  <w:color w:val="FF0000"/>
                <w:sz w:val="22"/>
                <w:szCs w:val="22"/>
              </w:rPr>
              <w:t>typ, nr katalogowy</w:t>
            </w:r>
            <w:r>
              <w:rPr>
                <w:b/>
                <w:bCs/>
              </w:rPr>
              <w:t xml:space="preserve"> 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netto </w:t>
              <w:br/>
              <w:t>za 1 j.m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odatku VA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brutto </w:t>
              <w:br/>
              <w:t>za 1 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=(ExF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=(G+H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estaw CVVHD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trynian 12mmol/l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izat bezwapniowy worek 5 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wnik dwukanałowy 11-12 F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n substytucyjny , worek 5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ek do ultrafiltra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y niezbędny asortyment do wykonania zabiegu ( wymienić i uzupełnić pozycje formularza zgodnie ze wzorem 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Wartość razem net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Cs w:val="22"/>
              </w:rPr>
              <w:t>Kwota podatku VA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artość razem bru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data i podpis Wykonawc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7/2015 SIWZ WSzZ Elbląg – dostawa produktów leczniczych do hemodiafiltracji wraz z dzierżawą urządzeń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26:00Z</dcterms:created>
  <dc:creator>mdudzinska</dc:creator>
  <dc:description/>
  <dc:language>en-US</dc:language>
  <cp:lastModifiedBy>mdudzinska</cp:lastModifiedBy>
  <cp:lastPrinted>2015-02-12T08:31:00Z</cp:lastPrinted>
  <dcterms:modified xsi:type="dcterms:W3CDTF">2015-02-12T07:31:00Z</dcterms:modified>
  <cp:revision>7</cp:revision>
  <dc:subject/>
  <dc:title>Sposób przedstawiania oferty oraz  obliczania ceny:     ( wzór )</dc:title>
</cp:coreProperties>
</file>