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ferta dotyczy postępowania do 30.000 euro w trybie art.4 pkt.8 ustawy z dnia 29 stycznia 2004r. Prawo zamówień publicznych ogłoszonego przez Wojewódzki  Szpital Zespolony w Elblągu na dostawę materiałów budowlano-montażowych oraz malarskich na okres 12 miesięcy licząc od dnia podpisania umowy  dla potrzeb Wojewódzkiego Szpitala Zespolonego w Elbląg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akiet Nr 1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 za cenę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 - 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ealizacji dostawy: ( nie dłuższy niż 5 dni robocze od złożenia zamówienia częściowego)  ……………………. dni roboczych 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43:00Z</dcterms:created>
  <dc:creator>mdudzinska</dc:creator>
  <dc:description/>
  <dc:language>en-US</dc:language>
  <cp:lastModifiedBy>sciesielski</cp:lastModifiedBy>
  <cp:lastPrinted>2014-09-30T11:03:00Z</cp:lastPrinted>
  <dcterms:modified xsi:type="dcterms:W3CDTF">2015-02-20T07:43:00Z</dcterms:modified>
  <cp:revision>2</cp:revision>
  <dc:subject/>
  <dc:title>Elbląg 29</dc:title>
</cp:coreProperties>
</file>