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mowa została zawarta bez stosowania przepisów ustawy Prawo zamówień publicznych na podstawie art. 4 pkt. 8 pzp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O PRACE PROJEKTOW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NADZÓR AUTORSKI NR   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Wojewódzkim Szpitalem Zespolonym w Elblągu ul. Królewiecka 146, 82-300 Elbląg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 170745930</w:t>
        <w:tab/>
        <w:tab/>
        <w:tab/>
        <w:tab/>
        <w:t>konto: Bank PKO BP S.A. O/Elbląg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r 76 1020 1752 0000 0602 0003 50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P 578-25-17-492</w:t>
        <w:tab/>
        <w:tab/>
        <w:tab/>
        <w:tab/>
        <w:tab/>
        <w:t>KRS 00000032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>
          <w:b/>
        </w:rPr>
        <w:t>mgr Elżbietę Gelert – Dyrektor</w:t>
      </w:r>
    </w:p>
    <w:p>
      <w:pPr>
        <w:pStyle w:val="Normal"/>
        <w:jc w:val="both"/>
        <w:rPr/>
      </w:pPr>
      <w:r>
        <w:rPr/>
        <w:t>zwanym dalej ˝ Zamawiającym 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GON nr  ................................</w:t>
        <w:tab/>
        <w:tab/>
        <w:tab/>
        <w:t>konto: Nr 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P ..................</w:t>
        <w:tab/>
        <w:tab/>
        <w:tab/>
        <w:tab/>
        <w:tab/>
        <w:t>KRS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wanym dalej ˝ Wykonawcą ˝ 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1. Przedmiot umowy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80" w:hanging="180"/>
        <w:jc w:val="both"/>
        <w:rPr/>
      </w:pPr>
      <w:r>
        <w:rPr/>
        <w:t>Zamawiający zleca, a Wykonawca przyjmuje do wykonania:</w:t>
      </w:r>
    </w:p>
    <w:p>
      <w:pPr>
        <w:pStyle w:val="Normal"/>
        <w:autoSpaceDE w:val="false"/>
        <w:jc w:val="both"/>
        <w:rPr>
          <w:rFonts w:eastAsia="Univers-PL;Arial Unicode MS" w:cs="Arial"/>
        </w:rPr>
      </w:pPr>
      <w:r>
        <w:rPr>
          <w:rFonts w:eastAsia="Univers-PL;Arial Unicode MS" w:cs="Arial"/>
          <w:b/>
        </w:rPr>
        <w:t>„</w:t>
      </w:r>
      <w:r>
        <w:rPr>
          <w:rFonts w:eastAsia="Univers-PL;Arial Unicode MS" w:cs="Arial"/>
          <w:b/>
        </w:rPr>
        <w:t>Wielobranżowy projekt budowlano-wykonawczego m</w:t>
      </w:r>
      <w:r>
        <w:rPr>
          <w:rFonts w:cs="Arial"/>
          <w:b/>
        </w:rPr>
        <w:t>odernizacji pomieszczeń 077, 077C, 077B, 077A w budynku A pod potrzeby Poradni Urologicznej w Wojewódzkim Szpitalu Zespolonym w Elblągu przy ul. Królewieckiej 146”</w:t>
      </w:r>
      <w:r>
        <w:rPr>
          <w:rFonts w:cs="Arial"/>
        </w:rPr>
        <w:t xml:space="preserve"> oraz pełnienie nadzoru autorskiego.</w:t>
      </w:r>
    </w:p>
    <w:p>
      <w:pPr>
        <w:pStyle w:val="Zwykytekst"/>
        <w:jc w:val="both"/>
        <w:rPr>
          <w:rFonts w:ascii="Times New Roman" w:hAnsi="Times New Roman" w:eastAsia="Univers-PL;Arial Unicode MS" w:cs="Times New Roman"/>
          <w:b/>
          <w:b/>
          <w:sz w:val="24"/>
          <w:szCs w:val="24"/>
        </w:rPr>
      </w:pPr>
      <w:r>
        <w:rPr>
          <w:rFonts w:eastAsia="Univers-PL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.  Szczegółowy zakres przedmiotu zamówienia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Dokumentacja budowlana i wykonawcza </w:t>
      </w:r>
      <w:r>
        <w:rPr/>
        <w:t>– odrębne opracowania dla poszczególnych branż:</w:t>
      </w:r>
    </w:p>
    <w:p>
      <w:pPr>
        <w:pStyle w:val="Normal"/>
        <w:jc w:val="both"/>
        <w:rPr/>
      </w:pPr>
      <w:r>
        <w:rPr>
          <w:b/>
        </w:rPr>
        <w:t>2.1. Projekt budowlany i wykonawczy branży architektoniczno-konstrukcyjnej</w:t>
      </w:r>
      <w:r>
        <w:rPr/>
        <w:t xml:space="preserve"> </w:t>
        <w:br/>
        <w:t>w zakresie detali i szczegółów architektonicznych i konstrukcyjnych z opracowaniem planu BIOZ, w tym m.in.: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Inwentaryzacja budowlano-architektoniczna stanu istniejącego pomieszczeń ze szczególnym uwzględnieniem przegród budowlanych, stolarki budowlanej, szachtów instalacyjnych, drożnych kanałów wentylacyjnych, okładzin powierzchni budowlanych, istniejącej instalacji DSO itp.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Szczegółowe rozwiązania techniczne elementów architektonicznego wykończenia wnętrz, w tym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ykończenie wewnętrznych powierzchni (posadzki / ściany / sufity) – z określeniem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mieszcze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dzaju materiałów do wykończenia powierzchni budowlanych (np. farba, glazura, tapeta/wykładzina specjalna, system stropu podwieszanego itp.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sposobu ułożenia wykładzin na posadzkach (wzór, np. środek jaśniejszy, boki/obrzeże ciemniejsze z wywinięciem na ściany, ewentualne wstawki, np.: romby, kwadraty, pasy) – przedstawiony w sposób graficzny – na rzutach pomieszczeń objętych przedmiotem opracowania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posobu ułożenia glazury i terakoty (wzór, np. „prosto”, w „karo”) – przedstawiony w sposób graficzny – na rysunku w pomieszczeniach objętych przedmiotem opracowani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stotnych parametrów technicznych, jakościowych i eksploatacyjnych warunkujących zastosowanie przez Wykonawcę robót budowlanych materiałów wykończeniowych - nie gorszych od założonych w dokumentacji projektowej (z zachowaniem konkurencyjności w świetle przepisów Prawo Zamówień Publicznych, tj. m.in. bez wskazywania znaków towarowych, patentów lub pochodzenia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przykładowej kolorystyki materiałów wykończeniowych dla poszczególnych pomieszczeń (tj. farb, glazury, terakoty, tapet/wykładzin specjalnych, wykładzin podłogowych itp.), przy czym ostateczna kolorystyka zostanie uzgodniona z Zamawiającym na etapie realizacji robót budowlanych na podstawie dostarczonych przez Wykonawcę wzorników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 xml:space="preserve">zestawienie stolarki budowlanej z określeniem: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lokalizacji montażu (pomieszczenia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ilości asortymentowej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ymiarów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rodzaju materiał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istotnych parametrów technicznych, jakościowych i eksploatacyjnych warunkujących zastosowanie przez Wykonawcę robót budowlanych stolarki - nie gorszej od założonej w dokumentacji projektowej (z zachowaniem konkurencyjności w świetle przepisów Prawo Zamówień Publicznych, tj. m.in. bez wskazywania znaków towarowych, patentów lub pochodzenia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ymagań specjalnych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asortymentu i rodzaju okuć budowlanych 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zykładowej kolorystyki stolarki, przy czym ostateczna kolorystyka zostanie uzgodniona z Zamawiającym na etapie realizacji robót budowlanych na podstawie dostarczonych przez Wykonawcę wzorników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>zestawienie elementów wyposażenia dodatkowego wymagającego montażu, w tym: rolety okienne wewnętrzne, żaluzje okienne zewnętrzne itp. – z określeniem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lokalizacji montażu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typu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istotnych parametrów technicznych, jakościowych i eksploatacyjnych warunkujących zastosowanie przez Wykonawcę robót budowlanych elementów wyposażenia - nie gorszych od założonych w dokumentacji projektowej (z zachowaniem konkurencyjności w świetle przepisów Prawo Zamówień Publicznych, tj. m.in. bez wskazywania znaków towarowych, patentów lub pochodzenia)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pecyfikacji asortymentowo-ilościowej elementów systemowych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rzykładowej kolorystyki, przy czym ostateczna kolorystyka zostanie uzgodniona z Zamawiającym na etapie realizacji robót budowlanych na podstawie dostarczonych przez Wykonawcę wzorników.</w:t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  <w:t>Szczegółowe rozwiązania konstrukcyjne, w tym m.in.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szczegółowe rysunki wykonawcze i opis konstrukcji mocowania specjalistycznego sprzętu medycznego i technicznego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ozostałe rysunki wykonawcze i opis konstrukcji nośnych – niezbędne do prawidłowego zrealizowania robót budowlanych – wynikające ze specyfiki przedmiotu zamówienia, z obowiązujących przepisów prawa oraz wytycznych Zamawiającego pozyskanych przez Projektanta na etapie opracowania dokumentacji projektowej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2. Projekt budowlany i wykonawczy instalacji sanitarnych </w:t>
      </w:r>
    </w:p>
    <w:p>
      <w:pPr>
        <w:pStyle w:val="Normal"/>
        <w:ind w:left="360" w:hanging="0"/>
        <w:jc w:val="both"/>
        <w:rPr/>
      </w:pPr>
      <w:r>
        <w:rPr/>
        <w:t>obejmujący, m.in.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Projekt budowlany i wykonawczy instalacji wod-kan </w:t>
      </w:r>
    </w:p>
    <w:p>
      <w:pPr>
        <w:pStyle w:val="Normal"/>
        <w:ind w:left="360" w:hanging="0"/>
        <w:jc w:val="both"/>
        <w:rPr/>
      </w:pPr>
      <w:r>
        <w:rPr/>
        <w:t>w tym, m.in.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>inwentaryzacja istniejącej instalacj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 xml:space="preserve">szczegółowy opis projektowanej instalacji ze szczególnym uwzględnieniem elementów istniejącej instalacji wykorzystanej do celów projektu i elementów nowoprojektowanych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 xml:space="preserve">szczegółowa specyfikacja przedmiarowa elementów oraz urządzeń nowoprojektowanych, zawierająca istotne parametry techniczne, jakościowe i eksploatacyjne warunkujące zastosowanie przez Wykonawcę robót budowlanych elementów wyposażenia - nie gorszych od założonych w dokumentacji projektowej (z zachowaniem konkurencyjności w świetle przepisów Prawo Zamówień Publicznych, tj. m.in. bez wskazywania znaków towarowych, patentów lub pochodzenia), dla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nstalacji rurowej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rmatury odcinająco-regulacyjnej i czerpalnej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zyborów sanitarnych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ozostałych elementów/urządzeń niezbędnych do prawidłowego funkcjonowania oddziału, wynikających ze specyfiki przedmiotu zamówienia, z obowiązujących przepisów prawa oraz wytycznych Zamawiającego pozyskanych przez Projektanta na etapie opracowania dokumentacji projekt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>plan projektowanej instalacj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>Inne rysunki oraz szczegółowe rozwiązania techniczne wynikające z obowiązujących przepisów prawa, ze specyfiki przedmiotu zamówienia oraz z potrzeb realizacyjnych i wytycznych pozyskanych od Zamawiającego</w:t>
      </w:r>
    </w:p>
    <w:p>
      <w:pPr>
        <w:pStyle w:val="Normal"/>
        <w:jc w:val="both"/>
        <w:rPr>
          <w:b/>
          <w:b/>
        </w:rPr>
      </w:pPr>
      <w:r>
        <w:rPr>
          <w:b/>
        </w:rPr>
        <w:t>b) Projekt budowlany i wykonawczy instalacji C.O.</w:t>
      </w:r>
    </w:p>
    <w:p>
      <w:pPr>
        <w:pStyle w:val="Normal"/>
        <w:ind w:left="360" w:hanging="0"/>
        <w:jc w:val="both"/>
        <w:rPr/>
      </w:pPr>
      <w:r>
        <w:rPr/>
        <w:t>w tym m.in.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>inwentaryzacja istniejącej instalacj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>szczegółowy opis projektowanej instalacji ze szczególnym uwzględnieniem elementów istniejącej instalacji wykorzystanej do celów projektu i elementów nowoprojektowanych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 xml:space="preserve">szczegółowa specyfikacja przedmiarowa elementów oraz urządzeń nowoprojektowanych, zawierająca istotne parametry techniczne, jakościowe, eksploatacyjne i ilościowe warunkujące zastosowanie przez Wykonawcę robót budowlanych elementów wyposażenia - nie gorszych od założonych w dokumentacji projektowej (z zachowaniem konkurencyjności w świetle przepisów Prawo Zamówień Publicznych, tj. m.in. bez wskazywania znaków towarowych, patentów lub pochodzenia), dla: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nstalacji rurowej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armatury odcinająco-regulacyjnej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grzejników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zostałych elementów/urządzeń niezbędnych do prawidłowego funkcjonowania oddziału, wynikających ze specyfiki przedmiotu zamówienia, z obowiązujących przepisów prawa oraz wytycznych Zamawiającego pozyskanych przez Projektanta na etapie opracowania dokumentacji projektowej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 xml:space="preserve">plan projektowanej instalacji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068" w:hanging="708"/>
        <w:jc w:val="both"/>
        <w:rPr/>
      </w:pPr>
      <w:r>
        <w:rPr/>
        <w:t>Inne rysunki oraz szczegółowe rozwiązania techniczne wynikające z obowiązujących przepisów prawa, ze specyfiki przedmiotu zamówienia oraz z potrzeb realizacyjnych i wytycznych pozyskanych od Zamawiającego</w:t>
      </w:r>
    </w:p>
    <w:p>
      <w:pPr>
        <w:pStyle w:val="Normal"/>
        <w:jc w:val="both"/>
        <w:rPr/>
      </w:pPr>
      <w:r>
        <w:rPr>
          <w:b/>
        </w:rPr>
        <w:t>c) Projekt budowlany i wykonawczy instalacji wentylacji mechanicznej i klimatyzacji</w:t>
      </w:r>
    </w:p>
    <w:p>
      <w:pPr>
        <w:pStyle w:val="Normal"/>
        <w:ind w:left="360" w:hanging="0"/>
        <w:jc w:val="both"/>
        <w:rPr/>
      </w:pPr>
      <w:r>
        <w:rPr/>
        <w:t>w tym m.in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wentaryzacja istniejącej instal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czegółowy opis projektowanej instalacj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zczegółowa specyfikacja przedmiarowa elementów oraz urządzeń nowoprojektowanych, zawierająca istotne parametry techniczno-technologiczne, jakościowe, eksploatacyjne i ilościowe warunkujące zastosowanie przez Wykonawcę robót budowlanych elementów wyposażenia - nie gorszych od założonych w dokumentacji projektowej (z zachowaniem konkurencyjności w świetle przepisów Prawo Zamówień Publicznych, tj. m.in. bez wskazywania znaków towarowych, patentów lub pochodzenia), dla: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kanałów wentylacyjnych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rmatury odcinająco-regulacyjnej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central wentylacyjnych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zostałych elementów/urządzeń niezbędnych do prawidłowego funkcjonowania oddziału, wynikających ze specyfiki przedmiotu zamówienia, z obowiązujących przepisów prawa oraz wytycznych Zamawiającego pozyskanych przez Projektanta na etapie opracowania dokumentacji projektow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lan projektowanej instalacji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ne rysunki oraz szczegółowe rozwiązania techniczne wynikające z obowiązujących przepisów prawa, ze specyfiki przedmiotu zamówienia oraz z potrzeb realizacyjnych i wytycznych pozyskanych od Zamawiającego</w:t>
      </w:r>
    </w:p>
    <w:p>
      <w:pPr>
        <w:pStyle w:val="Normal"/>
        <w:jc w:val="both"/>
        <w:rPr/>
      </w:pPr>
      <w:r>
        <w:rPr>
          <w:b/>
        </w:rPr>
        <w:t>2.3. Projekt budowlany i wykonawczy instalacji elektrycznych i teletechnicznych, obejmujący m.in.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ablice rozdzielcze, wlz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stalację oświetleniową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stalację oświetlenia ewakuacyjneg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stalację siłową i gniazd wtyczkowych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stalację przyzywową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chronę przeciwprzepięciową i przeciwporażeniową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ygnalizacji pożar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zasilania specjalistycznego sprzętu szpitalnego i urządzeń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teletechniczną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lewizji kablowej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logiczną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pozostałą instalację niezbędną dla funkcjonowania pracowni (wynikającą ze specyfiki przedmiotu, z obowiązujących przepisów prawa, oraz wytycznych Zamawiającego pozyskanych przez Projektanta na etapie opracowania dokumentacji projektowej)</w:t>
      </w:r>
    </w:p>
    <w:p>
      <w:pPr>
        <w:pStyle w:val="Normal"/>
        <w:ind w:left="36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inwentaryzacja istniejącej instalacji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zczegółowy opis projektowanej instalacji ze szczególnym uwzględnieniem elementów istniejącej instalacji wykorzystanej do celów projektu i elementów nowoprojektowanych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zczegółowa specyfikacja przedmiarowa elementów oraz urządzeń nowoprojektowanych, zawierająca istotne parametry techniczno-technologiczne, jakościowe, eksploatacyjne i ilościowe warunkujące zastosowanie przez Wykonawcę robót budowlanych elementów wyposażenia - nie gorszych od założonych w dokumentacji projektowej (z zachowaniem konkurencyjności w świetle przepisów Prawo Zamówień Publicznych, tj. m.in. bez wskazywania znaków towarowych, patentów lub pochodzenia), dla, m.in.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cji przewodowej (rodzaj/typ, przekrój, długość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ządzeń elektrycznych oraz rozdzielni i rozdzielnic na instalacji przewodowej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przętu instalacyjneg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niazd wtyczkowych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w oświetleni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łączników i przycisków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zostałych elementów/urządzeń niezbędnych do prawidłowego funkcjonowania Pracowni, wynikających ze specyfiki przedmiotu zamówienia, z obowiązujących przepisów prawa oraz wytycznych Zamawiającego pozyskanych przez Projektanta na etapie opracowania dokumentacji projektowej,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lan projektowanej instalacj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Inne szczegółowe rysunki oraz rozwiązania techniczne wynikające </w:t>
        <w:br/>
        <w:t>z obowiązujących przepisów prawa, ze specyfiki przedmiotu zamówienia oraz z potrzeb realizacyjnych i wytycznych pozyskanych od Zamawiającego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Ewentualne</w:t>
      </w:r>
      <w:r>
        <w:rPr>
          <w:b/>
        </w:rPr>
        <w:t xml:space="preserve"> </w:t>
      </w:r>
      <w:r>
        <w:rPr/>
        <w:t>inne projekty/opracowania wynikające z obowiązujących przepisów prawa, ze specyfiki przedmiotu zamówienia oraz wytycznych Zamawiającego pozyskanych przez Projektanta na etapie opracowania dokumentacji projektowej niezbędne do zrealizowania robót budowlanych i w rezultacie do prawidłowego i bezpiecznego funkcjonowania Poradni Urologicznej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[ST] Specyfikacje techniczne wykonania i odbioru robót – odrębne opracowania dla wszystkich branż objętych dokumentacją projektową.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Przedmiary robót z nakładami R/M/S –(z odniesieniem do kodów CPV i STWiOR) dla wszystkich branż objętych dokumentacją projektową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Przedmiary – specyfikacje asortymentowo-ilościowe wyposażenia</w:t>
      </w:r>
      <w:r>
        <w:rPr>
          <w:b/>
        </w:rPr>
        <w:t xml:space="preserve"> </w:t>
      </w:r>
      <w:r>
        <w:rPr/>
        <w:t>w tym: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720" w:hanging="360"/>
        <w:jc w:val="both"/>
        <w:rPr/>
      </w:pPr>
      <w:r>
        <w:rPr/>
        <w:t xml:space="preserve">przedmiar – specyfikacja asortymentowo-ilościowe wyposażenia technicznego wchodzącego w zakres przedmiotu zamówienia </w:t>
      </w:r>
    </w:p>
    <w:p>
      <w:pPr>
        <w:pStyle w:val="Normal"/>
        <w:jc w:val="both"/>
        <w:rPr>
          <w:b/>
          <w:b/>
        </w:rPr>
      </w:pPr>
      <w:r>
        <w:rPr>
          <w:b/>
        </w:rPr>
        <w:t>7.</w:t>
      </w:r>
      <w:r>
        <w:rPr/>
        <w:t xml:space="preserve"> Kosztorysy inwestorskie – odrębne opracowania (z odniesieniem do kodów CPV i STWiOR) dla wszystkich branż objętych dokumentacją projektową (pozycje kosztorysu muszą być zgodne z odpowiednimi pozycjami przedmiarów robót), w tym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kosztorys inwestorski robót budowlanych (architektura i konstrukcja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kosztorys inwestorski instalacji wod-kan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kosztorys inwestorski instalacji CO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kosztorys inwestorski instalacji wentylacji mechanicznej i klimatyzacj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kosztorys inwestorski instalacji elektrycznych i teletechnicznyc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sztorysy inwestorskie, które będą wynikały z innych ewentualnych projektów i opracowań sporządzonych w ramach niniejszego przedmiotu zamówienia.</w:t>
      </w:r>
    </w:p>
    <w:p>
      <w:pPr>
        <w:pStyle w:val="Normal"/>
        <w:ind w:left="180" w:hanging="180"/>
        <w:jc w:val="both"/>
        <w:rPr/>
      </w:pPr>
      <w:r>
        <w:rPr>
          <w:b/>
        </w:rPr>
        <w:t>8.</w:t>
      </w:r>
      <w:r>
        <w:rPr/>
        <w:t xml:space="preserve"> Zbiorcze Zestawienie Kosztów robót budowlanych, robót instalacyjnych.</w:t>
      </w:r>
    </w:p>
    <w:p>
      <w:pPr>
        <w:pStyle w:val="Zwykytekst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Projekty muszą uwzględniać przyszłe i aktualne rozmieszczenie zabudowy meblowej i wyposażenia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Pełnienie nadzoru autorskiego, który będzie obejmował:</w:t>
      </w:r>
    </w:p>
    <w:p>
      <w:pPr>
        <w:pStyle w:val="Zwykytekst"/>
        <w:numPr>
          <w:ilvl w:val="1"/>
          <w:numId w:val="22"/>
        </w:numPr>
        <w:tabs>
          <w:tab w:val="clear" w:pos="708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ienie nadzoru autorskiego przez okres realizacji robót budowlanych tj. od daty rozpoczęcia robót budowlanych do momentu przekazania wyremontowanych pomieszczeń do użytkowania.</w:t>
      </w:r>
    </w:p>
    <w:p>
      <w:pPr>
        <w:pStyle w:val="Zwykytekst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enie wątpliwości dotyczących projektu i zawartych w nim rozwiązań oraz uzupełnienie szczegółów dokumentacji projektowej (wykonanie rysunków uzupełniających, detali bądź opisu technologii wykonania zawartych  dokumentacji) bez prawa do odrębnego wynagrodzenia.</w:t>
      </w:r>
    </w:p>
    <w:p>
      <w:pPr>
        <w:pStyle w:val="Zwykytekst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godnienie z Zamawiającym i Wykonawcą robót możliwości wprowadzenia rozwiązań zamiennych – rysunków zamiennych, dodatkowych koniecznych do zastosowania wynikłych w trakcie robót realizowanych na podstawie projektu i warunkujących możliwość dalszego prowadzenia prac na budowie. Rysunki dodatkowe wykonane na życzenie Zamawiającego nie są objęte przedmiotem niniejszej Umowy.</w:t>
      </w:r>
    </w:p>
    <w:p>
      <w:pPr>
        <w:pStyle w:val="Zwykytekst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: poprawiania błędów projektowych, likwidacji  kolizji między branżami bez dodatkowego wynagrodzenia. </w:t>
      </w:r>
    </w:p>
    <w:p>
      <w:pPr>
        <w:pStyle w:val="Zwykytekst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e by zakres wprowadzonych zmian nie spowodował zmiany zatwierdzonego projektu budowlanego wymagającej uzyskania nowego pozwolenia na budowę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                                                                                   </w:t>
      </w:r>
    </w:p>
    <w:p>
      <w:pPr>
        <w:pStyle w:val="Zwykytekst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komisjach i naradach technicznych organizowanych przez Zamawiającego (na wezwanie Zamawiającego).</w:t>
      </w:r>
    </w:p>
    <w:p>
      <w:pPr>
        <w:pStyle w:val="Zwykytekst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nie w toku wykonywanych robót budowlanych zgodności robót budowlanych z opracowanym projektem.</w:t>
      </w:r>
    </w:p>
    <w:p>
      <w:pPr>
        <w:pStyle w:val="Zwykytekst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ełnił nadzór autorski na żądanie Zamawiającego i ma obowiązek stawienia się na budowie w terminie do 4 dni od daty powiadomienia przez Zamawiającego.</w:t>
      </w:r>
    </w:p>
    <w:p>
      <w:pPr>
        <w:pStyle w:val="Zwykytekst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yt Projektanta w ramach nadzoru autorskiego będzie dokumentowany, np. wpisem do dziennika budowy, udziałem w naradzie, jak również potwierdzeniem przez Zamawiającego innych czynności, dla których potwierdzenia był wezwany Wykonawca.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b/>
          <w:b/>
          <w:color w:val="0000FF"/>
        </w:rPr>
      </w:pPr>
      <w:r>
        <w:rPr>
          <w:color w:val="0000FF"/>
        </w:rPr>
        <w:t xml:space="preserve"> </w:t>
      </w:r>
      <w:r>
        <w:rPr/>
        <w:t>Zamawiający zastrzega sobie prawo do niezrealizowania ppkt. 2.2. lit. od a) do i) (pełnienie nadzoru autorskiego) w przypadku, gdy w okresie 36 miesięcy, licząc od dnia podpisania Protokołu przekazania dokumentacji projektowej Zamawiającemu nie zostanie zawarta (w tym okresie) umowa z Wykonawcą na wykonanie robót budowlanych. Wymagania względem Wykonawcy zawarte w ppkt. 2.2. lit. od a) do i)  wygasną po tym okresie.</w:t>
      </w:r>
    </w:p>
    <w:p>
      <w:pPr>
        <w:pStyle w:val="Zwykytekst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istnienia sytuacji opisanej w ppkt. 2.2. lit. j). Wykonawcy nie przysługuje wynagrodzenie za czynności niewykonane, które zostały określone w ppkt. 2.2.</w:t>
      </w:r>
    </w:p>
    <w:p>
      <w:pPr>
        <w:pStyle w:val="Zwykytekst"/>
        <w:jc w:val="both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wykonania przedmiotu umowy zgodnie z warunkami zamówienia, zasadami współczesnej wiedzy technicznej, obowiązującymi w tym zakresie przepisami oraz zgodnie z obowiązującymi norm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uzyska wszystkie uzgodnienia, niezbędne dla opracowania kompletnej dokumentacji projektowej i uzyskania pozwolenia na budowę, wymagane prawem i przepisami decyzje administracyjne, warunki techniczne, uzgodnienia, opinie i sprawdzenia dokumentacji projekt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szelkie niezbędne materiały wnioski, uzgodnienia, opinie wymagane dla realizacji prac projektowych, Wykonawca pozyskuje we własnym zakresie w ramach kosztów określonych w złożonej oferc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dostarczy Zamawiającemu opracowanie określone w § 1 ust. 2  w formie papierowej w ilości 2 egzemplarzy oraz w formie elektronicznej. Forma elektroniczna powinna zawierać zarówno pliki z rozszerzeniem pdf, jak również pliki z rozszerzeniami charakterystycznymi dla programów, w których została utworzona ich treść - pliki te powinny być dostępne do edycji. Z dokumentacją Wykonawca dostarczy Zamawiającemu oświadczenie, że została ona wykonana zgodnie z umową, obwiązującymi przepisami oraz normami, i że zostaje wydana w stanie kompletnym z punktu widzenia celu, któremu ma służyć, a także z pisemnym oświadczeniem, że wykonany projekt nie narusza praw osób trzecich, a Wykonawcy przysługuje całość praw autorskich do tego projektu. Wykonawca przenosi z dniem otrzymania wynagrodzenia za wykonanie przedmiotu umowy autorskie prawa majątkowe dla powstałych w wyniku realizacji umowy projektów i opracowań na Zamawiającego na wszystkich polach eksploat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FF"/>
        </w:rPr>
      </w:pPr>
      <w:r>
        <w:rPr/>
        <w:t>Wykonawca wnosi zabezpieczenie należytego wykonania umowy przed dniem jej podpisania w wysokości 5% wartości  brutto określonej w §4 ust.1 przedmiotu umowy w kwocie: .....................zł.</w:t>
      </w:r>
    </w:p>
    <w:p>
      <w:pPr>
        <w:pStyle w:val="Normal"/>
        <w:ind w:left="360" w:hanging="0"/>
        <w:jc w:val="both"/>
        <w:rPr>
          <w:color w:val="0000FF"/>
        </w:rPr>
      </w:pPr>
      <w:r>
        <w:rPr/>
        <w:t>słownie: ............................................................................. złot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noszone zabezpieczenie gwarantuje zgodne z umową wykonanie usługi i służy do pokrycia roszczeń z tytułu niewykonania lub nienależytego wykon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rot zabezpieczenia należytego wykonania umowy nastąpi w terminie 30 dni od dnia wykonania przedmiotu umowy, o którym mowa w §3 ust. 2 i uznaniu przez Zamawiającego za należyte wykona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Terminy realizacji przedmiotu umowy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ace wymienione w §1 wykonać w terminie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Wykonawca zobowiązuje się wykonać dokumentacje wyspecyfikowane w  §1 ust.2 w terminie 10 tygodni licząc od dnia podpisania umowy. Potwierdzeniem wykonania będzie potwierdzenie złożenia wielobranżowego projektu w 4 egz. w UM WAiPP i protokolarne przekazanie 2 egz. Zamawiającemu. Wykonawca daje gwarancje uzyskania pozwolenia na budowę w ustawowym terminie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360" w:hanging="360"/>
        <w:jc w:val="both"/>
        <w:rPr>
          <w:color w:val="0000FF"/>
        </w:rPr>
      </w:pPr>
      <w:r>
        <w:rPr/>
        <w:t>Pełnienie nadzoru autorskiego – przez okres realizacji robót budowlanych tj. od dnia rozpoczęcia robót budowlanych do momentu przekazania zmodernizowanych pomieszczeń do użytkowania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>Wynagrodzenie Wykonawc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wykonanie przedmiotu umowy określonego w §1 umowy strony ustalają wynagrodzenie:</w:t>
      </w:r>
    </w:p>
    <w:p>
      <w:pPr>
        <w:pStyle w:val="Normal"/>
        <w:ind w:left="360" w:hanging="0"/>
        <w:jc w:val="both"/>
        <w:rPr/>
      </w:pPr>
      <w:r>
        <w:rPr/>
        <w:t>brutto ..............................zł (słownie: ............................................................................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W t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 wykonanie przedmiotu umowy określonego w §1 ust. 2 umowy strony ustalają wynagrodzenie ryczałtowe: </w:t>
      </w:r>
    </w:p>
    <w:p>
      <w:pPr>
        <w:pStyle w:val="Normal"/>
        <w:ind w:left="360" w:hanging="0"/>
        <w:jc w:val="both"/>
        <w:rPr/>
      </w:pPr>
      <w:r>
        <w:rPr/>
        <w:t>Brutto (z podatkiem VAT): .....................................</w:t>
      </w:r>
    </w:p>
    <w:p>
      <w:pPr>
        <w:pStyle w:val="Normal"/>
        <w:ind w:left="708" w:hanging="348"/>
        <w:jc w:val="both"/>
        <w:rPr/>
      </w:pPr>
      <w:r>
        <w:rPr/>
        <w:t>(słownie: …………………………………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 pełnienie nadzoru autorskiego w trakcie realizacji robót budowlanych w kwocie  brutto (z podatkiem VAT): ...............................................................................zł (słownie:.........................................................................................................................) </w:t>
      </w:r>
      <w:r>
        <w:rPr>
          <w:b/>
        </w:rPr>
        <w:t>nie mniej niż 10 % wartości przedmiotu umowy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Kwota za pełnienie nadzoru autorskiego jest stałą (ryczałtową) ceną, która przez okres trwania umowy nie może ulec zmianie (bez względu na ilość wizyt na budowie) i uwzględnia cały zakres i stopień skomplikowania projektowej inwestycji, okres realizacji oraz jej lokalizację w stosunku do siedziby Wykonawcy,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W ustalonej kwocie wynagrodzenia ryczałtowego ujęte zostały wszystkie koszty związane z pełnieniem nadzoru autorskiego.</w:t>
      </w:r>
    </w:p>
    <w:p>
      <w:pPr>
        <w:pStyle w:val="Normal"/>
        <w:ind w:left="70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dopuszczają zmiany umowy czasowe i trwałe w trakcie jej obowiązywania w formie pisemnego aneksu pod rygorem nieważności i pod warunkiem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360" w:hanging="0"/>
        <w:jc w:val="both"/>
        <w:rPr/>
      </w:pPr>
      <w:r>
        <w:rPr/>
        <w:t>że zmiany te są korzystne dla Zamawiająceg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y umowy w zakresie obniżenia cen poszczególnych elementów przedmiotu zamówie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jest to konieczne ze względu na zmianę powszechnie obowiązujących przepisów prawa, np. zmian podatku VAT.  W tym przypadku Zamawiającemu przysługuje prawo rozwiązania umowy za 30 dniowym wypowiedzenie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razie zaistnienia istotnej  zmiany okoliczności powodującej, że wykonanie umowy nie leży w interesie publicznym, czego nie można był przewidzieć w chwili zawarcia umowy, Zamawiający może odstąpić od umowy w terminie do 30 dni od powzięcia wiadomości o tych okoliczności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dokumentowanych zmian, o których mowa w ppkt. od a) do c), zostaną one uzgodnione i po zaakceptowaniu przez Zamawiającego wprowadzone aneksem do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Aneks zostanie sporządzony prze stronę zainteresowaną i przedstawiony z co najmniej 7 dniowym wyprzedzeniem drugiej stronie do akceptacji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arunki płat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ust. 2 pkt. 2.1. umowy może nastąpić po dokonaniu protokolarnego przekazania i przejęcia dokumentacji zgodnie z §3 ust..1 umowy w 2 egz. Zamawiającemu i udokumentowanego złożenia w 4 egz.  w UM WAiPP na podstawie wystawionej przez Wykonawcę faktury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płata wynagrodzenia określonego w § 4 pkt. 2.2 umowy może nastąpić po przekazaniu zmodernizowanych pomieszczeń do użytkowania na podstawie wystawionej przez Wykonawcę faktury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 termin płatności faktur wystawionych przez Wykonawcę w terminie 30 dni kalendarzowych od daty ich przyjęcia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Płatność wynagrodzenia z tytułu przyjętej przez Zamawiającego faktury VAT odbędzie się przelewem na rachunek Wykonawc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Gwarancje</w:t>
      </w:r>
    </w:p>
    <w:p>
      <w:pPr>
        <w:pStyle w:val="Normal"/>
        <w:ind w:left="360" w:hanging="0"/>
        <w:jc w:val="both"/>
        <w:rPr/>
      </w:pPr>
      <w:r>
        <w:rPr/>
        <w:t>Wykonawca udziela Zamawiającemu 36 miesięcznej gwarancji na wykonany i przekazany przedmiot umowy w postaci projektów. Bieg gwarancji rozpoczyna się od daty odbioru przedmiotu umowy tj. podpisanie przez obie strony protokołu zdawczo – odbiorczego przedmiotu umowy określonego w § 1 ust. 2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ma prawo naliczyć Zamawiającemu  karę umowną w razie odstąpienia od umowy wskutek okoliczności, za które odpowiada Zamawiający – w wysokości 10 % wynagrodzenia umownego brutto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razie nieterminowej zapłaty faktury Wykonawca może naliczyć Zamawiającemu odsetki nie wyższe niż ustawowe w skali roku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a prawo naliczyć Wykonawcy karę umowną w razie:</w:t>
      </w:r>
    </w:p>
    <w:p>
      <w:pPr>
        <w:pStyle w:val="Normal"/>
        <w:numPr>
          <w:ilvl w:val="1"/>
          <w:numId w:val="36"/>
        </w:numPr>
        <w:ind w:left="360" w:hanging="360"/>
        <w:jc w:val="both"/>
        <w:rPr/>
      </w:pPr>
      <w:r>
        <w:rPr/>
        <w:t>odstąpienia od umowy przez Zamawiającego wskutek okoliczności, za które odpowiada Wykonawca – w wysokości 10 % wynagrodzenia umownego brutto.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zwłoki w wykonaniu przedmiotu umowy określonego w § 1 ust. 2 w wysokości 0,5% wynagrodzenia umownego brutto za każdy dzień  opóźnienia oraz w wysokości 0,5% wynagrodzenia brutto za nadzór autorski za każdy dzień opóźnienia,</w:t>
      </w:r>
    </w:p>
    <w:p>
      <w:pPr>
        <w:pStyle w:val="Normal"/>
        <w:numPr>
          <w:ilvl w:val="1"/>
          <w:numId w:val="36"/>
        </w:numPr>
        <w:jc w:val="both"/>
        <w:rPr>
          <w:color w:val="0000FF"/>
        </w:rPr>
      </w:pPr>
      <w:r>
        <w:rPr/>
        <w:t>zwłoki w usunięciu wad w wysokości 0,5% wynagrodzenia umownego za tę pracę, za każdy dzień opóźnienia, licząc od dnia uzgodnionego przez strony terminu usunięcia wad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360" w:hanging="360"/>
        <w:jc w:val="both"/>
        <w:rPr/>
      </w:pPr>
      <w:r>
        <w:rPr/>
        <w:t>W przypadku, gdy kary umowne nie pokrywają szkody, Zamawiający może dochodzić  odszkodowania uzupełniającego na zasadach ogól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ykonawca może powierzyć niektóre prace związane z wykonaniem przedmiotu umowy innej jednostce projektowej lub osobie, za której działalność lub zaniechanie ponosi pełną odpowiedzialność wobec Zamawiającego z tytułu zawart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kierowania pracami projektowymi stanowiącymi przedmiot umowy Wykonawca wyznacza:..................................................................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360" w:hanging="360"/>
        <w:jc w:val="both"/>
        <w:rPr/>
      </w:pPr>
      <w:r>
        <w:rPr/>
        <w:t>Jako koordynatora z zakresu realizacji obowiązków umownych Zamawiający wyznacza: ................................................................................................................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ustalają, że wierzytelności wynikające z niniejszej umowy nie podlegają cesji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że nie przyjmie poręczenia od jakiegokolwiek podmiotu dotyczącego wierzytelności wynikającej z umowy ani nie dokona przekazania wierzytelności z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Każda faktura musi zawierać wzmiankę o zakazie ces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Brak wzmianki powoduje odpowiedzialność odszkodowawczą względem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Wykonawca przenosi na Zamawiającego autorskie prawa majątkowe do projektu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szelkie spory mogące powstać w związku z niniejszą umową będą rozpatrywane przez Sąd właściwy dla siedziby Zamawiającego.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/>
      </w:pPr>
      <w:r>
        <w:rPr/>
        <w:t>W sprawach nieuregulowanych niniejszą umową mają zastosowanie odpowiednie przepisy:</w:t>
      </w:r>
    </w:p>
    <w:p>
      <w:pPr>
        <w:pStyle w:val="Normal"/>
        <w:jc w:val="both"/>
        <w:rPr/>
      </w:pPr>
      <w:r>
        <w:rPr/>
        <w:t>- Kodeksu Cywilnego</w:t>
      </w:r>
    </w:p>
    <w:p>
      <w:pPr>
        <w:pStyle w:val="Normal"/>
        <w:jc w:val="both"/>
        <w:rPr/>
      </w:pPr>
      <w:r>
        <w:rPr/>
        <w:t>- Ustawy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tegralną część umowy stanowi:</w:t>
      </w:r>
    </w:p>
    <w:p>
      <w:pPr>
        <w:pStyle w:val="Normal"/>
        <w:jc w:val="both"/>
        <w:rPr/>
      </w:pPr>
      <w:r>
        <w:rPr/>
        <w:t>- Załącznik nr 1 – oferta Wykonawcy</w:t>
      </w:r>
    </w:p>
    <w:p>
      <w:pPr>
        <w:pStyle w:val="Normal"/>
        <w:rPr>
          <w:b/>
          <w:b/>
          <w:color w:val="0000FF"/>
        </w:rPr>
      </w:pPr>
      <w:r>
        <w:rPr/>
        <w:t>- Załącznik nr 2 – Dowód wniesienia zabezpieczenia należytego wykona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wentualne spory wynikłe na tle niniejszej umowy podlegają rozpatrzeniu przez Sąd właściwy dla siedziby Zamawiającego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ZAMAWIAJĄCY</w:t>
        <w:tab/>
        <w:tab/>
        <w:tab/>
        <w:tab/>
        <w:tab/>
        <w:t>WYKONAWCA</w:t>
      </w:r>
    </w:p>
    <w:p>
      <w:pPr>
        <w:pStyle w:val="Normal"/>
        <w:ind w:firstLine="7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5"/>
        <w:jc w:val="both"/>
        <w:rPr/>
      </w:pPr>
      <w:r>
        <w:rPr/>
        <w:t>....................................................</w:t>
        <w:tab/>
        <w:tab/>
        <w:tab/>
        <w:t>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05"/>
        </w:tabs>
        <w:ind w:left="1105" w:hanging="397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5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6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1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  <w:sz w:val="24"/>
        <w:szCs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sz w:val="24"/>
        <w:szCs w:val="24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5">
    <w:lvl w:ilvl="0">
      <w:start w:val="1"/>
      <w:numFmt w:val="bullet"/>
      <w:lvlText w:val="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>
        <w:color w:val="0000FF"/>
      </w:rPr>
    </w:lvl>
  </w:abstractNum>
  <w:abstractNum w:abstractNumId="37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color w:val="0000FF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7">
    <w:name w:val=" Znak Znak7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32:00Z</dcterms:created>
  <dc:creator>Inti</dc:creator>
  <dc:description/>
  <cp:keywords/>
  <dc:language>en-US</dc:language>
  <cp:lastModifiedBy>Tomasz Kubacki</cp:lastModifiedBy>
  <cp:lastPrinted>2015-02-18T11:20:00Z</cp:lastPrinted>
  <dcterms:modified xsi:type="dcterms:W3CDTF">2015-02-20T13:27:00Z</dcterms:modified>
  <cp:revision>7</cp:revision>
  <dc:subject/>
  <dc:title>ZAŁĄCZNIK NR 3</dc:title>
</cp:coreProperties>
</file>