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  <w:szCs w:val="24"/>
        </w:rPr>
        <w:t>Załącznik Nr 15 do SIWZ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że spełniam warunki dotyczą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4/2015 – dostawa akcesoriów do endoskopii dla potrzeb Pracowni Endoskopii Gastroenterologicznej WSzZ w Elblągu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9:00Z</dcterms:created>
  <dc:creator>prynkowski</dc:creator>
  <dc:description/>
  <dc:language>en-US</dc:language>
  <cp:lastModifiedBy>prynkowski</cp:lastModifiedBy>
  <dcterms:modified xsi:type="dcterms:W3CDTF">2015-02-23T08:34:00Z</dcterms:modified>
  <cp:revision>6</cp:revision>
  <dc:subject/>
  <dc:title/>
</cp:coreProperties>
</file>