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W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pne wyniki audytu - wzó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Ws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pne wyniki audyt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audytu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jednostki audytowanej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jednostki audytowanej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i nazwa projektu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audytu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prawna przeprowadzenia audytu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przeprowadzające audy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2"/>
          <w:szCs w:val="22"/>
        </w:rPr>
        <w:t>Zakres audytu i metoda audytu1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audytu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wierdzone uchybienia/nieprawidłowości (szczegółowy opis, wartość i informacja na temat dokumentu, w którym wydatki zostały ujęte)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2"/>
          <w:szCs w:val="22"/>
        </w:rPr>
        <w:t>Zastrzeżenia wniesione przez Beneficjenta Stanowisko audytorów dotyczące wniesionych przez Beneficjenta zastrzeżeń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2"/>
          <w:szCs w:val="22"/>
        </w:rPr>
        <w:t>Stanowisko audytorów dotyczące wniesionych przez Beneficjenta zastrzeżeń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enia poaudytow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y osób uczestniczących w audycie, miejsce i data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Podpis beneficjenta i data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w tym miejscu powinny znaleźć się zapewnienie audytora o przeprowadzeniu audytu zgodnie z powszechnie uznanymi standardami audytu, ponadto powinny zostać wskazane zastosowane standardy. W przypadku odstąpienia od standardu, powinien zostać wskazany standard, który nie został dochowany, zakres odstępstwa oraz wpływ odstąpienia na wyniki audy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>„Ten dokument został stworzony przy pomocy finansowej Unii Europejskiej oraz Federacji Rosyjskiej, w ramach Programu Współpracy Transgranicznej EISP Litwa-Polska-Rosja 2007-2013.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</w:t>
          </w:r>
          <w:r>
            <w:rPr>
              <w:rFonts w:cs="Arial" w:ascii="Arial" w:hAnsi="Arial"/>
              <w:i/>
              <w:sz w:val="14"/>
              <w:szCs w:val="14"/>
            </w:rPr>
            <w:t>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1531"/>
      <w:gridCol w:w="1304"/>
      <w:gridCol w:w="1085"/>
    </w:tblGrid>
    <w:tr>
      <w:trPr>
        <w:trHeight w:val="167" w:hRule="atLeast"/>
      </w:trPr>
      <w:tc>
        <w:tcPr>
          <w:tcW w:w="9417" w:type="dxa"/>
          <w:gridSpan w:val="6"/>
          <w:tcBorders>
            <w:top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sz w:val="14"/>
              <w:szCs w:val="14"/>
            </w:rPr>
            <w:br/>
            <w:t xml:space="preserve">„Ten dokument został stworzony przy pomocy finansowej Unii Europejskiej, w ramach </w:t>
          </w:r>
          <w:r>
            <w:rPr>
              <w:rFonts w:cs="Arial" w:ascii="Arial" w:hAnsi="Arial"/>
              <w:bCs/>
              <w:sz w:val="14"/>
              <w:szCs w:val="14"/>
            </w:rPr>
            <w:t>Regionalnego Programu Operacyjnego Warmia i Mazury</w:t>
          </w:r>
        </w:p>
        <w:p>
          <w:pPr>
            <w:pStyle w:val="Foo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na lata 2007-2013</w:t>
          </w:r>
        </w:p>
        <w:p>
          <w:pPr>
            <w:pStyle w:val="Foo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6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82600" cy="71247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37" t="-25" r="-3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26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4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153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</w:tc>
      <w:tc>
        <w:tcPr>
          <w:tcW w:w="1304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2465" cy="66548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2465" cy="665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8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2007-2013 is co-financed by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28650" cy="42862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>
              <w:lang w:eastAsia="en-US"/>
            </w:rPr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>
              <w:lang w:eastAsia="en-US"/>
            </w:rPr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4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>
              <w:lang w:eastAsia="en-US"/>
            </w:rPr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jc w:val="center"/>
            <w:rPr>
              <w:rFonts w:ascii="Arial Narrow" w:hAnsi="Arial Narrow" w:cs="Arial"/>
              <w:lang w:eastAsia="en-US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50:00Z</dcterms:created>
  <dc:creator>Sekcja Informatyki i Telekomunikacji</dc:creator>
  <dc:description/>
  <cp:keywords/>
  <dc:language>en-US</dc:language>
  <cp:lastModifiedBy>holeksy</cp:lastModifiedBy>
  <cp:lastPrinted>2015-03-02T10:58:00Z</cp:lastPrinted>
  <dcterms:modified xsi:type="dcterms:W3CDTF">2015-03-02T09:58:00Z</dcterms:modified>
  <cp:revision>23</cp:revision>
  <dc:subject/>
  <dc:title>WSZ-VII-S/ZJM-0610-</dc:title>
</cp:coreProperties>
</file>