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8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wykryciu nieprawidłowości - wzó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wykryciu nieprawidłow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audytu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jednostki audytowanej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3.</w:t>
        <w:tab/>
        <w:t>Adres jednostki audytowanej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4.</w:t>
        <w:tab/>
        <w:t>Numer i nazwa projek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5.</w:t>
        <w:tab/>
        <w:t>Termin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6.</w:t>
        <w:tab/>
        <w:t>Podstawa prawna przeprowadzenia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7.</w:t>
        <w:tab/>
        <w:t>Osoby przeprowadzające audyt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8.</w:t>
        <w:tab/>
        <w:t>Zakres audytu i metoda Audytu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9.</w:t>
        <w:tab/>
        <w:t>Szczegółowy opis nieprawidłowości/uchybień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>Wartość nieprawidłowości/uchybień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Wydatki ujęte w raporcie Beneficjenta, których nieprawidłowość/uchybienie dotyczy (szczegółowe wskazani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osób uczestniczących w audycie, data i miejsc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beneficjen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, da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4"/>
              <w:szCs w:val="14"/>
            </w:rPr>
            <w:br/>
            <w:t xml:space="preserve">„Ten dokument został stworzony przy pomocy finansowej Unii Europejskiej, w ramach </w:t>
          </w:r>
          <w:r>
            <w:rPr>
              <w:rFonts w:cs="Arial" w:ascii="Arial" w:hAnsi="Arial"/>
              <w:bCs/>
              <w:sz w:val="14"/>
              <w:szCs w:val="14"/>
            </w:rPr>
            <w:t>Regionalnego Programu Operacyjnego Warmia i Mazury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na lata 2007-2013</w:t>
          </w:r>
        </w:p>
        <w:p>
          <w:pPr>
            <w:pStyle w:val="Foo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4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2:00Z</dcterms:created>
  <dc:creator>Sekcja Informatyki i Telekomunikacji</dc:creator>
  <dc:description/>
  <cp:keywords/>
  <dc:language>en-US</dc:language>
  <cp:lastModifiedBy>holeksy</cp:lastModifiedBy>
  <cp:lastPrinted>2015-03-02T10:58:00Z</cp:lastPrinted>
  <dcterms:modified xsi:type="dcterms:W3CDTF">2015-03-02T10:15:00Z</dcterms:modified>
  <cp:revision>26</cp:revision>
  <dc:subject/>
  <dc:title>WSZ-VII-S/ZJM-0610-</dc:title>
</cp:coreProperties>
</file>