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5 do zaprosze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 SPRZEDAŻY Nr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ust.8 Ustawy Prawo zamówień publicznych z dnia 29 stycznia 200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 xml:space="preserve">..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>...</w:t>
      </w:r>
    </w:p>
    <w:p>
      <w:pPr>
        <w:pStyle w:val="Normal"/>
        <w:ind w:left="360" w:hanging="0"/>
        <w:rPr/>
      </w:pPr>
      <w:r>
        <w:rPr>
          <w:b/>
        </w:rPr>
        <w:t>………………</w:t>
      </w:r>
      <w:r>
        <w:rPr>
          <w:b/>
        </w:rPr>
        <w:t xml:space="preserve">..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………………….</w:t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………………………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i dostawa wody źródlanej w pojemnikach 1,5l i 0,5l dla potrzeb WSzZ w ilościach przedstawionych w </w:t>
      </w:r>
      <w:r>
        <w:rPr>
          <w:b/>
        </w:rPr>
        <w:t>Załączniku Nr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Dostawy przedmiotu zamówienia będą realizowane sukcesywnie na podstawie zamówień </w:t>
        <w:br/>
        <w:t xml:space="preserve"> częściowych  składanych przez Sekcję Gospodarczą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</w:t>
        <w:br/>
        <w:t xml:space="preserve"> ryzyko do magazynu WSZ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 w dni powszednie, od poniedziałku do piątku.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magazynu WSZ.</w:t>
      </w:r>
    </w:p>
    <w:p>
      <w:pPr>
        <w:pStyle w:val="Normal"/>
        <w:jc w:val="both"/>
        <w:rPr/>
      </w:pPr>
      <w:r>
        <w:rPr/>
        <w:t xml:space="preserve">4. W przypadku braku asortymentu Wykonawca zobowiązany jest do potwierdzenia tego </w:t>
        <w:br/>
        <w:t xml:space="preserve">     faktu na piśmie i przesłania tej informacji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5. Termin dostawy: </w:t>
      </w:r>
      <w:r>
        <w:rPr>
          <w:b/>
        </w:rPr>
        <w:t>……. dni roboczych</w:t>
      </w:r>
      <w:r>
        <w:rPr/>
        <w:t xml:space="preserve">  od złożenia zamówienia  części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W przypadku, gdy dostawy przypadną w dzień ustawowo wolny od pracy dostawy</w:t>
        <w:br/>
        <w:t xml:space="preserve">     odbywać się będą w dzień bezpośrednio go poprzedzający.</w:t>
      </w:r>
    </w:p>
    <w:p>
      <w:pPr>
        <w:pStyle w:val="Normal"/>
        <w:jc w:val="both"/>
        <w:rPr/>
      </w:pPr>
      <w:r>
        <w:rPr/>
        <w:t xml:space="preserve">6. Wykonawca do dostawy towaru zobowiązany jest dołączyć fakturę VAT, która zawiera: </w:t>
        <w:br/>
        <w:t xml:space="preserve">     nazwę artykułu, nazwę producenta, ilość, cenę, datę ważności oraz numer umowy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zapewni właściwe higieniczne warunki transportu przedmiotu zamówienia (zgodnie z rozporządzeniem (WE) nr 178/2002 Parlamentu Europejskiego i Rady z dnia 28.01.2002r. z póź. zm. oraz rozporządzeniem (WE) 852/2004 Parlamentu Europejskiego i Rady z dnia 29.04.2004r. z póź. zm. w sprawie higieny środków spożywczych: rozdział IV, VIII)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Wartość umowy wynosi: </w:t>
      </w:r>
      <w:r>
        <w:rPr>
          <w:b/>
        </w:rPr>
        <w:t xml:space="preserve">…………………………. zł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 Cena zawiera 23% podatek VAT w kwocie ………………..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płaci Wykonawcy za dostarczony przedmiot zamówienia cenę zaoferowaną w ofercie cenowej z dnia …………….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asortymentu przedstawione w ofercie cenowej z dnia …………... r. nie ulegną zmianie przez cały okres trwania niniejszej umowy z zastrzeż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 np. zmiana stawki podatku VA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/>
        <w:t>Strony zastrzegają możliwość przedłużenia aneksem terminu obowiązywania umowy w przypadku nie wykorzystania ilości określonych w umowie.</w:t>
      </w:r>
    </w:p>
    <w:p>
      <w:pPr>
        <w:pStyle w:val="Tekstpodstawowy3"/>
        <w:jc w:val="both"/>
        <w:rPr/>
      </w:pPr>
      <w:r>
        <w:rPr/>
        <w:t>4.  W przypadku udokumentowanych zmian, o których mowa w ust. 3 niniejszego paragrafu</w:t>
        <w:br/>
        <w:t xml:space="preserve">      zostaną one uzgodnione i po zaakceptowaniu przez Zamawiającego wprowadzone</w:t>
        <w:br/>
        <w:t xml:space="preserve">      aneksem do umowy.   </w:t>
      </w:r>
    </w:p>
    <w:p>
      <w:pPr>
        <w:pStyle w:val="Tekstpodstawowy3"/>
        <w:jc w:val="both"/>
        <w:rPr/>
      </w:pPr>
      <w:r>
        <w:rPr/>
        <w:t xml:space="preserve">5. Aneks zostanie sporządzony przez stronę zainteresowaną i przedstawiony, z co najmniej 2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tygo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 terminie </w:t>
      </w:r>
      <w:r>
        <w:rPr>
          <w:b/>
        </w:rPr>
        <w:t xml:space="preserve"> ………dni</w:t>
      </w:r>
      <w:r>
        <w:rPr/>
        <w:t xml:space="preserve"> k</w:t>
      </w:r>
      <w:r>
        <w:rPr>
          <w:b/>
        </w:rPr>
        <w:t>alendarzowych</w:t>
      </w:r>
      <w:r>
        <w:rPr/>
        <w:t xml:space="preserve">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przypadku rozwiązania umowy z przyczyn leżących po stronie Wykonawcy, </w:t>
        <w:br/>
        <w:t xml:space="preserve"> Zamawiający ma prawo żądać kary umownej w wysokości 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>4. W przypadku niezrealizowania reklamacji w terminie, o którym mowa w punkcie 1</w:t>
        <w:br/>
        <w:t xml:space="preserve">      Zamawiający będzie miał prawo żądać kary umownej w wysokości 2% wartości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Strony ustalają, że wierzytelności wynikające z niniejszej umowy nie podlegają cesji. 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ego wierzytelności wynikającej z umowy.</w:t>
      </w:r>
    </w:p>
    <w:p>
      <w:pPr>
        <w:pStyle w:val="Normal"/>
        <w:jc w:val="both"/>
        <w:rPr/>
      </w:pPr>
      <w:r>
        <w:rPr/>
        <w:t>3.  Każda faktura musi zawierać wzmiankę o zakazie cesji bez zgod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ń lub nienależytego wywiązywania się z postanowień niniejszej umowy Zamawiający zastrzega sobie prawo do rozwiązania umowy w trybie natychmiastowym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mowa niniejsza zostaje zawarta na okres od </w:t>
      </w:r>
      <w:r>
        <w:rPr>
          <w:b/>
        </w:rPr>
        <w:t>………….r</w:t>
      </w:r>
      <w:r>
        <w:rPr/>
        <w:t xml:space="preserve">  do </w:t>
      </w:r>
      <w:r>
        <w:rPr>
          <w:b/>
        </w:rPr>
        <w:t>……………..r</w:t>
      </w:r>
      <w:r>
        <w:rPr/>
        <w:t xml:space="preserve">, nie dłużej jednak niż na okres wyczerpania się wartości umowy o której mowa w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/>
        <w:t xml:space="preserve">2. Umowa wygasa w części niezrealizowanej z dniem </w:t>
      </w:r>
      <w:r>
        <w:rPr>
          <w:b/>
        </w:rPr>
        <w:t>……………..r</w:t>
      </w:r>
      <w:r>
        <w:rPr/>
        <w:t xml:space="preserve">. z zastrzeżeniem zapisów </w:t>
      </w:r>
      <w:r>
        <w:rPr>
          <w:b/>
        </w:rPr>
        <w:t>§ 4 ust. 3 pkt. 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</w:t>
        <w:br/>
        <w:t xml:space="preserve">      Kodeksu Cywilnego .</w:t>
      </w:r>
    </w:p>
    <w:p>
      <w:pPr>
        <w:pStyle w:val="Normal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4:00Z</dcterms:created>
  <dc:creator>p</dc:creator>
  <dc:description/>
  <cp:keywords/>
  <dc:language>en-US</dc:language>
  <cp:lastModifiedBy>ssekowski</cp:lastModifiedBy>
  <cp:lastPrinted>2015-03-11T12:42:00Z</cp:lastPrinted>
  <dcterms:modified xsi:type="dcterms:W3CDTF">2015-03-11T11:57:00Z</dcterms:modified>
  <cp:revision>3</cp:revision>
  <dc:subject/>
  <dc:title>Załącznik Nr 4 wzór do zaproszenia</dc:title>
</cp:coreProperties>
</file>