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3 do zaproszeni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</w:t>
      </w:r>
      <w:r>
        <w:rPr>
          <w:rFonts w:cs="Arial" w:ascii="Arial" w:hAnsi="Arial"/>
        </w:rPr>
        <w:t>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iejscowość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awc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OFERTA dla Wojewódzkiego Szpitala Zespolonego w Elblągu,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Adres, województw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 Telefon/ faks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</w:rPr>
        <w:t>7. KRS : 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dotyczy postępowania do 30.000 euro w trybie art. 4 pkt.8 ustawy z dnia 29 stycznia 2004r. Prawo zamówień publicznych ogłoszonego przez Wojewódzki Szpital Zespolony w Elblągu na dostawę wody źródlanej w dwóch pakietach dla potrzeb oddziałów Wojewódzkiego Szpitala Zespolonego w Elblągu w okresie 24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kiet 1- woda 18,9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cenę :</w:t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netto:</w:t>
      </w:r>
      <w:r>
        <w:rPr>
          <w:rFonts w:cs="Arial" w:ascii="Arial" w:hAnsi="Arial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brutto:</w:t>
      </w:r>
      <w:r>
        <w:rPr>
          <w:rFonts w:cs="Arial" w:ascii="Arial" w:hAnsi="Arial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kiet 2- woda 1,5l i 0,5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cenę :</w:t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netto:</w:t>
      </w:r>
      <w:r>
        <w:rPr>
          <w:rFonts w:cs="Arial" w:ascii="Arial" w:hAnsi="Arial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brutto:</w:t>
      </w:r>
      <w:r>
        <w:rPr>
          <w:rFonts w:cs="Arial" w:ascii="Arial" w:hAnsi="Arial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unki  płatności</w:t>
        <w:tab/>
        <w:t>/ przelew/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ermin w dniach  - ................... dni (nie krótszy niż 30 dni )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Termin realizacji dostawy: (nie dłuższy niż 7 dni roboczych od złożenia zamówienia częściowego)  ……………………. dni roboczych 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data i podpis Wykonawcy</w:t>
        <w:tab/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7:00Z</dcterms:created>
  <dc:creator>p</dc:creator>
  <dc:description/>
  <cp:keywords/>
  <dc:language>en-US</dc:language>
  <cp:lastModifiedBy>ssekowski</cp:lastModifiedBy>
  <cp:lastPrinted>2015-03-11T12:22:00Z</cp:lastPrinted>
  <dcterms:modified xsi:type="dcterms:W3CDTF">2015-03-11T11:22:00Z</dcterms:modified>
  <cp:revision>8</cp:revision>
  <dc:subject/>
  <dc:title>Załącznik Nr 3 do zaproszenia</dc:title>
</cp:coreProperties>
</file>