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8 do SIWZ  /wzór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12/U/x/2015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m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m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ddaje w użyczenie, a Biorący w użyczenie bierze do bezpłatnego używania sprzęt wielorazowego użytku: ........................................................ </w:t>
      </w:r>
      <w:r>
        <w:rPr>
          <w:i/>
        </w:rPr>
        <w:t xml:space="preserve">(nr katalogowy </w:t>
      </w:r>
      <w:r>
        <w:rPr/>
        <w:t>......................)</w:t>
      </w:r>
      <w:r>
        <w:rPr>
          <w:b/>
          <w:i/>
        </w:rPr>
        <w:t xml:space="preserve"> </w:t>
      </w:r>
      <w:r>
        <w:rPr/>
        <w:t>produkcji firmy ..................................., zwany dalej „narzędziami”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>Użyczający oświadcza, że jest właścicielem w/w narzędz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ydanie przedmiotu użyczenia nastąpi wraz z pierwszą dostawą towaru zgodnego z Załącznikiem nr 1/ 2, który stanowi załącznik do umowy sprzedaży nr 12/x/2015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Strony postanawiają, że narzędzia będą wykorzystywane wyłącznie na </w:t>
      </w:r>
      <w:r>
        <w:rPr>
          <w:bCs/>
        </w:rPr>
        <w:t>Pododdziale Chirurgii Szczękowo-Twarzowej – Oddziału Otolaryngologicznego W.Sz.Z.</w:t>
      </w:r>
      <w:r>
        <w:rPr/>
        <w:t>, ul. Królewiecka 146, 82-300 Elblą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Biorący w użyczenie nie może powierzyć narzędzi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 xml:space="preserve">Biorący w użyczenie zobowiązuje się do użytkowania narzędzi według instrukcji obsługi, zaleceń producenta oraz stosowania materiałów eksploatacyjnych (jeżeli są wymagane), dostarczonych przez Użyczającego wraz z narzędziami. 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>Użyczający we własnym zakresie i na własny koszt prowadzić będzie serwis narzędzi, jak również podejmuje się dokonywać ich bieżącej konserwacji, naprawy oraz utrzymania ich w pełnej gotowości użytkowej w okresie obowiązywania niniejszej umowy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mowa zostaje zawarta na czas określony tj. na okres obowiązywania umowy sprzedaży nr 12/x/2015 z dnia ...................... r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W przypadku, gdy Biorący w użyczenie korzysta z narzędzi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życzający może w każdym czasie zażądać zwrotu narzędzi, jeżeli Biorący w użyczenie używa go niegodnie z umową lub właściwościami, bądź powierza narzędzia innemu podmiotowi, względnie, jeżeli narzędzie stanie się niezbędne Użyczającemu z przyczyn, o których nie wiedział przy zawarciu niniejszej umowy.</w:t>
      </w:r>
    </w:p>
    <w:p>
      <w:pPr>
        <w:pStyle w:val="Normal"/>
        <w:spacing w:lineRule="atLeast" w:line="20"/>
        <w:ind w:left="357" w:hanging="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Biorący w użyczenie może używać narzędzi zgodnie z jego przeznaczeniem, a po upływie okresu obowiązywania niniejszej umowy zwróci narzędzia Użyczającemu w stanie nie 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Zwrot narzędzi zostanie potwierdzony protokołem zwrotu.</w:t>
      </w:r>
    </w:p>
    <w:p>
      <w:pPr>
        <w:pStyle w:val="Normal"/>
        <w:spacing w:lineRule="atLeast" w:line="20"/>
        <w:ind w:left="357" w:hanging="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1440" w:hanging="108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24" w:right="1418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12/2015 SIWZ – dostawa płytek i śrub tytanowych do zespoleń kości twarzoczaszki w 2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0:00Z</dcterms:created>
  <dc:creator>mdudzinska</dc:creator>
  <dc:description/>
  <dc:language>en-US</dc:language>
  <cp:lastModifiedBy>mdudzinska</cp:lastModifiedBy>
  <cp:lastPrinted>2015-03-06T12:13:00Z</cp:lastPrinted>
  <dcterms:modified xsi:type="dcterms:W3CDTF">2015-03-06T11:14:00Z</dcterms:modified>
  <cp:revision>4</cp:revision>
  <dc:subject/>
  <dc:title>Załącznik nr 8 do SIWZ  /wzór/</dc:title>
</cp:coreProperties>
</file>