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Załącznik nr 1 do SIWZ</w:t>
      </w:r>
      <w:r>
        <w:rPr>
          <w:b/>
          <w:bCs/>
        </w:rPr>
        <w:t xml:space="preserve">                                                    </w:t>
      </w:r>
      <w:r>
        <w:rPr>
          <w:b/>
        </w:rPr>
        <w:t xml:space="preserve">Formularz asortymentowo-ceno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ły Elektrotechniczne  – Dział Energetyczny</w:t>
      </w:r>
    </w:p>
    <w:tbl>
      <w:tblPr>
        <w:tblW w:w="161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600"/>
        <w:gridCol w:w="1800"/>
        <w:gridCol w:w="1087"/>
        <w:gridCol w:w="893"/>
        <w:gridCol w:w="1437"/>
        <w:gridCol w:w="1280"/>
        <w:gridCol w:w="1440"/>
        <w:gridCol w:w="1533"/>
        <w:gridCol w:w="1510"/>
      </w:tblGrid>
      <w:tr>
        <w:trPr>
          <w:trHeight w:val="10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azwa Producenta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ać w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tość     brutto</w:t>
            </w:r>
          </w:p>
        </w:tc>
      </w:tr>
      <w:tr>
        <w:trPr>
          <w:trHeight w:val="2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=E*F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= H*VAT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H+I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9 V alkalicz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alkaliczna (okrągła) 1,5V LR 9EPX x 625G do glukometr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teria alkaliczna AA LR6 AM 3 1,3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CR 2032 litowa 3V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CR 2430 litowa 3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R 14 alkali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a R 20 alkal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eria LR 03 alkal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 BiWts   6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BiWts  10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BiWts  20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BiWts  25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BiWts 16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BiWts 35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zpiecznik BiWts 50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BiWts 63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WTNH 00 2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WTNH 00 5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k WTNH 00 80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na do lutowania z kalafonią 3-4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ka bezpiecznika 25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gniazdo 16A + wyłącz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gniazdo 32 A + wyłącz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podwójne p/t EFEKT z bolc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poj. Hermetyczne KOS GH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niazdo poj. p/t EFEKT z bolc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telefoniczne natynkowe P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telefoniczne podtynkowe P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telefoniczny  Ytksy 2x2x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telefoniczny  Ytksy 3x2x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ńcówka do prasowania fi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tulejkowa HI 1,5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tulejkowa HI 2,5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tulejkowa HI 4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tulejkowa HI 6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rytko instalacyjne  20 x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a termokurczliwa fi 3,5,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ulka termokurczliwa fi 12, 20,3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arka  na 2 baterie R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uwka konektor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ska MOZ-45-360-N (op=100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RONDO IP44 100 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S -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RASTRA 2x36W n/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a Plexiform MONZA 1 x 36 W P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wa OKN 236 n/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ka świetlówki NLS-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ka zapłonnika NLZ-3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wka żarówki E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wka puszki inst. Uniwers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 YDYp 3 x 1,5 750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 YDYp 3 x 2,5 750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-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-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LgY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OMY 3 x 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zka instalacyjna fi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zka instalacyjna fi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zka rozgałęźna hermetyczna np.Simet-P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ówka 18 W, barwa zimna biała 750, czas ok. 8 tys. god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ówka 36 W barwa ciepła dzienna 840, czas ok. 8 tys. god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ówka 36 W, barwa zimna biała 750, czas ok. 8 tys. god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izolacyjna PCV 19/20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przewodów  USP - 1  (op.=100 szt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podwójne Hermetyczne KOS GH 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ącznik instalacyjny S 301 B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ącznik poj. Hermetyczny KOS PH 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uwka konektor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czka 220 V Ospel WKZ-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czka 3 fazowa 5 bolcowa 16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czka 3 fazowa 5 bolcowa 3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3 fazowy Luk-25A w obudowie z oznaczeniem 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1 B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1 B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1 B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łącznik podwójny p/t E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poj. P/t  E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isk Wago  2,5 mm  2 do 5 zacis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łonnik 20 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łonnik 80 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nik halogenowy 100 W 118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energooszczędna GE 15 W 6000 godz.E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15 W / 220 V   E –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25 W / 230 V czas min. 2 tys. Godz., E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25 W/ 24 V   E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arówka 40 W / 220 V czas min. 2 tys. godz., E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60 W / 220 V czas min. 2 tys. godz. E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modularny RJ 11, 6p4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a do oznaczników DYMO Label Point200 12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R63 230V 40W czas min. 2 tys. godz., E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ek rozporowy fi - 8x60 wkręt 5x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z bolcem p/t bryzgoszczelne E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p/t bryzgoszczelny E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tor DOSPEL 120S serii Sty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k kołyskowy WPt - 1BS EL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p/t schodowy E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ówki do negatoskopu T5 13W światło Biał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niki bakteriobójcze TUV 30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niki przeciwżóltaczkowe 20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12V 7 Ah bezobsługowe, żelowe wym. 150*65*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12V 2.2 Ah bezobsługowe żelowe wym. 176x31x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9V Cd-Ni (6f22) o pojemności min. 160m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mulator 1.2 V Cd-Ni min. 1700 mAh (R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arnik halogenowy JDR 230V 20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oczkowa izolowana KOI  10 / 8 P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oczkowa izolowana KOI 6 / 6 P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oczkowa izolowana KOI  4 / 6 P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ńcówka oczkowa izolowana KOI  2,5 / 4 P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P 304 25/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różnicowoprądowy P 312 25/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łączeniowa "grzebień" 1 - fa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łączeniowa "grzebień" 3 - fa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1 B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3 B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3 B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instalacyjny S 303 B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SPOT R63, E14, 230V, 25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SPOT R63, E27, 230V, 60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halogenowa 230V, JDR GU-10 33W60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halogenowa MR16, GU-5,3, 12V , 50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nik prądowy przelotowy 150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użycia energii elektr. trójfazowy LE - 02d CT F&amp;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schodowy p/t EFEK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arówka halogenowa JC, G4, 20W, 12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z uziemieniem 5-gniazdkowy         dł. 3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z uziemieniem 5-gniazdkowy           dł. 5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komputerowa zasilająca z filtrem i wyłącznikiem, 5 gniazd, 230V, dł. 1,8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komputerowa zasilająca z filtrem i wyłącznikiem, 5 gniazd, 230V, dł. 3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podwójne Hermetyczne KOS GH 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modularny RJ 10, 4p4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Telefoniczny RJ 10 4p4c/ RJ 10 4p4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telefoniczny 6 mb./ Rj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ezdnik LSA na 1 łączówkę 10 parow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ówka LSA 10 par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Flop Ø 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komputerowa zasilająca z filtrem i wyłącznikiem, 5 gniazd, 230V, dł. 5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tylizacji świetlówek z pozycji 62, 63, 64,84, 99, 100, 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tylizacji opraw ośw. z poz. 42, 44, 45, 46,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 utylizacji akumulatorów z poz. 102, 103, 104 105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artość razem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artość razem podatku V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artość razem brutt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9204" w:firstLine="708"/>
        <w:rPr/>
      </w:pPr>
      <w:r>
        <w:rPr/>
        <w:t xml:space="preserve">   </w:t>
      </w: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 xml:space="preserve"> data, podpi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077" w:gutter="0" w:header="0" w:top="720" w:footer="437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altName w:val="Times New Roman"/>
    <w:charset w:val="00"/>
    <w:family w:val="auto"/>
    <w:pitch w:val="default"/>
  </w:font>
  <w:font w:name="BlissCE-Regular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20"/>
        <w:szCs w:val="20"/>
      </w:rPr>
      <w:t>64/2013 SIWZ – dostawa materiałów elektrotechnicznych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;Times New Roman" w:hAnsi="CommercialPi BT;Times New Roman" w:cs="CommercialPi BT;Times New Roman"/>
      <w:color w:val="000000"/>
      <w:sz w:val="13"/>
      <w:szCs w:val="13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BlissCE-Regular;BlissCE-Regular" w:hAnsi="BlissCE-Regular;BlissCE-Regular" w:cs="BlissCE-Regular;BlissCE-Regular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BlissCE-Regular;BlissCE-Regular" w:hAnsi="BlissCE-Regular;BlissCE-Regular" w:cs="BlissCE-Regular;BlissCE-Regular"/>
      <w:color w:val="00000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1Znak">
    <w:name w:val="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03:00Z</dcterms:created>
  <dc:creator>user</dc:creator>
  <dc:description/>
  <dc:language>en-US</dc:language>
  <cp:lastModifiedBy>mdudzinska</cp:lastModifiedBy>
  <cp:lastPrinted>2013-11-04T12:16:00Z</cp:lastPrinted>
  <dcterms:modified xsi:type="dcterms:W3CDTF">2013-11-04T12:30:00Z</dcterms:modified>
  <cp:revision>9</cp:revision>
  <dc:subject/>
  <dc:title>Załącznik nr 2 do SIWZ                                                    Formularz asortymentowo-cenowy </dc:title>
</cp:coreProperties>
</file>