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i/>
          <w:sz w:val="24"/>
          <w:szCs w:val="24"/>
        </w:rPr>
        <w:t xml:space="preserve">Załącznik Nr 15 do SIWZ                                                                                                              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/>
        <w:t xml:space="preserve">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  <w:r>
        <w:rPr/>
        <w:t xml:space="preserve">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</w:t>
      </w:r>
      <w:r>
        <w:rPr>
          <w:rFonts w:cs="Arial" w:ascii="Arial" w:hAnsi="Arial"/>
          <w:b/>
          <w:i/>
        </w:rPr>
        <w:t xml:space="preserve">ul. Królewiecka 146  </w:t>
        <w:tab/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Osoba upoważniona do kontaktów z Zamawiającym  ( Imię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W nawiązaniu do ogłoszenia o przetargu nieograniczonym zamieszczonego w BZP w dniu ………………. na dostawę noży mikrochirurgicznych, sterylnych pierścieni napinających torebkę soczewki, pierścieni segmentowych , osłonki świetlnej rogówki </w:t>
      </w:r>
      <w:r>
        <w:rPr>
          <w:bCs/>
        </w:rPr>
        <w:t>w 14 pakietach dla potrzeb Oddziału Okulistycznego Wojewódzkiego Szpitala Zespolonego w Elblągu</w:t>
      </w:r>
      <w:r>
        <w:rPr>
          <w:b/>
        </w:rPr>
        <w:t xml:space="preserve"> </w:t>
      </w:r>
      <w:r>
        <w:rPr/>
        <w:t xml:space="preserve">w okresie 24 miesięc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 podać numer zaoferowanego pakietu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kiet nr 1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u w:val="single"/>
        </w:rPr>
        <w:t xml:space="preserve">Pakiet nr 2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Pakiet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sokość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sokość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sokość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sokość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sokość  podatku VAT: ....................%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sokość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Pakiet Nr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sokość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Pakiet Nr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sokość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Pakiet Nr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sokość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Pakiet Nr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sokość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Pakiet Nr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sokość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Pakiet Nr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sokość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Warunki płatności / przelew  /   :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 xml:space="preserve">- termin płatności: ………………………. (min. 30 dni licząc od daty dostarczenia faktury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>do siedziby Zamawiającego)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 xml:space="preserve">- wysokość odsetek za ewentualne nieterminowe płatności nie wyższe niż ustawowe w skali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>roku.</w:t>
      </w:r>
    </w:p>
    <w:p>
      <w:pPr>
        <w:pStyle w:val="Normal"/>
        <w:ind w:left="180" w:hanging="18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4"/>
          <w:szCs w:val="24"/>
        </w:rPr>
        <w:t>Termin realizacji dostaw częściowych  przedmiotu zamówienia (nie dłuższy niż 7 dni kalendarzowych) : .............dni kalendarzowych licząc od dnia złożenia zamówienia częściowego przez  Aptekę Szpitalną Wojewódzkiego Szpitala Zespolonego lub w przypadku, gdy towar należy sprowadzić z zagranicy dostawa towaru w ciągu .........................  tygodni (nie dłuższy jednak niż  3-4 tygodnie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4"/>
          <w:szCs w:val="24"/>
        </w:rPr>
        <w:t xml:space="preserve">Oświadczamy, że w przypadku wybrania naszej oferty zobowiązujemy się do podpisania umowy sprzedaży stanowiącej </w:t>
      </w:r>
      <w:r>
        <w:rPr>
          <w:i/>
          <w:sz w:val="24"/>
          <w:szCs w:val="24"/>
        </w:rPr>
        <w:t>Załącznik nr 19  do SIWZ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zgodnie z treścią oferty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nie zamówienia powierzymy/nie powierzymy * podwykonawcom w części zamówienia dot.</w:t>
      </w:r>
      <w:r>
        <w:rPr/>
        <w:t xml:space="preserve"> </w:t>
      </w:r>
      <w:r>
        <w:rPr>
          <w:b w:val="false"/>
          <w:sz w:val="24"/>
          <w:szCs w:val="24"/>
        </w:rPr>
        <w:t>.............................................</w:t>
      </w:r>
      <w:r>
        <w:rPr>
          <w:rFonts w:cs="Arial" w:ascii="Arial" w:hAnsi="Arial"/>
          <w:b w:val="false"/>
          <w:sz w:val="24"/>
          <w:szCs w:val="24"/>
        </w:rPr>
        <w:t>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4"/>
          <w:szCs w:val="24"/>
        </w:rPr>
        <w:t>Oferta została złożona łącznie na kolejnych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................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* - niepotrzebne skreślić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</w:t>
      </w:r>
      <w:r>
        <w:rPr>
          <w:sz w:val="22"/>
          <w:szCs w:val="22"/>
        </w:rPr>
        <w:t xml:space="preserve">data i  podpis Wykonawcy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lub upoważnionego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14/2015 SIWZ  WSZ Elbląg – dostawa noży mikrochirurgicznych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56:00Z</dcterms:created>
  <dc:creator>mdudzinska</dc:creator>
  <dc:description/>
  <dc:language>en-US</dc:language>
  <cp:lastModifiedBy>mdudzinska</cp:lastModifiedBy>
  <cp:lastPrinted>2015-03-18T10:18:00Z</cp:lastPrinted>
  <dcterms:modified xsi:type="dcterms:W3CDTF">2015-03-18T09:18:00Z</dcterms:modified>
  <cp:revision>22</cp:revision>
  <dc:subject/>
  <dc:title>Załącznik Nr 3 do SIWZ                                                                                                        </dc:title>
</cp:coreProperties>
</file>