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 2 do SIWZ</w:t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Zmiana 15.04.2015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asortymentowo-cen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</w:rPr>
        <w:t xml:space="preserve">Pakiet nr 2 – </w:t>
      </w:r>
      <w:r>
        <w:rPr>
          <w:b/>
          <w:bCs/>
          <w:iCs/>
        </w:rPr>
        <w:t>Zakład Diagnostyki Laboratoryjnej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3657"/>
        <w:gridCol w:w="1260"/>
        <w:gridCol w:w="1222"/>
        <w:gridCol w:w="1540"/>
        <w:gridCol w:w="1437"/>
        <w:gridCol w:w="1353"/>
        <w:gridCol w:w="1476"/>
        <w:gridCol w:w="1533"/>
        <w:gridCol w:w="1704"/>
      </w:tblGrid>
      <w:tr>
        <w:trPr>
          <w:trHeight w:val="90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edmiot zamówieni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stkowa netto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 podatku VAT</w:t>
            </w:r>
          </w:p>
          <w:p>
            <w:pPr>
              <w:pStyle w:val="Normal"/>
              <w:jc w:val="center"/>
              <w:rPr/>
            </w:pPr>
            <w:r>
              <w:rPr/>
              <w:t>(podać w %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podatku VAT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brutto 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cent i nr katalogowy</w:t>
            </w:r>
          </w:p>
        </w:tc>
      </w:tr>
      <w:tr>
        <w:trPr>
          <w:trHeight w:val="284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= D*E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 = F*VAT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= F + H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</w:tr>
      <w:tr>
        <w:trPr>
          <w:trHeight w:val="684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peta nastawna z wydmuchem o pojemności regulowanej od 1000 do 5000 µl</w:t>
            </w:r>
            <w:r>
              <w:rPr>
                <w:b/>
                <w:bCs/>
              </w:rPr>
              <w:t>. Zamawiający dopuszcza</w:t>
            </w:r>
            <w:r>
              <w:rPr>
                <w:bCs/>
              </w:rPr>
              <w:t xml:space="preserve"> Pipeta nastawna z wydmuchem o pojemności regulowanej od 500 do 5000 µl</w:t>
            </w:r>
            <w:r>
              <w:rPr>
                <w:b/>
                <w:bCs/>
              </w:rPr>
              <w:t>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ipeta nastawna z wydmuchem o pojemności regulowanej od 100 do 1000 µl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ipeta nastawna z wydmuchem o pojemności regulowanej od 10 do 100 µl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ipeta nastawna z wydmuchem o pojemności regulowanej od 5 do 50 µl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ipeta nastawna z wydmuchem o pojemności regulowanej od 2 do 20 µl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ipeta nastawna z wydmuchem o pojemności regulowanej od 20 do 200 µl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ipeta automatyczna z wydmuchem z wyrzutnikiem końcówek stałopojemnościowa o pojemności 200 µl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peta automatyczna z wydmuchem z wyrzutnikiem końcówek stałopojemnościowa o pojemności 100 µ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peta automatyczna z wydmuchem z wyrzutnikiem końcówek stałopojemnościowa o pojemności 50 µl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peta automatyczna z wydmuchem z wyrzutnikiem końcówek stałopojemnościowa o pojemności 25 µ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Pipeta automatyczna z wydmuchem z wyrzutnikiem końcówek stałopojemnościowa o pojemności 500 µl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ńcówki poj. do 1000 μl. typ Eppendorf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ńcówki poj. do 200 μl. typ Eppendorf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ńcówki poj. od. 0,5 μl. do 20 μl. typ Eppendorf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ńcówki poj. od. 1000 μl. do 5000 μl. typ Eppendorf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tatyw do pipet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Wartość razem netto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Wartość razem podatku VA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Wartość razem brutto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  <w:t>.......................................................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 xml:space="preserve">      data, podpis upoważnionego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Przedstawiciel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Załącznik nr 8 do SIWZ</w:t>
      </w:r>
      <w:r>
        <w:rPr>
          <w:b/>
          <w:bCs/>
        </w:rPr>
        <w:t xml:space="preserve">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iana 15.04.2015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Formularz asortymentowo-cen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kiet nr 8 – Laboratorium Bakteriologicz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3685"/>
        <w:gridCol w:w="1385"/>
        <w:gridCol w:w="1422"/>
        <w:gridCol w:w="1540"/>
        <w:gridCol w:w="1437"/>
        <w:gridCol w:w="1326"/>
        <w:gridCol w:w="1440"/>
        <w:gridCol w:w="1533"/>
        <w:gridCol w:w="1617"/>
      </w:tblGrid>
      <w:tr>
        <w:trPr>
          <w:trHeight w:val="108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stkowa netto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netto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wka podatku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podać w 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podatku VAT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cent i nr katalogowy</w:t>
            </w:r>
          </w:p>
        </w:tc>
      </w:tr>
      <w:tr>
        <w:trPr>
          <w:trHeight w:val="284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= D*E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F*VAT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= F + H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</w:tr>
      <w:tr>
        <w:trPr>
          <w:trHeight w:val="10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Zlewka szklana typ niski, pojemność 400 ml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Bagietki szklane średnica 6 mm , dł.200 mm końcówki wygładzone.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gietki z polipropylenu lub polistyrenu /125-150mm/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tyw z drutu do probówek 16/20mm, autoklawowalny, 20 miejscow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zkiełka nakrywkowe 18 x 18 lub 16x16 m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zkiełka podstawowe, szlifowane krawędzie z polem do opisu, gładk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jemnik z PP 60 ml z zakrętką i etykietą lub polem do opisu , sterylny - pakowany indywidualnie,szeroki Ø40x60m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Ezy sterylne 1 µl o idealnie gładkiej powierzchni pętli, /wymagany  brak ostrych brzegów i nierówności na powierzchni główki ezy/ pakowane po 5- 20 sztuk jednorazowe, twarde. </w:t>
            </w:r>
            <w:r>
              <w:rPr>
                <w:b/>
              </w:rPr>
              <w:t>Wymagany dokument kalibracji lub deklaracja producenta, potwierdzające identyczność wymiarów wszystkich pętli dla opakowania zbiorczego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Ezy sterylne 10 µl o idealnie gładkiej powierzchni pętli, /wymagany brak ostrych brzegów i nierówności na powierzchni główki ezy/ pakowane po 5-20 sztuk jednorazowe, twarde.</w:t>
            </w:r>
            <w:r>
              <w:rPr>
                <w:b/>
              </w:rPr>
              <w:t>Wymagany dokument kalibracji lub deklaracja producenta, potwierdzające identyczność wymiarów wszystkich pętli dla opakowania zbiorczego</w:t>
            </w:r>
            <w:r>
              <w:rPr/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erylne igły jednorazowe  do posiewów pakowane po 10-20 szt.</w:t>
            </w:r>
            <w:r>
              <w:rPr>
                <w:b/>
              </w:rPr>
              <w:t>Zamawiający dopuszcza:</w:t>
            </w:r>
            <w:r>
              <w:rPr/>
              <w:t xml:space="preserve"> sterylne ezy zakończone igłą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Wymazówki sterylne w probówkach transportowych, aplikator z tworzywa sztucznego, wacik wiskozowy, pakowane indywidualnie, </w:t>
            </w:r>
            <w:r>
              <w:rPr>
                <w:b/>
              </w:rPr>
              <w:t>wymagana klasa IIa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Wymazówki sterylne w probówkach transportowych aplikator z tworzywa sztucznego, wacik dakronowy, </w:t>
            </w:r>
            <w:r>
              <w:rPr>
                <w:b/>
              </w:rPr>
              <w:t>wymagana klasa IIa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Wymazówki aplikator z tworzywa sztucznego, wacik wiskozowy o f5mm, dł. całkowita 150mm, dł. użytkowa 140mm, sterylne, pakowane indywidualnie lub po 5 sztu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Wymazówki, aplikator z drewna, wacik bawełniany o f 5mm, długość całkowita 150 mm, długość użytkowa 140 mm, sterylne, pakowane indywidualnie lub po 5 sztuk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estaw transportowy sterylny- wymazówka wacik wiskozowy z podłożem AMIES,  pakowany indywidualnie, aplikatur z tworzywa sztucznego,  klasa II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estaw transportowy sterylny-wacik wiskozowy, aplikatur ze skręconego drutu bardzo elastycznego, z podłożem AMIES, pakowane indywidualnie, klasa IIa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Zestaw transportowy sterylny-wymazówka wacik wiskozowy z sztywnym aplikatorem metalowym, z podłożem AMIES, pakowane indywidualnie, klasa IIa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ńcówki do pipet typ Eppendorf 0,2 ml, sterylne w pudełku po 96 szt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ńcówki do pipet typ Eppendorf 1 ml, sterylne w pudełku po 96 szt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ipety Pasteura o poj. użytkowa 3ml, dł. 150mm, z podziałką, poj. całk. ok. 7 ml, f7.8 mm, sterylne, pakowane indywidualnie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bówki z polistyrenu, zakręcane, bez znacznika, 16x100mm. (11-13ml), sterylne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obówki z polistyrenu, zakręcane, bez znacznika, 16x100mm. (11-13ml), sterylne pakowane indywidualnie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robówka Eppendorf 1,5 ml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z zakrętką, sterylna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jemniki z PP na kał 25 ml, z łopatką,  zakrętką, etykietą lub polem do opisu sterylny - pakowany indywidualnie,  Ø25x80m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terylne głaszczki mikrobiologiczne w kształcie L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Worki transportowe z polietylenu 150x160mm z kieszonką na dokumenty 150x230mm, bezbarwne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Worki z polietylenu do transportu probówek dwukieszeniowe (jedna na probówki, druga na dokumenty) ze szczelnym, strunowym zamknięciem o wymiarach 160x165mm, kolor pomarańczowy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Woreczki z zapięciem strunowym 15 cm/12 cm. </w:t>
            </w:r>
            <w:r>
              <w:rPr>
                <w:b/>
              </w:rPr>
              <w:t>Zamawiający dopuści:</w:t>
            </w:r>
            <w:r>
              <w:rPr/>
              <w:t xml:space="preserve"> woreczki z zapięciem strunowym o wymiarach </w:t>
            </w:r>
            <w:r>
              <w:rPr>
                <w:rFonts w:cs="Tahoma" w:ascii="Tahoma" w:hAnsi="Tahoma"/>
                <w:sz w:val="22"/>
                <w:szCs w:val="22"/>
                <w:lang w:eastAsia="en-US"/>
              </w:rPr>
              <w:t>15 cm/10cm lub 18cm/12 cm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Wartość razem n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Wartość razem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Wartość razem brutt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     </w:t>
      </w:r>
    </w:p>
    <w:p>
      <w:pPr>
        <w:pStyle w:val="Normal"/>
        <w:autoSpaceDE w:val="false"/>
        <w:rPr>
          <w:color w:val="FF0000"/>
        </w:rPr>
      </w:pPr>
      <w:r>
        <w:rPr/>
        <w:t xml:space="preserve">        </w:t>
      </w:r>
    </w:p>
    <w:p>
      <w:pPr>
        <w:pStyle w:val="Normal"/>
        <w:ind w:left="9204" w:firstLine="708"/>
        <w:rPr/>
      </w:pPr>
      <w:r>
        <w:rPr/>
        <w:t xml:space="preserve"> </w:t>
      </w:r>
      <w:r>
        <w:rPr/>
        <w:t>.......................................................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 xml:space="preserve">       data, podpis upoważnionego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Przedstawiciela Wykonaw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720" w:right="1077" w:gutter="0" w:header="0" w:top="720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hanging="432"/>
      <w:jc w:val="center"/>
      <w:rPr/>
    </w:pPr>
    <w:r>
      <w:rPr>
        <w:rFonts w:cs="Times New Roman" w:ascii="Times New Roman" w:hAnsi="Times New Roman"/>
        <w:b w:val="false"/>
        <w:i w:val="false"/>
        <w:sz w:val="22"/>
        <w:szCs w:val="22"/>
      </w:rPr>
      <w:t xml:space="preserve">13/2015 SIWZ – dostawa drobnego sprzętu laboratoryjnego w 16 pakietach dla potrzeb Zakładu Diagnostyki                      </w:t>
      <w:br/>
      <w:t xml:space="preserve">                     Laboratoryjnej, Laboratorium Bakteriologicznego i Pracowni Immunologii Transfuzjologicznej z Bankiem Krwi WSZ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02120</wp:posOffset>
              </wp:positionH>
              <wp:positionV relativeFrom="paragraph">
                <wp:posOffset>635</wp:posOffset>
              </wp:positionV>
              <wp:extent cx="16954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75pt;mso-wrap-distance-left:0pt;mso-wrap-distance-right:0pt;mso-wrap-distance-top:0pt;mso-wrap-distance-bottom:0pt;margin-top:0.05pt;mso-position-vertical-relative:text;margin-left:5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257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75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26"/>
      <w:szCs w:val="26"/>
    </w:rPr>
  </w:style>
  <w:style w:type="character" w:styleId="WW8Num36z2">
    <w:name w:val="WW8Num36z2"/>
    <w:qFormat/>
    <w:rPr>
      <w:sz w:val="28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55:00Z</dcterms:created>
  <dc:creator>ebartkowska</dc:creator>
  <dc:description/>
  <dc:language>en-US</dc:language>
  <cp:lastModifiedBy>p</cp:lastModifiedBy>
  <cp:lastPrinted>2015-04-15T13:17:00Z</cp:lastPrinted>
  <dcterms:modified xsi:type="dcterms:W3CDTF">2015-04-15T11:18:00Z</dcterms:modified>
  <cp:revision>553</cp:revision>
  <dc:subject/>
  <dc:title>WOJEWÓDZKI  SZPITAL  ZESPOLONY  W  ELBLĄGU</dc:title>
</cp:coreProperties>
</file>