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</w:rPr>
        <w:t>Załącznik Nr 110 do SIWZ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MOWA SPRZEDAŻY Nr 62/xx/201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gr Elżbieta Gelert – Dyrek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gr Grażyna Sokołowska – Główny Księgow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Kupującym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lub W.Sz.Z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  <w:tab/>
        <w:tab/>
        <w:tab/>
        <w:t xml:space="preserve">konto n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ab/>
        <w:tab/>
        <w:tab/>
        <w:tab/>
        <w:t xml:space="preserve">KRS: </w:t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Sprzedając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 Przedmiotem umowy jest dostawa sterylnych leczniczych środków technicznych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dla potrzeb </w:t>
      </w:r>
      <w:r>
        <w:rPr>
          <w:rFonts w:cs="Arial" w:ascii="Arial" w:hAnsi="Arial"/>
          <w:b w:val="false"/>
          <w:bCs w:val="false"/>
          <w:sz w:val="24"/>
          <w:szCs w:val="24"/>
        </w:rPr>
        <w:t>Pracowni Diagnostyki Inwazyjnej Chorób Układu Krążenia /Pracowni Radiologii Zabiegowej Wojewódzkiego Szpitala Zespolonego w Elblągu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 w</w:t>
      </w:r>
      <w:r>
        <w:rPr>
          <w:rFonts w:cs="Arial" w:ascii="Arial" w:hAnsi="Arial"/>
          <w:b w:val="false"/>
          <w:sz w:val="24"/>
          <w:szCs w:val="24"/>
        </w:rPr>
        <w:t xml:space="preserve"> asortymencie przedstawionym w Załączniku Nr 1 – 105 (odpowiednio do zaoferowanego pakietu) do SIWZ, który stanowi załącznik do niniejszej umowy.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2. Sprzedający utworzy, w terminie ....... dni licząc od daty podpisania niniejszej umowy, w siedzibie Kupującego, nieodpłatny magazyn depozytowy na zasadach, które zostały uregulowane umową depozytu nr 62/xx/D/2013 stanowiącą integralną część niniejszej umowy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Sprzedający</w:t>
      </w:r>
      <w:r>
        <w:rPr>
          <w:rFonts w:cs="Arial" w:ascii="Arial" w:hAnsi="Arial"/>
          <w:b w:val="false"/>
          <w:sz w:val="24"/>
          <w:szCs w:val="24"/>
        </w:rPr>
        <w:t xml:space="preserve"> gwarantuje, że dostarczone sterylne lecznicze środki techniczne będące przedmiotem niniejszej umowy będą posiadać minimum 9 miesięczny okres ważności licząc od daty ich dostarczenia Zamawiającemu z wyjątkiem asortymentu wyszczególnionego w pakiecie nr 33,34,35 który będzie posiadał minimum 6 miesięczny okres ważności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dostarczy przedmiot umowy do Apteki Szpitalnej Kupującego własny lub wynajętym środkiem transportu, na swój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przedmiotu umowy </w:t>
      </w:r>
      <w:r>
        <w:rPr>
          <w:rFonts w:cs="Arial" w:ascii="Arial" w:hAnsi="Arial"/>
          <w:szCs w:val="28"/>
        </w:rPr>
        <w:t xml:space="preserve">odbywać się będą sukcesywnie w okresie 18 miesięcy licząc od dnia podpisania umowy każdorazowo na podstawie zamówień  częściowych składanych faksem przez Aptekę Wojewódzkiego Szpitala Zespolo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ń częściowych nastąpi w ciągu .................. dni roboczych  (maksymalnie 3 dni roboczych)  licząc od złożenia zamówienia częściowego. Dostawa nastąpi do Apteki Szpitalnej W.Sz.Z w Elblągu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do dostawy towaru zobowiązany jest dołączyć fakturę VAT , która zawiera : nazwę , ilość, cenę,  serię, datę ważności dla poszczególnych pozycji oraz numer  umowy. Dopuszczalne jest umieszczenie serii i daty ważności na dokumencie WZ załączonym do faktury VAT. W przypadku, gdy dostarczenie faktury wraz z towarem jest niemożliwe Sprzedający zobowiązany jest do przesłania jej Zamawiającemu na nr faxu  55 234 01 75 najpóźniej w dniu do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każdej dostawie towar musi zawierać na opakowaniu dane identyfikujące wyrób: np. numer katalogowy producenta, rozmiar, typ itp. i tym samym być zgodny z produktem i producentem zaoferowanym w ofercie przetargowej z dnia 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odpowiedzialną ze strony Kupującego do odbioru ilościowego i asortymentowego jest pracownik Komory Przyjęć Apteki Szpitalnej W.Sz.Z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560" w:leader="none"/>
        </w:tabs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łownie :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  Cena zawiera podatek VAT w kwocie...............................................................,-z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 xml:space="preserve">Kupujący zapłaci </w:t>
      </w:r>
      <w:r>
        <w:rPr>
          <w:rFonts w:cs="Arial" w:ascii="Arial" w:hAnsi="Arial"/>
          <w:bCs/>
          <w:iCs/>
        </w:rPr>
        <w:t>Sprzedającemu</w:t>
      </w:r>
      <w:r>
        <w:rPr>
          <w:rFonts w:cs="Arial" w:ascii="Arial" w:hAnsi="Arial"/>
        </w:rPr>
        <w:t xml:space="preserve"> za dostarczony przedmiot umowy cenę zaoferowaną w ofercie przetargowej z dnia ......................... 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>Ceny jednostkowe dla poszczególnych pozycji leczniczych środków technicznych będących przedmiotem niniejszej umowy przedstawione w ofercie przetargowej z dnia .................. nie ulegną zmianie przez cały okres trwania niniejszej umowy tj. 24 miesięcy licząc od daty jej podpisania poza z zastrzeżeniem ust. 3.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że zmiany te są korzystne dla Kupującego,</w:t>
      </w:r>
    </w:p>
    <w:p>
      <w:pPr>
        <w:pStyle w:val="Tekstpodstawowy3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e nastąpi zmiana powszechnie obowiązujących przepisów prawa ,</w:t>
      </w:r>
    </w:p>
    <w:p>
      <w:pPr>
        <w:pStyle w:val="Tekstpodstawowy3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VAT, zmianie ulegnie wartość brutto umowy, wartość netto pozostanie bez zmian.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 xml:space="preserve">W przypadku zakończenia produkcji lub wycofania z rynku wyrobu będącego przedmiotem zamówienia - po złożeniu oświadczenia przez producenta, Sprzedający zobowiązany jest na żądanie Kupującego zamienić dotychczasowy wyrób na nowy produkt o tych samych właściwościach i parametrach lub lepszych po cenie jednostkowej zaoferowanej w ofercie, chyba  że Sprzedający wykaże, że brak jest wyrobu zamiennego. 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 xml:space="preserve">W przypadku udokumentowanych zmian, o których mowa w ust. 3 i 4  zostaną one uzgodnione i po zaakceptowaniu przez Kupującego wprowadzone aneksem do umowy. 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strzegają możliwość przedłużenia Aneksem  terminu obowiązywania umowy do czasu pełnej realizacji ilościowej przedmiotu zamówienia w przypadku nie wykorzystania ilości określonych w umowie z zastrzeżeniem , że termin umowy nie może być dłuższy niż 4 lata. 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>Aneks zostanie sporządzony przez stronę zainteresowaną i przedstawiony z co najmniej 2 tygodniowym wyprzedzeniem drugiej stronie umowy do akceptacji.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dostarczoną partię towaru Kupujący zapłaci </w:t>
      </w:r>
      <w:r>
        <w:rPr>
          <w:rFonts w:cs="Arial" w:ascii="Arial" w:hAnsi="Arial"/>
          <w:bCs/>
          <w:iCs/>
        </w:rPr>
        <w:t>Sprzedającemu</w:t>
      </w:r>
      <w:r>
        <w:rPr>
          <w:rFonts w:cs="Arial" w:ascii="Arial" w:hAnsi="Arial"/>
        </w:rPr>
        <w:t xml:space="preserve"> przelewem na konto wskazane na fakturze w terminie ........... (minimum 30 dni) dni od daty dostarczenia danej partii towaru Kupującemu oraz zgłoszenia zużycia, zagubienia bądź zniszczenia towaru (dot. depozytu)  i dostarczenia faktury do siedziby Kupującego.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 xml:space="preserve">Za ewentualne nieterminowe płatności </w:t>
      </w: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będzie miał prawo żądać zapłaty odsetek w wysokości nie wyższych niż ustawowe w skali roku.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w terminie 14 dni od daty złożenia przez Kupującego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w ciągu 10 dni od dnia otrzymania zgłoszenia reklamacji nie podejmie działań, wówczas Kupujący uzna, że reklamacja została uwzględniona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punkcie 1 Kupu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Sprzedającego</w:t>
      </w:r>
      <w:r>
        <w:rPr>
          <w:rFonts w:cs="Arial" w:ascii="Arial" w:hAnsi="Arial"/>
        </w:rPr>
        <w:t>, Kupu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Sprzedającego</w:t>
      </w:r>
      <w:r>
        <w:rPr>
          <w:rFonts w:cs="Arial" w:ascii="Arial" w:hAnsi="Arial"/>
        </w:rPr>
        <w:t>, skutkiem czego jest on zobowiązany do załatwienia reklamacji w sposób określony w zawiadomieniu o brakach lub wad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ych dostaw Kupujący będzie miał prawo żądać od </w:t>
      </w:r>
      <w:r>
        <w:rPr>
          <w:rFonts w:cs="Arial" w:ascii="Arial" w:hAnsi="Arial"/>
          <w:bCs/>
          <w:iCs/>
        </w:rPr>
        <w:t>Sprzedającego</w:t>
      </w:r>
      <w:r>
        <w:rPr>
          <w:rFonts w:cs="Arial" w:ascii="Arial" w:hAnsi="Arial"/>
        </w:rPr>
        <w:t xml:space="preserve"> kary umownej w  wysokości 10% wartości zamówienia częściowego brutto za każdy rozpoczęty dzień opóźnienia.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jego stronie </w:t>
      </w:r>
      <w:r>
        <w:rPr>
          <w:rFonts w:cs="Arial" w:ascii="Arial" w:hAnsi="Arial"/>
          <w:bCs/>
          <w:iCs/>
        </w:rPr>
        <w:t>Sprzedającego</w:t>
      </w:r>
      <w:r>
        <w:rPr>
          <w:rFonts w:cs="Arial" w:ascii="Arial" w:hAnsi="Arial"/>
        </w:rPr>
        <w:t xml:space="preserve">, Kupujący będzie miał prawo żądać kary umownej w wysokości 10% wartości niezrealizowanej części umowy brutto. 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wierzytelności wynikające z niniejszej umowy nie podlegają cesj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oświadcza, że nie przyjmie poręczenia od jakiegokolwiek podmiotu dotyczącego wierzytelności wynikającej z niniejszej umowy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wtarzającej się przynajmniej trzykrotnie, nieterminowej realizacji zamówień, Kupujący zastrzega sobie prawo do rozwiązania umowy w trybie natychmiastowym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"/>
        </w:numPr>
        <w:ind w:left="780" w:hanging="78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ostaje zawarta na okres 24 miesięcy od dnia ............................  do dnia    ............................... nie dłużej jednak niż na okres wyczerpania się wartości umowy o której mowa w §3.</w:t>
      </w:r>
    </w:p>
    <w:p>
      <w:pPr>
        <w:pStyle w:val="Normal"/>
        <w:numPr>
          <w:ilvl w:val="0"/>
          <w:numId w:val="1"/>
        </w:numPr>
        <w:ind w:left="780" w:hanging="78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 wykorzystania całości wartości umowy w okresie jej obowiązywania umowa  wygasa w niezrealizowanym zakres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z dnia 29 stycznia 2004r. Prawo zamówień publicznych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ewentualne spory powstałe w związku z realizacją niniejszej umowy rozstrzygane będą przez właściwy sąd dla siedziby Kupu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, po jednym dla każdej ze stron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ZEDAJĄCY</w:t>
        <w:tab/>
        <w:tab/>
        <w:tab/>
        <w:tab/>
        <w:tab/>
        <w:tab/>
        <w:t>KUPUJĄ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62/2013  SIWZ – Dostawa leczniczych środków technicznych w 105 pakietach dla Pracowni DICHUK oraz Pracowni Radiologii Zabiegowej W.Sz.Z w Elblągu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9:55:00Z</dcterms:created>
  <dc:creator>user</dc:creator>
  <dc:description/>
  <dc:language>en-US</dc:language>
  <cp:lastModifiedBy>mdudzinska</cp:lastModifiedBy>
  <cp:lastPrinted>2013-10-23T13:33:00Z</cp:lastPrinted>
  <dcterms:modified xsi:type="dcterms:W3CDTF">2013-10-23T11:34:00Z</dcterms:modified>
  <cp:revision>18</cp:revision>
  <dc:subject/>
  <dc:title>Załącznik Nr 74 do SIWZ</dc:title>
</cp:coreProperties>
</file>