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i/>
        </w:rPr>
        <w:t>Załącznik Nr 111 do SIWZ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MOWA  Nr 62/ xx/D/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a w dniu ............................. w Elblągu pomiędzy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jewódzkim Szpitalem Zespolony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a w Elblągu 82 – 300 , ul. Królewiecka 146 regon nr 17074593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Elżbietę Gelert </w:t>
        <w:tab/>
        <w:t>- Dyrekto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„Przechowawcą” lub W.Sz.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Składający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następującej treści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y zleca, a Przechowawca przyjmuje na nieodpłatne przechowanie przedmioty (lecznicze środki techniczne) w ilości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1724025" cy="7729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772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5"/>
                              <w:gridCol w:w="1440"/>
                            </w:tblGrid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r Pakietu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lość sztuk depozy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7 poz. 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7 poz. 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7 poz. 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90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90 poz. 1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90 poz. 2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608.65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2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5"/>
                        <w:gridCol w:w="1440"/>
                      </w:tblGrid>
                      <w:tr>
                        <w:trPr>
                          <w:trHeight w:val="943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r Pakietu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lość sztuk depozytu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7 poz. 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7 poz. 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7 poz. 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90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90 poz. 1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90 poz. 2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 xml:space="preserve">,asortymencie i cenach określonych w załączniku nr 1 do niniejszej umowy, który stanowi jej integralną część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cznicze środki techniczne będące przedmiotem niniejszej umowy depozytowej będą posiadały aktualny termin ważności do stosowania nie krótszy niż 9 miesięcy z wyjątkiem asortymentu z pakietu nr 33,34,35 tj. stent wieńcowy pokrywany sirolimusem, którego okres ważności nie może być krótszy niż 6 miesięc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Sprawdzanie/kontrolowanie terminów ważności przekazanych w przechowanie leczniczych środków technicznych leży po stronie Składającego. Składający zobowiązany jest do okresowego sprawdzania terminów ważności. Na miesiąc przed upływem terminu ważności Składający zobowiązuje się do wymiany przekazanych w przechowanie leczniczych środków technicznych  na asortyment z uaktualnioną datą ważności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chowawca jako miejsce przechowywania asortymentu z pakietów  nr 18,19,20,21, 22,23,24,25,26,29,30,31,32,33,34,35,36,37,38,39,40,41,42,54,68 wskazuje Pracownię Diagnostyki Chorób Układu Krążenia  – osoba nadzorująca podmagazyn .............................................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Przechowawca jako miejsce przechowywania asortymentu z pakietów  nr 76,77, 78,79,80,81,82,83,84,85,87,88,89,90 wskazuje Pracownię Radiologii Zabiegowej  – osoba nadzorująca podmagazyn .............................................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Składający dostarczy Przechowawcy przedmiot niniejszej umowy jednorazowo w całości, zgodnie z załącznikiem nr 1 o którym mowa w pkt. 1 niniejszego paragrafu, w terminie  ....... dni roboczych (maksymalnie 7 dni roboczych) licząc od daty podpisania niniejszej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Przejęcie przedmiotów na przechowanie dokonane zostanie na podstawie protokołu przyjęcia będącego załącznikiem nr 1 do niniejszej umowy i stanowiącym jej integralną część podpisanego przez upoważnionych pisemnie przedstawicieli stro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autoSpaceDE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chowujący ma prawo zużyć wyłącznie na własne potrzeby przekazane do przechowania lecznicze środki techniczne. </w:t>
      </w:r>
      <w:r>
        <w:rPr>
          <w:rFonts w:cs="Arial" w:ascii="Arial" w:hAnsi="Arial"/>
          <w:szCs w:val="22"/>
        </w:rPr>
        <w:t>Odsprzedaż, udostępnianie stronom trzeci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2"/>
        </w:rPr>
        <w:t>lub wykorzystanie poza siedzibą Przechowującego jest zabronione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autoSpaceDE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sób przekazania informacji o zużyciu będzie miał formę pisemną i przekazany zostanie przez wyznaczonego pracownika  Apteki Szpitalnej W.Sz.Z w terminie 3 dni faksem na numer Składającego:....................... Wzór formularza zamówienia, informującego o zużyciu produktów stanowi załącznik nr 2 do niniejszej umowy.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autoSpaceDE w:val="true"/>
        <w:ind w:left="360" w:hanging="360"/>
        <w:jc w:val="both"/>
        <w:rPr/>
      </w:pPr>
      <w:r>
        <w:rPr>
          <w:rFonts w:cs="Arial" w:ascii="Arial" w:hAnsi="Arial"/>
        </w:rPr>
        <w:t>Składający wystawi na rzecz Przechowującego fakturę za te produkty, które zostaną zużyte, zagubione lub uszkodzone, według stawek z zapisów w Umowie nr 62/xx/2013  i uzupełni w terminie 2 dni roboczych na własny koszt stan magazynowy do stanu określonego w załączniku nr 1. Dostawa nastąpi do Apteki Szpitalnej W.Sz.Z w dni robocze w godzinach 7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 xml:space="preserve"> do 14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.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autoSpaceDE w:val="true"/>
        <w:ind w:left="360" w:hanging="360"/>
        <w:jc w:val="both"/>
        <w:rPr/>
      </w:pPr>
      <w:r>
        <w:rPr>
          <w:rFonts w:cs="Arial" w:ascii="Arial" w:hAnsi="Arial"/>
        </w:rPr>
        <w:t xml:space="preserve">Przechowujący zobowiązuje się do zapłaty za zużyte, zagubione bądź zniszczone lecznicze środki techniczne, przelewem na konto Składającego w terminie i na warunkach wynikających z zapisów w Umowie Sprzedaży nr 62/xx/2013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odukty w Magazynie Depozytowym cały czas stanowią własność Składającego aczkolwiek Przechowujący jest finansowo odpowiedzialny za wszystkie części wyposażenia, które zostaną zużyte, zagubione lub uszkodzo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zechowujący, na każde życzenie Składającego zezwoli jego przedstawicielom na dostęp do produktów w Magazynie w celu sprawdzenia ilości i stanu produkt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zechowujący zobowiązuje się magazynować przekazane na przechowanie produkty w warunkach odpowiednich dla produktów medycznych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iniejsza umowa będzie obowiązywać przez okres trwania Umowy Sprzedaży nr 62/xx/2013.  Po upływie tego terminu Przechowujący zapłaci na rzecz Składającego za wszystkie zużyte, zagubione lub uszkodzone produkty, za które opłata nie została uprzednio uiszczona i zwróci Składającemu pozostałe produkty znajdujące się w Magazynie Depozytowy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Strony ustalają, że wierzytelności wynikające z niniejszej umowy nie podlegają ces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Składający oświadcza, że nie przyjmie poręczenia od jakiegokolwiek podmiotu dotyczącego wierzytelności wynikającej z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Każda faktura musi zawierać wzmiankę o zakazie cesji bez zgody Przechowu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Brak wzmianki powoduje odpowiedzialność odszkodowawczą względem Przechowująceg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a sądową 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szelkie ewentualne spory powstałe w związku z realizacją niniejszej umowy rozstrzygane będą przez właściwy sąd dla siedziby Przechowu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mowa została sporządzona w dwóch jednobrzmiących egzemplarzach, po jednym dla każdej ze stron 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ind w:left="708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kładający</w:t>
        <w:tab/>
        <w:tab/>
        <w:tab/>
        <w:tab/>
        <w:tab/>
        <w:t>Przechowując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1 do um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Nr  62/xx/D/2013</w:t>
      </w:r>
    </w:p>
    <w:p>
      <w:pPr>
        <w:pStyle w:val="Heading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ista Produktów znajdujących się na wyposażeniu</w:t>
      </w:r>
    </w:p>
    <w:p>
      <w:pPr>
        <w:pStyle w:val="Heading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agazynu Depozytowego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2213"/>
        <w:gridCol w:w="2233"/>
      </w:tblGrid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oduktu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rutto</w:t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8"/>
          <w:szCs w:val="28"/>
        </w:rPr>
        <w:t>Składający</w:t>
        <w:tab/>
        <w:tab/>
        <w:tab/>
        <w:tab/>
        <w:tab/>
        <w:tab/>
        <w:t>Przechowujący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rFonts w:cs="Arial" w:ascii="Arial" w:hAnsi="Arial"/>
          <w:b/>
        </w:rPr>
        <w:t>Załącznik 2 do umowy</w:t>
      </w:r>
      <w:r>
        <w:rPr>
          <w:rFonts w:cs="Arial" w:ascii="Arial" w:hAnsi="Arial"/>
        </w:rPr>
        <w:t xml:space="preserve"> </w:t>
      </w:r>
      <w:r>
        <w:rPr>
          <w:b/>
        </w:rPr>
        <w:t xml:space="preserve"> Nr 62/xx/D/201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mularz zgłoszenia zużycia i zamówienia produktów do Magazynu Depozytoweg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ozliczenie zużycia sprzętu z magazynu depozytowego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i/>
        </w:rPr>
        <w:t xml:space="preserve">Do wiadomości: </w:t>
      </w:r>
      <w:r>
        <w:rPr>
          <w:rFonts w:cs="Arial" w:ascii="Arial" w:hAnsi="Arial"/>
          <w:i/>
          <w:sz w:val="28"/>
        </w:rPr>
        <w:t>.........................................................</w:t>
      </w:r>
      <w:r>
        <w:rPr>
          <w:rFonts w:cs="Arial" w:ascii="Arial" w:hAnsi="Arial"/>
          <w:i/>
        </w:rPr>
        <w:t xml:space="preserve">., fax:        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Dnia: ....................................... do zabiegu </w:t>
      </w:r>
      <w:r>
        <w:rPr>
          <w:rFonts w:cs="Arial" w:ascii="Arial" w:hAnsi="Arial"/>
          <w:bCs w:val="false"/>
        </w:rPr>
        <w:t>zużyto</w:t>
      </w:r>
      <w:r>
        <w:rPr>
          <w:rFonts w:cs="Arial" w:ascii="Arial" w:hAnsi="Arial"/>
        </w:rPr>
        <w:t xml:space="preserve"> następując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</w:rPr>
        <w:t>produkty firmy    ..................................................................</w:t>
      </w:r>
      <w:r>
        <w:rPr>
          <w:rFonts w:cs="Arial" w:ascii="Arial" w:hAnsi="Arial"/>
          <w:sz w:val="28"/>
          <w:szCs w:val="28"/>
        </w:rPr>
        <w:t>( proszę zaznaczyć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sz w:val="30"/>
        </w:rPr>
        <w:t xml:space="preserve">X </w:t>
      </w:r>
      <w:r>
        <w:rPr>
          <w:rFonts w:cs="Arial" w:ascii="Arial" w:hAnsi="Arial"/>
        </w:rPr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…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 xml:space="preserve">…………………… </w:t>
      </w:r>
      <w:r>
        <w:rPr>
          <w:rFonts w:cs="Arial" w:ascii="Arial" w:hAnsi="Arial"/>
        </w:rPr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TextBody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Prosimy o uzupełnienie naszego magazynu depozytowego o brakujące elemen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mawiamy wyżej wymienione pozycje.</w:t>
      </w:r>
    </w:p>
    <w:p>
      <w:pPr>
        <w:pStyle w:val="Normal"/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                                                 </w:t>
        <w:tab/>
        <w:tab/>
        <w:tab/>
        <w:tab/>
        <w:tab/>
        <w:tab/>
        <w:t xml:space="preserve">  pieczęć i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62/2013  SIWZ – Dostawa leczniczych środków technicznych w 105 pakietach dla Pracowni DICHUK oraz Pracowni Radiologii Zabiegowej W.Sz.Z w Elblągu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 Znak Znak1"/>
    <w:basedOn w:val="Normal"/>
    <w:qFormat/>
    <w:pPr/>
    <w:rPr/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9:56:00Z</dcterms:created>
  <dc:creator>user</dc:creator>
  <dc:description/>
  <dc:language>en-US</dc:language>
  <cp:lastModifiedBy>mdudzinska</cp:lastModifiedBy>
  <cp:lastPrinted>2013-10-01T13:01:00Z</cp:lastPrinted>
  <dcterms:modified xsi:type="dcterms:W3CDTF">2013-10-23T10:44:00Z</dcterms:modified>
  <cp:revision>22</cp:revision>
  <dc:subject/>
  <dc:title>Załącznik Nr 101 do SIWZ</dc:title>
</cp:coreProperties>
</file>