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diagnostyczne      </w:t>
      </w:r>
    </w:p>
    <w:p>
      <w:pPr>
        <w:pStyle w:val="Heading9"/>
        <w:rPr/>
      </w:pPr>
      <w:r>
        <w:rPr/>
        <w:t>Pakiet 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842"/>
        <w:gridCol w:w="4395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z pokryciem nylonowym, zbrojny, zapewniający dobre manewrowanie i obrót. Miękka końcówka (atraumatyczna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cewniki 5F, 6F. Duża średnica wewnętrzna, nie mniej niż 0,057” przy 6F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Standardowa długość cewnika 100 cm. Dostępne cewniki o długości ≥ 125 cm 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 xml:space="preserve">Pełna gama kształtów umożliwiająca wykonanie badanie z nakłucia tętnicy promieniowej i udowej. W tym cewniki typu Pigtail, Judkins, Amplatz, MP, specjalistyczne cewniki do intubacji graftów aortalnych, IMA oraz dedykowane do wykonywania zabiegów z dostępu przez tętnicę promieniową ( przeznaczone do intubacji jednym cewnikiem prawej i lewej tętnicy wieńcowej)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odać asortyment oferowany</w:t>
            </w:r>
          </w:p>
        </w:tc>
      </w:tr>
      <w:tr>
        <w:trPr>
          <w:trHeight w:val="10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brze widoczny w skop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Pokrycie wewnętrzne umożliwiające dobry przepływ i minimalizujące ryzyko tworzenia zakrzepu. </w:t>
            </w:r>
          </w:p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Pokrycie zewnętrzne zmniejszające tarcie i ryzyko skurczu tętnicy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cew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  <w:t>.............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</w:t>
      </w:r>
      <w:r>
        <w:rPr>
          <w:sz w:val="27"/>
          <w:szCs w:val="27"/>
          <w:lang w:val="pl-PL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diagnostyczne specjalnego przeznaczenia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Heading9"/>
        <w:rPr/>
      </w:pPr>
      <w:r>
        <w:rPr/>
        <w:t>Pakiet 2</w:t>
      </w:r>
    </w:p>
    <w:p>
      <w:pPr>
        <w:pStyle w:val="Normal"/>
        <w:tabs>
          <w:tab w:val="clear" w:pos="708"/>
          <w:tab w:val="left" w:pos="5743" w:leader="none"/>
        </w:tabs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127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Cewnik zbrojny, wzmocniony nylonem zapewniający dobre manewrowanie i obró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ękka końcówka (atraumatyczn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Zakres długości cewnika do 80-110 c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cewniki 4F, 5F, 6F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Cewniki zapewniające dojście do naczyń wieńcowych, bypass-ów oraz tętnic obwodowych; nerkowych, trzewnych,  szyjnych (w tym m.in. cewniki typu Vitek lub Simmons, Headhunter)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odać asortyment oferowany</w:t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cewniki o krzywiznach specjalnych do badania z dostępu promieniowego w tym cewniki uniwersalne do diagnostyki PTW i LTW ( różne kształty i wielkości krzywizn;  TIG II 3,5/ 4/ 4,5/ 5 , BLK ) 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Pokrycie wewnętrzne zapewniające dobry przepływ i niskie ryzyko zakrzepu ( możliwy przepływ do 22 ml/sek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cewnik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  <w:t>.............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3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Prowadniki o dużej sztywności do wprowadzania i wymiany cewników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</w:t>
      </w:r>
    </w:p>
    <w:p>
      <w:pPr>
        <w:pStyle w:val="Normal"/>
        <w:tabs>
          <w:tab w:val="clear" w:pos="708"/>
          <w:tab w:val="left" w:pos="3550" w:leader="none"/>
        </w:tabs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ab/>
      </w:r>
    </w:p>
    <w:p>
      <w:pPr>
        <w:pStyle w:val="Normal"/>
        <w:rPr>
          <w:b/>
          <w:b/>
          <w:bCs/>
          <w:szCs w:val="27"/>
          <w:lang w:val="pl-PL"/>
        </w:rPr>
      </w:pPr>
      <w:r>
        <w:rPr>
          <w:szCs w:val="27"/>
          <w:lang w:val="pl-PL"/>
        </w:rPr>
        <w:t xml:space="preserve">Typ: ............................................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9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Średnica 0,035”-038”, długość 180-300 c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Odporny na załamania prowadnik typu „Amplatz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ękka atraumatyczna końcówka prosta lub zagięta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okryty substancją umożliwiająca manewrowanie, zmniejszającą siłę potrzebną do wprowadzenia i usunięcia prowadnik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odać rodzaj substancji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brze widoczny w skop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prowadni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  <w:t>.............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</w:t>
      </w:r>
      <w:r>
        <w:rPr>
          <w:lang w:val="pl-PL"/>
        </w:rPr>
        <w:t>(podpis Wykonawcy)</w:t>
      </w:r>
    </w:p>
    <w:p>
      <w:pPr>
        <w:pStyle w:val="Normal"/>
        <w:rPr>
          <w:rFonts w:eastAsia="Arial"/>
          <w:sz w:val="19"/>
          <w:szCs w:val="19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                </w:t>
      </w:r>
    </w:p>
    <w:p>
      <w:pPr>
        <w:pStyle w:val="Normal"/>
        <w:rPr>
          <w:rFonts w:eastAsia="Arial"/>
          <w:sz w:val="19"/>
          <w:szCs w:val="19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4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Prowadniki diagnostyczne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Cs w:val="27"/>
          <w:lang w:val="pl-PL"/>
        </w:rPr>
      </w:pPr>
      <w:r>
        <w:rPr>
          <w:szCs w:val="27"/>
          <w:lang w:val="pl-PL"/>
        </w:rPr>
        <w:t xml:space="preserve">Typ: ............................................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9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Dostępne następujące średnice  0,032”, 0,035”  i  0,038”. Wymagane trzy długości około; 140 cm , 180 i  260 c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Giętki z atraumatycznym zakończeniem, odporny na załam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prowadniki o prostym zakończeniu, w kształcie J ze zdolnością rozprostowania oraz z ruchomym rdzeniem umożliwiającym rozprostowanie zakończenia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okryty substancją umożliwiająca manewrowanie, zmniejszającą siłę potrzebną do wprowadzenia i usunięcia prowadnik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odać rodzaj substancji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brze widoczny w skop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odzaj materiał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val="pl-PL"/>
        </w:rPr>
        <w:t>.............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</w:t>
      </w:r>
      <w:r>
        <w:rPr>
          <w:lang w:val="pl-PL"/>
        </w:rPr>
        <w:t>(podpis Wykonawcy)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5</w:t>
      </w:r>
    </w:p>
    <w:p>
      <w:pPr>
        <w:pStyle w:val="Normal"/>
        <w:jc w:val="right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Prowadniki nitinolowe 0,035” o pokryciu hydrofilnym z końcówką platynową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268"/>
        <w:gridCol w:w="3969"/>
      </w:tblGrid>
      <w:tr>
        <w:trPr>
          <w:trHeight w:val="9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Średnica 0,035” , długości 140- 260 c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Giętki z atraumatycznym zakończeniem, odporny na załam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Rdzeń wykonany z nitinolu z platynową plecioną końcówką  pokryty substancją hydrofiln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W zestawie torquer do manewrów prowadni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brze widoczny w skop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eastAsia="Arial"/>
          <w:lang w:val="pl-PL"/>
        </w:rPr>
        <w:t xml:space="preserve">          </w:t>
      </w:r>
      <w:r>
        <w:rPr>
          <w:lang w:val="pl-PL"/>
        </w:rPr>
        <w:t>(podpis Wykonawcy)</w:t>
      </w:r>
    </w:p>
    <w:p>
      <w:pPr>
        <w:pStyle w:val="Normal"/>
        <w:jc w:val="right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</w:t>
      </w:r>
    </w:p>
    <w:p>
      <w:pPr>
        <w:pStyle w:val="Normal"/>
        <w:jc w:val="right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Prowadniki diagnostyczne nitinolowe o pokryciu hydrofilnym 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9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Średnica 0,035”, długości 150-260 c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Giętki z atraumatycznym zakończeniem ( dostępny z końcówką prostą i wygiętą), odporny na załam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dzeń wykonany z nitinolu  pokryty substancją hydrofiln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brze widoczny w skop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eastAsia="Arial"/>
          <w:lang w:val="pl-PL"/>
        </w:rPr>
        <w:t xml:space="preserve">          </w:t>
      </w:r>
      <w:r>
        <w:rPr>
          <w:lang w:val="pl-PL"/>
        </w:rPr>
        <w:t>(podpis Wykonawcy)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 xml:space="preserve">Załącznik nr </w:t>
      </w:r>
      <w:r>
        <w:rPr>
          <w:sz w:val="27"/>
          <w:szCs w:val="27"/>
          <w:lang w:val="pl-PL"/>
        </w:rPr>
        <w:t xml:space="preserve"> </w:t>
      </w:r>
      <w:r>
        <w:rPr>
          <w:b/>
          <w:sz w:val="27"/>
          <w:szCs w:val="27"/>
          <w:lang w:val="pl-PL"/>
        </w:rPr>
        <w:t xml:space="preserve">7  </w:t>
      </w:r>
      <w:r>
        <w:rPr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Introducery długie – 20 -25 cm  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48" w:hanging="0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</w:t>
      </w:r>
      <w:r>
        <w:rPr>
          <w:sz w:val="27"/>
          <w:szCs w:val="27"/>
          <w:lang w:val="pl-PL"/>
        </w:rPr>
        <w:tab/>
        <w:tab/>
      </w:r>
      <w:r>
        <w:rPr>
          <w:b/>
          <w:bCs/>
          <w:sz w:val="27"/>
          <w:szCs w:val="27"/>
          <w:lang w:val="pl-PL"/>
        </w:rPr>
        <w:t>Pakiet 7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Średnica wewnętrzna i pokrycie wewnętrzne umożliwiające łagodne przejście i dobrą współpracę z cewnikiem prowadząc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udowa kaniuli zapewniająca odporność na załamania, zgięcia i umożliwiająca zgięcie kończyny dolnej pacjenta w stawie biodrowym do 60% w płaszczyźnie strzałkowej w kierunku dogłowowym.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Atraumatyczna końcówka i przejście pomiędzy poszerzaczem a koszulk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wór zapewniający szczelność i ułatwiający  manewrowanie cewni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Dostępne introducery  6F, 7F, 8F i 9F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6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odzaj materiał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19"/>
          <w:lang w:val="pl-PL"/>
        </w:rPr>
      </w:pPr>
      <w:r>
        <w:rPr>
          <w:rFonts w:eastAsia="Arial"/>
          <w:lang w:val="pl-PL"/>
        </w:rPr>
        <w:t xml:space="preserve">        </w:t>
      </w: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(podpis Wykonawcy)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8</w:t>
      </w:r>
    </w:p>
    <w:p>
      <w:pPr>
        <w:pStyle w:val="Normal"/>
        <w:jc w:val="right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Introducery  krótkie 10-12cm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8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udowa kaniuli zapewniająca odporność na załamania, zgięcia i umożliwiająca zgięcie kończyny dolnej pacjenta w stawie biodrowym do 60% w płaszczyźnie strzałkowej w kierunku dogłowowym.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Atraumatyczna końcówka i przejście pomiędzy poszerzaczem a koszulk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</w:rPr>
              <w:t xml:space="preserve">Dostępne introducery 5F, 6F, 7F, 8F, 9F, 10F, 11F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wór zapewniający szczelność i ułatwiający  manewrowanie cewni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odzaj materiał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19"/>
          <w:lang w:val="pl-PL"/>
        </w:rPr>
      </w:pPr>
      <w:r>
        <w:rPr>
          <w:rFonts w:eastAsia="Arial"/>
          <w:lang w:val="pl-PL"/>
        </w:rPr>
        <w:t xml:space="preserve">        </w:t>
      </w: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9</w:t>
      </w:r>
    </w:p>
    <w:p>
      <w:pPr>
        <w:pStyle w:val="Normal"/>
        <w:jc w:val="right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/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Introducery  zbrojone 20-25 cm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9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Kaniula zbrojona metalowym spiralnym oplotem, zapewniająca odporność na załamania i zagięcia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Atraumatyczna końcówka i przejście pomiędzy poszerzaczem a koszulk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Dostępne introducery  6F, 7F,8,F,9F  o długości 20-25 c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wór zapewniający szczelność i ułatwiający  manewrowanie cewni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6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odzaj materiał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eastAsia="Arial"/>
          <w:lang w:val="pl-PL"/>
        </w:rPr>
        <w:t xml:space="preserve">        </w:t>
      </w: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(podpis Wykonawcy)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10</w:t>
      </w:r>
    </w:p>
    <w:p>
      <w:pPr>
        <w:pStyle w:val="Normal"/>
        <w:jc w:val="right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Introducery  zbrojone krótkie 10-12 cm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0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/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Kaniula zbrojona metalowym spiralnym oplotem, zapewniająca odporność na załamania i zgięcia.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Atraumatyczna końcówka i przejście pomiędzy poszerzaczem a koszulk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introducery 5F, 6F, 7F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wór zapewniający szczelność i ułatwiający  manewrowanie cewni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odzaj materiał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eastAsia="Arial"/>
          <w:lang w:val="pl-PL"/>
        </w:rPr>
        <w:t xml:space="preserve">        </w:t>
      </w: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11</w:t>
      </w:r>
    </w:p>
    <w:p>
      <w:pPr>
        <w:pStyle w:val="Normal"/>
        <w:jc w:val="right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Introducery  zbrojone 45 cm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Kaniula zbrojona metalowym spiralnym oplotem, zapewniająca odporność na załamania i zgięcia.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Atraumatyczna końcówka i przejście pomiędzy poszerzaczem a koszulk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introducery 6F, 7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wór zapewniający szczelność i ułatwiający  manewrowanie cewni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odzaj materiał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eastAsia="Arial"/>
          <w:lang w:val="pl-PL"/>
        </w:rPr>
        <w:t xml:space="preserve">        </w:t>
      </w: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</w:t>
      </w:r>
    </w:p>
    <w:p>
      <w:pPr>
        <w:pStyle w:val="Normal"/>
        <w:rPr>
          <w:rFonts w:eastAsia="Arial"/>
          <w:sz w:val="19"/>
          <w:szCs w:val="19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Introducery do tętnicy promieniowej z prowadnikiem nitynolowym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>Pakiet 12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Kaniula odporna na załamania i zgięcia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Dostępne introducery  5F, 6F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Atraumatyczna końcówka i przejście pomiędzy poszerzaczem a koszulk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szCs w:val="23"/>
                <w:lang w:val="pl-PL"/>
              </w:rPr>
              <w:t>Zestaw do tętnicy promieniowej wyposażony w prowadnik nitinolowy 0,014” - 0,021” oraz igłę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wór zapewniający szczelność i ułatwiający  manewrowanie cewni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odzaj materiał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Cs w:val="19"/>
          <w:lang w:val="pl-PL"/>
        </w:rPr>
      </w:pP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13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dmiot przetargu: </w:t>
      </w:r>
      <w:r>
        <w:rPr>
          <w:b/>
          <w:bCs/>
          <w:color w:val="000000"/>
          <w:sz w:val="28"/>
          <w:szCs w:val="28"/>
          <w:lang w:val="pl-PL"/>
        </w:rPr>
        <w:t>Zestaw dedykowany do zabiegów z dostępu promieniowego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>Introducer do tętnicy promieniowej zawierający koszulkę , prowadnik i igłę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 xml:space="preserve">Pakiet 13a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lang w:val="pl-PL"/>
              </w:rPr>
            </w:pPr>
            <w:r>
              <w:rPr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jkowaty kształt przekroju podłużnego końca proksymalnego koszulki (tuż za zastawką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Dostępne introducery 4F,5F i 6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zestawie atraumatyczny rozszerzacz, wykonany z polipropylenu, łączący się zatrzaskowo z koszulką, po wprowadzeniu zatrzask łatwo odłamywany jedną ręką</w:t>
            </w:r>
          </w:p>
          <w:p>
            <w:pPr>
              <w:pStyle w:val="Normal"/>
              <w:widowControl/>
              <w:autoSpaceDE w:val="true"/>
              <w:rPr>
                <w:lang w:val="pl-PL"/>
              </w:rPr>
            </w:pPr>
            <w:r>
              <w:rPr>
                <w:lang w:val="pl-PL"/>
              </w:rPr>
              <w:t>atraumatyczne, gładkie przejście między koszulką a rozszerzaczem oraz stożkowato zakończona końcówka rozszerzacza 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lang w:val="pl-PL"/>
              </w:rPr>
              <w:t>Zestaw do tętnicy promieniowej wyposażony w prowadnik 0.018” - 0,021” oraz igłę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l-PL"/>
              </w:rPr>
              <w:t>Silikonowa zastawka zapewniająca szczelność i ułatwiająca manewrowanie cewnikie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6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odzaj materiał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Cs w:val="19"/>
          <w:lang w:val="pl-PL"/>
        </w:rPr>
      </w:pP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13b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dmiot przetargu: </w:t>
      </w:r>
      <w:r>
        <w:rPr>
          <w:b/>
          <w:bCs/>
          <w:color w:val="000000"/>
          <w:sz w:val="28"/>
          <w:szCs w:val="28"/>
          <w:lang w:val="pl-PL"/>
        </w:rPr>
        <w:t>Zestaw dedykowany do zabiegów z dostępu promieniowego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widowControl/>
        <w:autoSpaceDE w:val="true"/>
        <w:ind w:left="708" w:hanging="0"/>
        <w:jc w:val="center"/>
        <w:rPr/>
      </w:pPr>
      <w:r>
        <w:rPr>
          <w:b/>
          <w:bCs/>
          <w:color w:val="000000"/>
          <w:sz w:val="28"/>
          <w:szCs w:val="28"/>
          <w:lang w:val="pl-PL"/>
        </w:rPr>
        <w:t>Cewnik prowadzący dedykowany dla dostępu promieniowego</w:t>
      </w:r>
    </w:p>
    <w:p>
      <w:pPr>
        <w:pStyle w:val="Normal"/>
        <w:rPr>
          <w:b/>
          <w:b/>
          <w:bCs/>
          <w:color w:val="000000"/>
          <w:sz w:val="27"/>
          <w:szCs w:val="27"/>
          <w:lang w:val="pl-PL"/>
        </w:rPr>
      </w:pPr>
      <w:r>
        <w:rPr>
          <w:b/>
          <w:bCs/>
          <w:color w:val="000000"/>
          <w:sz w:val="27"/>
          <w:szCs w:val="27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>Pakiet 13b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 w:val="22"/>
                <w:lang w:val="pl-PL"/>
              </w:rPr>
              <w:t>Cewnik prowadzący posiadający przynajmniej 4 rodzaje krzywizn dedykowanych wyłącznie dla dostępu promienioweg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Dostępne cewniki z poryciem hydrofilnym części cewnika redukującym ryzyko spazmu tętnicy  i jednocześnie odporne na załamania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3"/>
                <w:lang w:val="pl-PL"/>
              </w:rPr>
            </w:pPr>
            <w:r>
              <w:rPr>
                <w:rFonts w:cs="Arial"/>
                <w:color w:val="000000"/>
                <w:sz w:val="22"/>
                <w:szCs w:val="23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 xml:space="preserve">Dostępne cewniki długości 100 cm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 w:val="22"/>
                <w:szCs w:val="23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 xml:space="preserve">Średnica wewnętrzna cewnika nie miejsza niż : </w:t>
            </w:r>
          </w:p>
          <w:p>
            <w:pPr>
              <w:pStyle w:val="TextBodyIndent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val="pl-PL"/>
              </w:rPr>
              <w:t>0.059” dla cewnika 5F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sz w:val="22"/>
                <w:lang w:val="pl-PL"/>
              </w:rPr>
              <w:t xml:space="preserve">       </w:t>
            </w:r>
            <w:r>
              <w:rPr>
                <w:sz w:val="22"/>
                <w:lang w:val="pl-PL"/>
              </w:rPr>
              <w:t>0.071” dla cewnika 6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szCs w:val="23"/>
                <w:lang w:val="pl-PL"/>
              </w:rPr>
              <w:t>Miękka atraumatyczna końcówk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ardzo dobra widoczność  w skop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Cs w:val="19"/>
          <w:lang w:val="pl-PL"/>
        </w:rPr>
      </w:pPr>
      <w:r>
        <w:rPr>
          <w:lang w:val="pl-PL"/>
        </w:rPr>
        <w:t>(podpis Wykonawcy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13c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dmiot przetargu: </w:t>
      </w:r>
      <w:r>
        <w:rPr>
          <w:b/>
          <w:bCs/>
          <w:color w:val="000000"/>
          <w:sz w:val="28"/>
          <w:szCs w:val="28"/>
          <w:lang w:val="pl-PL"/>
        </w:rPr>
        <w:t>Zestaw dedykowany do zabiegów z dostępu promieniowego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widowControl/>
        <w:autoSpaceDE w:val="true"/>
        <w:ind w:left="708" w:hanging="0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>Cewnik zwiększający podparcie w technice 5 w 6</w:t>
      </w:r>
    </w:p>
    <w:p>
      <w:pPr>
        <w:pStyle w:val="Normal"/>
        <w:rPr>
          <w:b/>
          <w:b/>
          <w:bCs/>
          <w:color w:val="000000"/>
          <w:sz w:val="27"/>
          <w:szCs w:val="27"/>
          <w:lang w:val="pl-PL"/>
        </w:rPr>
      </w:pPr>
      <w:r>
        <w:rPr>
          <w:b/>
          <w:bCs/>
          <w:color w:val="000000"/>
          <w:sz w:val="27"/>
          <w:szCs w:val="27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>Pakiet 13c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 w:val="22"/>
                <w:lang w:val="pl-PL"/>
              </w:rPr>
              <w:t>Cewnik 5F o prostej końcówce dedykowany do zabiegów z zastosowaniem techniki 5 w 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Budowa ściany trójwarstwowa 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zewnętrznie poliuretan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 xml:space="preserve">środkowo zbrojenie stalowym oplotem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wewnętrznie pokrycie teflon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3"/>
                <w:lang w:val="pl-PL"/>
              </w:rPr>
            </w:pPr>
            <w:r>
              <w:rPr>
                <w:rFonts w:cs="Arial"/>
                <w:color w:val="000000"/>
                <w:sz w:val="22"/>
                <w:szCs w:val="23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Dostępne cewniki długości 120 cm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Średnica wewnętrzna cewnika nie miejsza niż 0.059”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szCs w:val="23"/>
                <w:lang w:val="pl-PL"/>
              </w:rPr>
              <w:t>Miękka atraumatyczna końcówk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ardzo dobra widoczność  w skop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Cs w:val="19"/>
          <w:lang w:val="pl-PL"/>
        </w:rPr>
      </w:pP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3d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dmiot przetargu: </w:t>
      </w:r>
      <w:r>
        <w:rPr>
          <w:b/>
          <w:bCs/>
          <w:color w:val="000000"/>
          <w:sz w:val="28"/>
          <w:szCs w:val="28"/>
          <w:lang w:val="pl-PL"/>
        </w:rPr>
        <w:t>Zestaw dedykowany do zabiegów z dostępu promieniowego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>Zestaw do nakłucia tętnicy promieniowej zawierający cienką hydrofilną koszulkę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>Pakiet 13 d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lang w:val="pl-PL"/>
              </w:rPr>
            </w:pPr>
            <w:r>
              <w:rPr>
                <w:lang w:val="pl-PL"/>
              </w:rPr>
              <w:t>Dostępne zestawy z koszulką hydrofilną o długości 10cm  i 16 cm ( długości 16 cm do 20% zamówienia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Średnica wewnętrzna koszulki nie mniejsza niż 2,22 mm przy średnicy zewnętrznej nie większej niż 2,4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Grubość ściany koszulki nie większa niż 0,12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lang w:val="pl-PL"/>
              </w:rPr>
              <w:t>Zestaw do tętnicy promieniowej wyposażony w prowadnik 0.018” - 0,021” oraz igłę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Silikonowa zastawka zapewniająca szczelność i ułatwiająca manewrowanie cewnikie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6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odzaj materiał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Cs w:val="19"/>
          <w:lang w:val="pl-PL"/>
        </w:rPr>
      </w:pP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Introducery do tętnicy promieniowej z prowadnikiem stalowym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>Pakiet 14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Kaniula odporna na załamania i zgięcia,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introducery 4F 5F, 6F. Dostępne długości od 7 do 23 c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Atraumatyczna końcówka i przejście pomiędzy poszerzaczem a koszulk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zestawy do tętnicy promieniowej wyposażony w prowadnik nitinolowy 0,018” lub  0,25” oraz odpowiednią igłę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szCs w:val="23"/>
                <w:lang w:val="pl-PL"/>
              </w:rPr>
              <w:t>Dostępne zestawy z prowadnikiem o dwóch końcach roboczych ( prosty i J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wór zapewniający szczelność i ułatwiający  manewrowanie cewni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odzaj materiał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Cs w:val="19"/>
          <w:lang w:val="pl-PL"/>
        </w:rPr>
      </w:pP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15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</w:r>
    </w:p>
    <w:p>
      <w:pPr>
        <w:pStyle w:val="Normal"/>
        <w:widowControl/>
        <w:autoSpaceDE w:val="true"/>
        <w:rPr>
          <w:b/>
          <w:b/>
          <w:bCs/>
          <w:color w:val="000000"/>
          <w:sz w:val="28"/>
          <w:szCs w:val="28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color w:val="000000"/>
          <w:sz w:val="28"/>
          <w:szCs w:val="28"/>
          <w:lang w:val="pl-PL"/>
        </w:rPr>
        <w:t>Ucisk do tętnicy promieniowej;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>Podstawa z tworzywa sztucznego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pl-PL"/>
        </w:rPr>
      </w:pPr>
      <w:r>
        <w:rPr>
          <w:b/>
          <w:bCs/>
          <w:color w:val="000000"/>
          <w:sz w:val="27"/>
          <w:szCs w:val="27"/>
          <w:lang w:val="pl-PL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pl-PL"/>
        </w:rPr>
        <w:t>Pakiet 15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dstawa wielorazowego użytku z tworzywa sztucznego do mocowania jednorazowych kompresów uciskowy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Ergonomiczny i wygodny dla pacjent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/>
              <w:t>Możliwość regulacji siły ucisk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niwersalny – może być stosowany zarówno na prawej jak i lewej rę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7788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15b</w:t>
      </w:r>
    </w:p>
    <w:p>
      <w:pPr>
        <w:pStyle w:val="Normal"/>
        <w:rPr>
          <w:b/>
          <w:b/>
          <w:bCs/>
          <w:iCs/>
          <w:sz w:val="27"/>
          <w:szCs w:val="27"/>
          <w:lang w:val="pl-PL"/>
        </w:rPr>
      </w:pPr>
      <w:r>
        <w:rPr>
          <w:b/>
          <w:bCs/>
          <w:iCs/>
          <w:sz w:val="27"/>
          <w:szCs w:val="27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</w:r>
    </w:p>
    <w:p>
      <w:pPr>
        <w:pStyle w:val="Normal"/>
        <w:widowControl/>
        <w:autoSpaceDE w:val="true"/>
        <w:rPr>
          <w:b/>
          <w:b/>
          <w:bCs/>
          <w:color w:val="000000"/>
          <w:sz w:val="28"/>
          <w:szCs w:val="28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color w:val="000000"/>
          <w:sz w:val="28"/>
          <w:szCs w:val="28"/>
          <w:lang w:val="pl-PL"/>
        </w:rPr>
        <w:t>Ucisk do tętnicy promieniowej;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>Wymienne kompresy uciskowe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pl-PL"/>
        </w:rPr>
        <w:t>Pakiet 15b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mpresy jednorazowe montowane do podstawy umożliwiające uzyskanie miejscowej hemostazy po nakłuciu tętnicy promieniowej lub ramiennej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stepne dwie wersje kompresów uciskowych: kwadratowy i podłuż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/>
              <w:t>Możliwość regulacji siły ucisk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16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Przedmiot przetargu: </w:t>
      </w:r>
      <w:r>
        <w:rPr>
          <w:b/>
          <w:bCs/>
          <w:color w:val="000000"/>
          <w:sz w:val="28"/>
          <w:szCs w:val="28"/>
          <w:lang w:val="pl-PL"/>
        </w:rPr>
        <w:t>Cewnik prowadzacy bezkoszulkowy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6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Cewnik przeznaczony do zabiegów PCI możliwy do użycia bez koszulki wprowadzając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przeznaczony do zabiegów z dostępu promieniow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Dostępne średnice 6,5 F ; 7,5F  i 8,5 F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wewnętrzna dla cewnika 6,5F nie mniejsza niż 0,070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Pokrycie hydrofiln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a szeroka gama krzywiz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pl-PL"/>
              </w:rPr>
              <w:t>Cewnik posiada doskonałą popychalność, elastyczność i  zdolność obrotu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pl-PL"/>
              </w:rPr>
              <w:t>Odporny na zagięcia i załam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17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prowadzące do PCI    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7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127"/>
        <w:gridCol w:w="4252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11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o dużej średnicy wewnętrznej, nie mniej ni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0,071” przy 6 F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0,081” przy 7 F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0,090” przy 8F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>–</w:t>
            </w: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>przy zachowaniu zbrojenia metaloweg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e od 5F , 6F, 7F do 8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Odporny na załamania i zagięcia zachowujący niezmienne światło na całej długości łącznie z końcówką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charakteryzujący się bardzo dobrą pamięcią kształt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zbrojny; składający się z drutu oplot zapewniający bardzo dobre podparc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długości cewników od 80 do 100 c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4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11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ełna gama kształtów cewników ( w tym min. cewniki typu „extra backup”, „Amplatz”  oraz cewniki do bypass’ów tętniczych i żylnych, specjalne krzywizny do zabiegów z dostępu promieniowego a także cewniki zapewniające dostęp do naczyń obwodowych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odać asortyment oferowany</w:t>
            </w:r>
          </w:p>
        </w:tc>
      </w:tr>
      <w:tr>
        <w:trPr>
          <w:trHeight w:val="7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Atraumatyczna dobrze widoczny w skopii końcówk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odzaj materiał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szCs w:val="19"/>
          <w:lang w:val="pl-PL"/>
        </w:rPr>
      </w:pPr>
      <w:r>
        <w:rPr>
          <w:lang w:val="pl-PL"/>
        </w:rPr>
        <w:t>(podpis Wykonawcy)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8</w:t>
      </w:r>
    </w:p>
    <w:p>
      <w:pPr>
        <w:pStyle w:val="Normal"/>
        <w:jc w:val="right"/>
        <w:rPr>
          <w:rFonts w:eastAsia="Arial"/>
          <w:sz w:val="27"/>
          <w:szCs w:val="27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balonowe do PCI uniwersalne          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1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rFonts w:eastAsia="Arial"/>
          <w:szCs w:val="27"/>
          <w:lang w:val="pl-PL"/>
        </w:rPr>
        <w:t xml:space="preserve">          </w:t>
      </w:r>
      <w:r>
        <w:rPr>
          <w:szCs w:val="27"/>
          <w:lang w:val="pl-PL"/>
        </w:rPr>
        <w:t xml:space="preserve">Typ: ............................................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Cewnik balonowy z pokryciem hydrofilnym. Dostępność cewników ;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 systemem RX i OTW,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semi-compliant i non-complian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Końcówka w połączeniu z niskim profilem powinna zapewniać łatwość przejścia przez wąskie, kręte i zwapniałe naczynia (≤ 0,021” dla balonu 3,0 mm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Cewnik wysokociśnieniowy o ciśnieniu </w:t>
            </w:r>
          </w:p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dla balonu semi-compliant 3,0 mm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Cs w:val="23"/>
                <w:lang w:val="pl-PL"/>
              </w:rPr>
              <w:t>“</w:t>
            </w:r>
            <w:r>
              <w:rPr>
                <w:szCs w:val="23"/>
                <w:lang w:val="pl-PL"/>
              </w:rPr>
              <w:t>RBP”     min.   14 bar.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la balonu non-compliant 3,0 mm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Cs w:val="23"/>
                <w:lang w:val="pl-PL"/>
              </w:rPr>
              <w:t>“</w:t>
            </w:r>
            <w:r>
              <w:rPr>
                <w:szCs w:val="23"/>
                <w:lang w:val="pl-PL"/>
              </w:rPr>
              <w:t>RBP”     min.   20 bar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rofil zakończenia cewnika (entry profile) ≤ 0,017”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>Profil cewnika nie więcej niż 2,5 F dystalnie , proksymalnie ≤ 2,1 F dla balonu 4,0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 xml:space="preserve">Długość użytkowa cewnika standardowo &gt; 140 cm. 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Dostępne średnice balonów od 1,2 do 5,0 mm (minimalnie 12 różnych średnic )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Długości balonu od 8 do 25 mm ( minimalnie 6 różne długości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11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7788" w:firstLine="708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szCs w:val="19"/>
          <w:lang w:val="pl-PL"/>
        </w:rPr>
      </w:pP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9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do PCI o niskim profilu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9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/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i balonowe semi-compliant z pokryciem hydrofilnym. Dostępne systemy OTW i R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wysokociśnieniowy o ciśnieniu dla balonu 3,0m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“</w:t>
            </w:r>
            <w:r>
              <w:rPr>
                <w:szCs w:val="23"/>
                <w:lang w:val="pl-PL"/>
              </w:rPr>
              <w:t>rated burst”                                      min.: 14 bar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 xml:space="preserve">Bardzo niski profil przejścia balonu nie więcej niż 0,02” przy średnicy 1,25 mm do 0,023” przy średnicy 3,0 m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Niski profil zakończenia cewnika (entry profile) ≤ 0.016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6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Niski profil cewnika nie więcej niż 2,5 F dystalnie  i 1,9 F proksymal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ługość użytkowa cewnika min. 138 c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e balonów od 1.25 do 4.0 mm (minimalnie 10 oferowanych średnic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ługości balonów od 9-30mm (minimalnie 6 oferowanych długośc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ożliwe zastosowanie balonów w technice „kissing” przy użyciu cewnika prowadzącego 6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0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do PCI non-compliant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0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 w:val="19"/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 w:val="19"/>
          <w:szCs w:val="19"/>
          <w:lang w:val="pl-PL"/>
        </w:rPr>
        <w:t>pieczątka firmowa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stępne  cewniki non-compliant R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ewnik wysokociśnieniowy o ciśnieniu dla balonu 2,25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lang w:val="pl-PL"/>
              </w:rPr>
            </w:pPr>
            <w:r>
              <w:rPr>
                <w:lang w:val="pl-PL"/>
              </w:rPr>
              <w:t xml:space="preserve">Nominalne min 12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lang w:val="pl-PL"/>
              </w:rPr>
              <w:t>RBP      min.: 20 ba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ip entry profil nie więcej niż 0,018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5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Niski profil cewnika nie więcej niż 2,7 F dystalnie i 2,0 F proksymal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średnice balonu od 2,0 do 5,0 mm ( minimum 10 średnic 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alony o długościach: od 8 mm do 25 mm (minimum 4 długośc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Długość użytkowa cewnika min. 138 c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300 zabieg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Załączyć do oferty opinie użytkowników dokumentujące bezproblemowe zastosowanie w minimum 300 zabiegach</w:t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1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do rekanalizacji CTO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1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Cewnik balonowy u specjalnej budowie przeznaczonej do rekanalizacji CTO w tym techniką „re-crossing”. Pokrycie hydrofilne części dystalnej cewnika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rofil zakończenia dla balonu 1,25mm/10mm nie więcej niż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0,015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Cewnik wysokociśnieniowy o ciśnieniu dla balonu 3,0m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3"/>
                <w:lang w:val="it-IT"/>
              </w:rPr>
            </w:pPr>
            <w:r>
              <w:rPr>
                <w:szCs w:val="23"/>
                <w:lang w:val="it-IT"/>
              </w:rPr>
              <w:t xml:space="preserve">nominalnym min.:   6 b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BP      min.: 14 b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cewniki z jednym i dwoma markerami. Średnice balonu od 1,25 do 4 mm. Długości balonu od 10mm do 40m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cewniki RX i OTW dla średnic balonu 1,25-2,5mm ( OTW do 20 % zamówienia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2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tbl>
      <w:tblPr>
        <w:tblW w:w="1114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140"/>
      </w:tblGrid>
      <w:tr>
        <w:trPr>
          <w:trHeight w:val="255" w:hRule="atLeast"/>
        </w:trPr>
        <w:tc>
          <w:tcPr>
            <w:tcW w:w="111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 xml:space="preserve">Przedmiot przetargu: Cewnik balonowy do poszerzania oka stentu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rFonts w:eastAsia="Arial"/>
          <w:b/>
          <w:bCs/>
          <w:sz w:val="28"/>
          <w:szCs w:val="28"/>
          <w:lang w:val="pl-PL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2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Cewniki balonowe do  poszerzania oka stentu i ciasnych zwężeń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końcówki cewnika ułatwia poprzez jego rotacje przejście przez oko stentu lub ciasną zmianę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wysokociśnieniowy o ciśnieni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Cs w:val="23"/>
                <w:lang w:val="it-IT"/>
              </w:rPr>
              <w:t xml:space="preserve">nominalnym min.:   8 b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BP      min.: 16 b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Kształt balonu umożliwia poszerzenie przez oko stentu ostium bocznicy bez deformacji stentu w naczyniu główny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Dostępne cewniki balonowe o długości od 4 do 12 mm i średnicach 2,5 i 3 mm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3</w:t>
      </w:r>
    </w:p>
    <w:p>
      <w:pPr>
        <w:pStyle w:val="Normal"/>
        <w:jc w:val="right"/>
        <w:rPr>
          <w:rFonts w:eastAsia="Arial"/>
          <w:sz w:val="27"/>
          <w:szCs w:val="27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>Przedmiot przetargu:</w:t>
      </w:r>
      <w:r>
        <w:rPr>
          <w:b/>
          <w:sz w:val="27"/>
          <w:szCs w:val="27"/>
          <w:lang w:val="pl-PL"/>
        </w:rPr>
        <w:t xml:space="preserve"> Cewnik balonowy do dużych naczyń</w:t>
      </w:r>
      <w:r>
        <w:rPr>
          <w:b/>
          <w:bCs/>
          <w:sz w:val="27"/>
          <w:szCs w:val="27"/>
          <w:lang w:val="pl-PL"/>
        </w:rPr>
        <w:t xml:space="preserve">     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3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 w:val="19"/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>Producent: ............................................                                                                                pieczątka firmowa</w:t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balonowy semi-compliant z pokryciem hydrofil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wysokociśnieniowy o ciśnieniu dla balonu 3,0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nominalnym   min.        8 b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Cs w:val="23"/>
                <w:lang w:val="pl-PL"/>
              </w:rPr>
              <w:t>“</w:t>
            </w:r>
            <w:r>
              <w:rPr>
                <w:szCs w:val="23"/>
                <w:lang w:val="pl-PL"/>
              </w:rPr>
              <w:t>rated burst” dla balonu     min.   14 bar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Profil zakończenia cewnika (entry profile) ≤ 0,018”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Długość użytkowa cewnika standardowo 135-140 cm. Dostępne 160cm.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Dostępne średnice balonów od 2,5 do 7,0 mm (minimalnie 9 różnych średnic )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ługości balonu od 10 do 40 mm ( minimalnie 4 różne długości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1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Normal"/>
        <w:jc w:val="both"/>
        <w:rPr>
          <w:sz w:val="27"/>
          <w:szCs w:val="27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</w:t>
      </w:r>
      <w:r>
        <w:rPr>
          <w:b/>
          <w:bCs/>
          <w:sz w:val="27"/>
          <w:szCs w:val="27"/>
          <w:lang w:val="pl-PL"/>
        </w:rPr>
        <w:t>Załącznik nr 24</w:t>
      </w:r>
    </w:p>
    <w:p>
      <w:pPr>
        <w:pStyle w:val="Normal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balonowe tnące          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4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Parametry techniczne – </w:t>
            </w:r>
            <w:r>
              <w:rPr>
                <w:b/>
                <w:bCs/>
                <w:szCs w:val="21"/>
                <w:lang w:val="pl-PL"/>
              </w:rPr>
              <w:t>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alon z wbudowanymi ostrzami do poszerzania twardych zmi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Konstrukcja balonu pozwalająca bezpiecznie wprowadzić i usunąć balon wraz z ostrza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alon współpracuje z prowadnikami 0,14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balony z systemem Monorai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>RBP- 10 b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e balonów od 2,5 do 4 mm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7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Cs w:val="23"/>
          <w:lang w:val="pl-PL"/>
        </w:rPr>
      </w:pPr>
      <w:r>
        <w:rPr>
          <w:szCs w:val="23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9"/>
          <w:szCs w:val="19"/>
          <w:lang w:val="pl-PL"/>
        </w:rPr>
      </w:pPr>
      <w:r>
        <w:rPr>
          <w:b/>
          <w:bCs/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            </w:t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rFonts w:eastAsia="Arial"/>
          <w:sz w:val="19"/>
          <w:szCs w:val="19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        </w:t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25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pozycjonujące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25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127"/>
        <w:gridCol w:w="411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 cewniki  o długości balonu 10 , 15 i 20 mm i średnicach od 2,0 do 3,5 mm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balonowy z elementem pozycjonującym wykonanym z drutu nitynolowego umożliwiającym precyzyjne rozprężenie balon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Cewnik wysokociśnieniowy o ciśnieniu dla balonu 3,0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Cs w:val="23"/>
                <w:lang w:val="pl-PL"/>
              </w:rPr>
              <w:t>RBP      min.: 18 bar 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26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powlekane paclitaxelem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26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127"/>
        <w:gridCol w:w="411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balonowy RX powleczony paclitaxelem bez powłoki polimerowej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 cewniki  o długości balonu 10-30 mm ( minimum 5 długości) i średnicach od 2,0 do 4,0 mm ( minimum 4 średnice )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Minimum roczne badania dokumentujące skuteczność i bezpieczeństw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7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Prowadniki do rekanalizacji CTO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7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268"/>
        <w:gridCol w:w="4252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ługości 180-190 cm i 300 cm ( 1% zamówienia 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Średnica: 0,014”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prowadniki stalowe o rdzeniu wykonanym z jednego kawałka drutu z platynową cieniująca końcówką.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Szeroka gama prowadników w tym prowadniki powleczone substancją hydrofilną i hydrofobowe( minimum 15 rodzajów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, podać asortyment oferowany</w:t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Dostępne różne prowadniki do rekanalizacji przewlekle zamkniętych tętnic wieńcowych w tym o średnicy taperowanej końcówki nie większej niż 0,009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12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p>
      <w:pPr>
        <w:pStyle w:val="Normal"/>
        <w:tabs>
          <w:tab w:val="clear" w:pos="708"/>
          <w:tab w:val="left" w:pos="9472" w:leader="none"/>
        </w:tabs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28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Prowadniki do PCI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268"/>
        <w:gridCol w:w="4252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ługości 180-190 cm i 300 cm ( 1 % zamówienia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Średnica: 0,014”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prowadniki z końcówką stalową , nitynolową i hytenową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zeroka gama prowadników: od bardzo miękkich do twardych w tym prowadniki powleczone substancją hydrofilną i hydrofobowe( minimum 15 rodzajów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, podać asortyment oferowany</w:t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różne prowadniki do rekanalizacji przewlekle zamkniętych tętnic wieńcowych w tym o średnicy taperowanej końcówki nie większej niż 0,009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12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9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y wieńcowe do stentowania bezpośredniego i bifurkacji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 xml:space="preserve">                                                          </w:t>
      </w:r>
      <w:r>
        <w:rPr>
          <w:b/>
          <w:bCs/>
          <w:sz w:val="27"/>
          <w:szCs w:val="27"/>
          <w:lang w:val="pl-PL"/>
        </w:rPr>
        <w:t>Pakiet 29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9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enty kobaltowo-chromowe na balonie wysokociśnieniowy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</w:rPr>
              <w:t>( dla balonu 3,0mm RBP min. 16 bar; ABP min 30 bar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 przeznaczony do implantowania techniką stentowania bezpośrednieg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Profil przejścia ≤ 0.038” dla średnicy stentu 3,0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zeroki wybór długości stentów: od 9,0 mm do 33mm (minimum 7 długości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óżne średnice: od 2,5 mm do 4,0 mm (minimum 5 średni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Średnica zestawu umożliwiająca stosowanie cewnika 5F przy średnicy stentu 4,0 m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Budowa stentu gwarantująca możliwość poszerzenia bocznej gałęzi do średnicy 4,5mm przez „oko” stentu o średnicy 3,0mm bez zniekształcenia geometrii stent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iła radialna co najmniej 26 p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szCs w:val="23"/>
          <w:lang w:val="pl-PL"/>
        </w:rPr>
      </w:pPr>
      <w:r>
        <w:rPr>
          <w:szCs w:val="23"/>
          <w:lang w:val="pl-PL"/>
        </w:rPr>
      </w:r>
    </w:p>
    <w:p>
      <w:pPr>
        <w:pStyle w:val="Normal"/>
        <w:rPr>
          <w:szCs w:val="23"/>
          <w:lang w:val="pl-PL"/>
        </w:rPr>
      </w:pPr>
      <w:r>
        <w:rPr>
          <w:szCs w:val="23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0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y wieńcowe kobaltowo-chromowe do ciasnych zmian i krętych naczyń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0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127"/>
        <w:gridCol w:w="411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Stenty na balonie wysokociśnieniowym z systemem dostawczym RX wykonane ze stopu kobaltowo-chromowego Minimalne parametry dla balony 3,0 mm- RBP≥ 15 bar 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Dostępne stenty o długości od 8 mm do 32 mm ( minimum 7 długości ) i  średnice balonu od 2,0 do 4,0 mm ( minimum 7 średnic)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Niski profil  wejścia (Lision entry profile ≤ 0,016”) ,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grubość rozpórek stentu ≤ 60µm dla stentu na balonie o średnicy 4,0 i ≤50 µm dla stentu na balonie o średnicy 2,0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ewne i mocne i precyzyjne umieszczenie stentów na balonie (mniejsze niż 0,5 mm wystawanie  balonu poza stent z obu stron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Wymiary cewnika dla średnicy 3.0: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proxymalnie – max.: 1,9 F;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dystalnie      - max.: 2,5 F;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brze widoczny w skopi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 xml:space="preserve"> </w:t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31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y wieńcowe do zmian typowych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1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127"/>
        <w:gridCol w:w="4252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Stenty na balonie wysokociśnieniowym RX ( ciśnienie nominalne nie większe niż 9 atm, RBP nie mniejsze niż 16 bar  dla 3,0)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4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y o budowie zapewniającej dużą giętkość i łatwy dostęp do bocznic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iła radialna powyżej 28 ps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Skrócenie stentu na balonie o średnicy 3,0 poniżej 2% przy RBP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Wymiary balonu dla średnicy 3.0: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proxymalnie – max.: 2,3F;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dystalnie      - max.: 2,9F;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zeroki wybór długości stentów: od 9,0mm do 30m (minimum 6 długości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óżne średnice: od 2,5 mm do 5,0mm (minimum 5 średnic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36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9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ewne i mocne umieszczenie stentów w balo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sz w:val="19"/>
          <w:szCs w:val="19"/>
          <w:lang w:val="pl-PL"/>
        </w:rPr>
      </w:pPr>
      <w:r>
        <w:rPr>
          <w:b/>
          <w:bCs/>
          <w:sz w:val="27"/>
          <w:szCs w:val="27"/>
          <w:lang w:val="pl-PL"/>
        </w:rPr>
        <w:t>Załącznik nr 32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y wieńcowe kobaltowo- chromowe z powłoką zawierającą węgiel i przyspieszającą endotelializację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2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enty wykonane ze stopu kobaltowo-chromowego z powłoką węglową na balonie wysokociśnieniowym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la balonu 4,0 RBP min.16 bar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Niski profil przejścia ≤ 0,037” przy średnicy stentu 3,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ługości od 9 mm do 40 mm. (minimum 8 długości 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color w:val="FF0000"/>
                <w:szCs w:val="23"/>
                <w:lang w:val="pl-PL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e od 2,5 do 5,0 mm. (minimum 6 średnic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ewne i mocne umieszczenie stentów w balo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3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ziałanie przyspieszające endotelializację  ste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wyniki badań dokumentujące działanie przyspieszające endotelializację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33</w:t>
      </w:r>
      <w:r>
        <w:rPr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8"/>
          <w:szCs w:val="28"/>
          <w:lang w:val="pl-PL"/>
        </w:rPr>
        <w:t xml:space="preserve">Stent wieńcowy kobaltowo-chromowy </w:t>
      </w:r>
      <w:r>
        <w:rPr>
          <w:b/>
          <w:sz w:val="28"/>
          <w:szCs w:val="28"/>
          <w:lang w:val="pl-PL"/>
        </w:rPr>
        <w:t>pokrywany sirolimusem lub jego pochodną dostarczanym bez polimeru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3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127"/>
        <w:gridCol w:w="4110"/>
      </w:tblGrid>
      <w:tr>
        <w:trPr>
          <w:trHeight w:val="5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Stenty kobaltowo-chromowe wycinany laserowo typu „slotted tube” na balonie wysokociśnieniowym ( RBP nie mniej niż 18 atm. dla rozmiaru 3,0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iśnienie otwarcia min. 3-4 atm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Skrócenie stentu przy implantacji poniżej 2% przy RBP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Wymiary balonu:   proxymalnie – max.: 2,5 F;</w:t>
            </w:r>
          </w:p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                          </w:t>
            </w:r>
            <w:r>
              <w:rPr>
                <w:lang w:val="pl-PL"/>
              </w:rPr>
              <w:t>dystalnie      - max.: 2,7 F;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zeroki wybór długości stentów: od 8 mm do 38 mm (minimum 7 długości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óżne średnice: od 2,5 mm do 4,5 mm 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ewne i mocne umieszczenie stentów w balo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enty nadające się do stentowania zarówno krętych jak i trudno dostępnych naczyń oraz zapewniające dostęp do gałęzi bocznych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Średnica zestawu umożliwiająca stosowanie cewnika 5F przy średnicy stentu 3,0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3"/>
                <w:lang w:val="pl-PL"/>
              </w:rPr>
            </w:pPr>
            <w:r>
              <w:rPr>
                <w:b/>
                <w:bCs/>
                <w:sz w:val="21"/>
                <w:szCs w:val="23"/>
                <w:lang w:val="pl-PL"/>
              </w:rPr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ent pokryty sirolimusem lub jego pochodną bez polimeru uwalnia się z kanalików znajdujących się na powierzchni przylegającej do ściany naczy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300 zabiega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ziałanie istotnie redukujące restenozę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Załączyć do oferty wyniki badań randomizowanych dokumentujące, na podstawie co najmniej rocznych obserwacji działanie redukujące restenozę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4</w:t>
      </w:r>
      <w:r>
        <w:rPr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8"/>
          <w:szCs w:val="28"/>
          <w:lang w:val="pl-PL"/>
        </w:rPr>
        <w:t>Stent wieńcowy o dużej sile radialnej pokrywany sirolimusem lub jego pochodną na podłożu nieulegającego biodegradacji polimeru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4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y ze stopu platynowo-chromowego na balonie wysokociśnieniowym (RBPmin. 18 bar dla zestawu 3,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iśnienie otwarcia min. 3-4 at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Siła radialna powyżej 0,22 N/mm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zeroki wybór długości stentów: od 9,0 mm do 38mm (minimum 7 długośc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óżne średnice: od 2,25 mm do 4,0 mm (minimum 6 średnic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Pewne i mocne umieszczenie stentów w baloni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enty nadające się do stentowania zarówno krętych jak i trudno dostępnych naczyń oraz zapewniające dostęp do gałęzi bocznych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3"/>
                <w:lang w:val="pl-PL"/>
              </w:rPr>
            </w:pPr>
            <w:r>
              <w:rPr>
                <w:b/>
                <w:bCs/>
                <w:sz w:val="21"/>
                <w:szCs w:val="23"/>
                <w:lang w:val="pl-PL"/>
              </w:rPr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 pokryty substancją antyproliferacyjną na podłożu polimerowym nie ulegającym biodegrad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Załączyć do oferty opinie użytkowników dokumentujące bezproblemowe zastosowanie w minimum 300 zabiegach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ziałanie istotnie redukujące restenozę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Załączyć do oferty wyniki badań dokumentujące, na podstawie co najmniej 2-letnich randomizowanych badań, działanie redukujące restenozę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Cs w:val="23"/>
          <w:lang w:val="pl-PL"/>
        </w:rPr>
      </w:pPr>
      <w:r>
        <w:rPr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5</w:t>
      </w:r>
      <w:r>
        <w:rPr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>Przedmiot przetargu: Stent wieńcowy kobaltowo-chromowy pokrywany sirolimusem lub jego pochodną na podłożu nieulegającego biodegradacji polimeru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5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127"/>
        <w:gridCol w:w="4252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y ze stopu kobaltowo-chromowego na balonie wysokociśnieniowym ( RBP dla zestawu 4,0 nie mniej niż 18 atm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la stentu 3,0 ; skrócenie stentu przy implantacji poniżej 1 % przy RBP , profil przejścia nie więcej niż 0,041” dla 3,0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zeroki wybór długości stentów: od 8 mm do 48 mm (minimum 6 długości)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óżne średnice: od 2,25 mm do 4,0 mm (minimum 5 średnic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Pewne i mocne i precyzyjne umieszczenie stentów w balo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enty wykonane ze stopu kobaltowo chromowego o budowie zapewniającej dużą giętkość i łatwy dostęp do bocznic ( maksymalna średnica pojedynczej celi stentu 3,0 nie mniej niż 4 mm bez zniekształcenia geometrii stentu)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3"/>
                <w:lang w:val="pl-PL"/>
              </w:rPr>
            </w:pPr>
            <w:r>
              <w:rPr>
                <w:b/>
                <w:bCs/>
                <w:sz w:val="21"/>
                <w:szCs w:val="23"/>
                <w:lang w:val="pl-PL"/>
              </w:rPr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1</w:t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 pokryty sirolimusem lub jego pochodną na podłożu polimerowym nie ulegającym biodegradacj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Załączyć do oferty opinie użytkowników dokumentujące bezproblemowe zastosowanie w minimum 300 zabiegach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ziałanie istotnie redukujące restenozę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Załączyć do oferty wyniki badań dokumentujące, na podstawie co najmniej 2-letnich randomizowanych badań, działanie redukujące restenozę </w:t>
            </w:r>
          </w:p>
        </w:tc>
      </w:tr>
    </w:tbl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6</w:t>
      </w:r>
      <w:r>
        <w:rPr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 wieńcowy pokrywany zewnętrznie substancją antyproliferacyjną i wewnętrznie substancją przyspieszającą gojenie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6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y na balonie wysokociśnieniowym ( RBP min. 16 bar oraz  ABP &gt;20bar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Skrócenie stentu przy implantacji poniżej 1% przy RB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l-PL"/>
              </w:rPr>
              <w:t>Wymiary balonu:   proxymalnie – max.: 2,3 F;</w:t>
            </w:r>
          </w:p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                          </w:t>
            </w:r>
            <w:r>
              <w:rPr>
                <w:lang w:val="pl-PL"/>
              </w:rPr>
              <w:t>dystalnie      - max.: 2,9 F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zeroki wybór długości stentów: od 9,0 mm do 33mm (minimum 5 długośc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color w:val="FF0000"/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óżne średnice: od 2,5 mm do 4,0 mm (minimum 4 średnic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color w:val="FF0000"/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 pokryty wewnętrznie przeciwciałami przeciwko komórkom progenitorowy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Stent zewnętrznie pokryty substancją antyproliferacyjną na podłożu biodegradowalnego polimer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Badania kliniczne dokumentujące bezpieczeństwo i skuteczność stosowania u pacjentów z chorobą niedokrwienną ser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ałączyć do oferty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37</w:t>
      </w:r>
      <w:r>
        <w:rPr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 wieńcowy zamocowany na cewniku balonowym pokryty substancją antyproliferacyjną na podłożu z podlegającego biodegradacji polimeru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7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y na balonie wysokociśnieniowym (umożliwiający ciśnienie dopreżenia min. 16 bar oraz średnim ciśnieniu pękania balonu &gt;20 ba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Skrócenie stentu przy implantacji poniżej 1 % przy RB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Wymiary balonu:   proxymalnie – max.: 2,2  F;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                            </w:t>
            </w:r>
            <w:r>
              <w:rPr>
                <w:szCs w:val="23"/>
                <w:lang w:val="pl-PL"/>
              </w:rPr>
              <w:t>dystalnie      - max.: 2,7 F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zeroki wybór długości stentów: od 8,0 mm do 33mm (minimum 5 długośc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color w:val="FF0000"/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óżne średnice: od 2,5 mm do 5,0 mm (minimum 5 średnic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color w:val="FF0000"/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ewne i mocne umieszczenie stentów w balo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enty nadające się do stentowania zarówno krętych jak i trudno dostępnych naczyń oraz zapewniające dostęp do gałęzi bocznych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 pokryty substancją antyproliferacyjną zmniejszającą  ryzyko restenozy na biodegradowalnym polime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300 zabieg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Załączyć do oferty opinie użytkowników dokumentujące bezproblemowe zastosowanie w minimum 300 zabiegach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ziałanie redukujące restenozę ( załączyć wyniki badań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wyniki badań dokumentujące, na podstawie co najmniej 2-letnich randomizowanych badań, działanie redulkjące restenozę 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Cs w:val="23"/>
          <w:lang w:val="pl-PL"/>
        </w:rPr>
      </w:pPr>
      <w:r>
        <w:rPr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lang w:val="pl-PL"/>
        </w:rPr>
      </w:pPr>
      <w:r>
        <w:rPr>
          <w:lang w:val="pl-PL"/>
        </w:rPr>
        <w:t>(podpis Wykonawcy)</w:t>
      </w:r>
    </w:p>
    <w:p>
      <w:pPr>
        <w:pStyle w:val="Normal"/>
        <w:ind w:left="920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9204" w:firstLine="708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38</w:t>
      </w:r>
      <w:r>
        <w:rPr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sz w:val="27"/>
          <w:szCs w:val="27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8"/>
          <w:szCs w:val="28"/>
          <w:lang w:val="pl-PL"/>
        </w:rPr>
        <w:t xml:space="preserve">Stent wieńcowy biodegradowalny </w:t>
      </w:r>
      <w:r>
        <w:rPr>
          <w:b/>
          <w:sz w:val="28"/>
          <w:szCs w:val="28"/>
          <w:lang w:val="pl-PL"/>
        </w:rPr>
        <w:t>pokrywany substancją antyproliferacyjną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</w:rPr>
        <w:t>.................................................................</w:t>
      </w:r>
    </w:p>
    <w:p>
      <w:pPr>
        <w:pStyle w:val="Normal"/>
        <w:rPr>
          <w:szCs w:val="27"/>
        </w:rPr>
      </w:pPr>
      <w:r>
        <w:rPr>
          <w:szCs w:val="27"/>
        </w:rPr>
        <w:t xml:space="preserve">Producent: ............................................                                                                     </w:t>
      </w:r>
      <w:r>
        <w:rPr>
          <w:szCs w:val="19"/>
        </w:rPr>
        <w:t>pieczątka firmowa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127"/>
        <w:gridCol w:w="4110"/>
      </w:tblGrid>
      <w:tr>
        <w:trPr>
          <w:trHeight w:val="5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 / WARUNE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wierdzenie spełniani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Opis parametrów zaoferowanych przez Wykonawcę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techniczne – minimalne wymag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Stenty podlegające biodegradacji po implantacji do tętnicy wieńcowej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Pokrycie substancją zmniejszającą ryzyko restenoz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Dostępne stenty o długości 18-28 mm i średnicach 2,5-3,5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Współpracuje z cewnikiem prowadzącym 6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Pewne i mocne umieszczenie stentów na balo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Badania kliniczne dokumentujące bezpieczeństwo i skuteczność stosowania u pacjentów z chorobą niedokrwienną ser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ałączyć do oferty 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496" w:hanging="0"/>
        <w:rPr>
          <w:szCs w:val="19"/>
        </w:rPr>
      </w:pPr>
      <w:r>
        <w:rPr>
          <w:szCs w:val="19"/>
        </w:rPr>
        <w:t>...................................................................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sz w:val="19"/>
          <w:szCs w:val="19"/>
        </w:rPr>
      </w:pPr>
      <w:r>
        <w:rPr/>
        <w:t>(podpis Wykonawcy)</w:t>
      </w:r>
      <w:r>
        <w:rPr>
          <w:szCs w:val="19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39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8"/>
          <w:szCs w:val="28"/>
          <w:lang w:val="pl-PL"/>
        </w:rPr>
        <w:t>Stent wieńcowy samorozprężalny pokrywany substancją antyproliferacyjną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9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y samorozprężalne nitynolowe do implantacji w naczyniach wieńcowych z systemem dostarczania RX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 pokryty substancją antyproliferacyjn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ent o długości 17-27 mm i średnicach od 2,5 do 4,5 mm. 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ożliwość doprężania stentu powyżej 6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color w:val="FF0000"/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Kompatybilny z cewnikiem 6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color w:val="FF0000"/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ystem rozłączanych cel stentu ułatwiający optymalne leczenie bifurkacji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ziałanie redukujące restenozę ( załączyć wyniki badań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wyniki badań dokumentujące, na podstawie co najmniej 2-letnich randomizowanych badań, działanie redukujące restenozę .</w:t>
            </w:r>
          </w:p>
        </w:tc>
      </w:tr>
    </w:tbl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  <w:lang w:val="pl-PL"/>
        </w:rPr>
        <w:t>Załącznik nr 40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8"/>
          <w:szCs w:val="28"/>
          <w:lang w:val="pl-PL"/>
        </w:rPr>
        <w:t>Stent wieńcowy pokrywany jednostronnie sirolimusem lub jego pochodną na podłożu z podlegającego biodegradacji polimeru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0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Stenty na balonie wysokociśnieniowym ( RBP nie mniej 16 atm dla stentu o średnicy 3,0mm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krócenie stentu przy implantacji poniżej 1 % przy RB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Wymiary balonu:   proxymalnie – max.: 2,1  F;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                            </w:t>
            </w:r>
            <w:r>
              <w:rPr>
                <w:szCs w:val="23"/>
                <w:lang w:val="pl-PL"/>
              </w:rPr>
              <w:t>dystalnie      - max.: 2,7 F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Szeroki wybór długości stentów: od 8,0 mm do 36mm (minimum 7 długośc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color w:val="FF0000"/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Różne średnice: od 2,25 mm do 4,0 mm (minimum 5 średnic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color w:val="FF0000"/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ewne i mocne umieszczenie stentów w balo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enty nadające się do stentowania zarówno krętych jak i trudno dostępnych naczyń oraz zapewniające dostęp do gałęzi bocznych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 pokryty od strony ściany tętnicy substancją antyproliferacyjną zmniejszającą  ryzyko restenozy na podłożu z biodegradowalnego polime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300 zabieg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Załączyć do oferty opinie użytkowników dokumentujące bezproblemowe zastosowanie w minimum 300 zabiegach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ziałanie redukujące restenozę ( załączyć wyniki badań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wyniki badań dokumentujące, na podstawie co najmniej 2-letnich randomizowanych badań, działanie redukujące restenozę 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Cs w:val="23"/>
          <w:lang w:val="pl-PL"/>
        </w:rPr>
      </w:pPr>
      <w:r>
        <w:rPr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41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graft wieńcowy na cewniku balonowym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1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9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Stentgraft montowany na balo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Niski profil umożliwiający przejście zwężeni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Wybór długości stentów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óżne średnice: od 3,0 mm do 4,0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Pewne i mocne umieszczenie stentów 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Rodzaj materiału i budowa stentgraftó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Cs w:val="23"/>
          <w:lang w:val="pl-PL"/>
        </w:rPr>
      </w:pPr>
      <w:r>
        <w:rPr>
          <w:szCs w:val="23"/>
          <w:lang w:val="pl-PL"/>
        </w:rPr>
      </w:r>
    </w:p>
    <w:p>
      <w:pPr>
        <w:pStyle w:val="Normal"/>
        <w:rPr>
          <w:szCs w:val="23"/>
          <w:lang w:val="pl-PL"/>
        </w:rPr>
      </w:pPr>
      <w:r>
        <w:rPr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b/>
          <w:b/>
          <w:bCs/>
          <w:sz w:val="27"/>
          <w:szCs w:val="27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7"/>
          <w:lang w:val="pl-PL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42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Przedmiot przetargu: </w:t>
      </w:r>
      <w:r>
        <w:rPr>
          <w:b/>
          <w:bCs/>
          <w:sz w:val="26"/>
          <w:szCs w:val="26"/>
          <w:lang w:val="pl-PL"/>
        </w:rPr>
        <w:t xml:space="preserve">System do protekcji dystalnej w zabiegach PCI </w:t>
      </w:r>
    </w:p>
    <w:p>
      <w:pPr>
        <w:pStyle w:val="Normal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kiet 42</w:t>
      </w:r>
    </w:p>
    <w:p>
      <w:pPr>
        <w:pStyle w:val="Normal"/>
        <w:rPr>
          <w:szCs w:val="18"/>
        </w:rPr>
      </w:pPr>
      <w:r>
        <w:rPr>
          <w:szCs w:val="26"/>
        </w:rPr>
        <w:t xml:space="preserve">Typ: ............................................                                                                                       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  <w:t xml:space="preserve">Producent: ............................................                                                                                       </w:t>
      </w:r>
      <w:r>
        <w:rPr>
          <w:szCs w:val="18"/>
          <w:lang w:val="pl-PL"/>
        </w:rPr>
        <w:t>pieczątka firmowa</w:t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6"/>
                <w:lang w:val="pl-PL"/>
              </w:rPr>
            </w:pPr>
            <w:r>
              <w:rPr>
                <w:b/>
                <w:bCs/>
                <w:szCs w:val="26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6"/>
                <w:lang w:val="pl-PL"/>
              </w:rPr>
            </w:pPr>
            <w:r>
              <w:rPr>
                <w:b/>
                <w:bCs/>
                <w:szCs w:val="26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Parametry techniczne – </w:t>
            </w:r>
            <w:r>
              <w:rPr>
                <w:b/>
                <w:bCs/>
                <w:szCs w:val="21"/>
                <w:lang w:val="pl-PL"/>
              </w:rPr>
              <w:t>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8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 xml:space="preserve">System protekcji dystalnej typu filtr zamocowany na prowadniku 0,014”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</w:r>
          </w:p>
        </w:tc>
      </w:tr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val="pl-PL"/>
              </w:rPr>
              <w:t>Filtry możliwe do zastosowania w naczyniach wieńcowych, pomostach żylnych i tętniczych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</w:r>
          </w:p>
        </w:tc>
      </w:tr>
      <w:tr>
        <w:trPr>
          <w:trHeight w:val="826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>System przystosowany do współpracy z cewnikiem prowadzącym 6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pl-PL"/>
              </w:rPr>
            </w:pPr>
            <w:r>
              <w:rPr>
                <w:b/>
                <w:bCs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ezproblemowe zastosowanie w min.100 zabiegach P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Załączyć do oferty opinie użytkowników dokumentujące bezproblemowe zastosowanie w minimum 100 zabiegach</w:t>
            </w:r>
          </w:p>
        </w:tc>
      </w:tr>
    </w:tbl>
    <w:p>
      <w:pPr>
        <w:pStyle w:val="Normal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Normal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Normal"/>
        <w:rPr>
          <w:szCs w:val="18"/>
          <w:lang w:val="pl-PL"/>
        </w:rPr>
      </w:pPr>
      <w:r>
        <w:rPr>
          <w:szCs w:val="18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18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</w:t>
      </w:r>
      <w:r>
        <w:rPr>
          <w:lang w:val="pl-PL"/>
        </w:rPr>
        <w:tab/>
        <w:tab/>
        <w:t>(podpis Wykonawcy)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4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Zestaw sprzętu drobnego zapakowany sterylnie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3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36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Zestaw sprzętu drobnego  zapakowany sterylnie</w:t>
            </w:r>
            <w:r>
              <w:rPr>
                <w:rFonts w:cs="Arial" w:ascii="Arial Narrow" w:hAnsi="Arial Narrow"/>
                <w:bCs w:val="false"/>
                <w:sz w:val="24"/>
                <w:szCs w:val="24"/>
              </w:rPr>
              <w:t xml:space="preserve">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>Aparat do przetaczania płynów</w:t>
            </w:r>
            <w:r>
              <w:rPr>
                <w:rFonts w:cs="Arial" w:ascii="Arial Narrow" w:hAnsi="Arial Narrow"/>
                <w:b w:val="false"/>
                <w:sz w:val="24"/>
              </w:rPr>
              <w:t xml:space="preserve"> z zastawką bezzwrotną na końcu dren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 xml:space="preserve">Serweta angiograficzna z włókniny trójwarstwowej o wymiarach 350 x 254 cm z dwiema przezroczystymi krawędziami  o szerokości min. 50cm x 350 cm, z jednym otworem na tt. udową o średnicy min. 12 cm. oraz z dwoma otworami na tętnicę promieniową.  Warstwa wysokochłonna w polu zabiegowy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>Serweta dwuwarstwowa na stolik zabiegowy w rozm. 152 x 152 c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>Fartuch jedorazowego użytku rozm. 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 xml:space="preserve">Prześcieradło pod pacjenta w rozmiarze 150 x 250 c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 xml:space="preserve">Serweta 45 x 50 cm z taśmą klejącą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 xml:space="preserve">Prowadnik diagnostyczny 0.035” 175 c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>Strzykawka Luer o poj. 10 ml. – 3 szt.</w:t>
            </w:r>
          </w:p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 xml:space="preserve">Oznaczone: 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 xml:space="preserve">- czerwoną naklejką </w:t>
            </w:r>
          </w:p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>- żółtą naklejką</w:t>
            </w:r>
          </w:p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>- z zielonym tło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 xml:space="preserve">Dren ciśnieniowy dł. 150 cm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 xml:space="preserve">Dren do kontrastu dł. 50 cm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>Miseczka okrągła o poj.250 ml – 1 sz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 xml:space="preserve">Miska z uchwytami na prowadnik o pojemności 3000 ml., niebieska – 1 szt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>Gaziki o wymiarach 10x10 cm. 8-warstwowe 20 sz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 xml:space="preserve">Rampa trójdrożna przystosowana do podawania kontrastu ze strzykawki ciśnieniowej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>Strzykawka do kontrastu trzyczęściowa z gumowym tłokiem typu Luer-Lock o poj. 10 ml. z końcówką nakręcaną , niebieska – 1 sz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>Strzykawka  z gumowym tłokiem typu Luer o poj. 10 ml. – 1 sz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>Powłoka ochronna z gumką, przezroczysta typ torba 85x90cm – 1szt.</w:t>
            </w:r>
          </w:p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</w:rPr>
            </w:pPr>
            <w:r>
              <w:rPr>
                <w:rFonts w:cs="Arial" w:ascii="Arial Narrow" w:hAnsi="Arial Narrow"/>
                <w:b w:val="false"/>
                <w:sz w:val="24"/>
              </w:rPr>
              <w:t xml:space="preserve">Powłoka ochronna z gumka, przezroczysta typ czapeczka 75x80cm – 1 szt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9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 xml:space="preserve">Ostrze chirurgiczne naczyniowe nr 1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0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4"/>
              </w:rPr>
              <w:t>Serweta absorbująca 60x40cm –1 sz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>Igła angiograficzna SELDINGERA 1,3/70mm do tętnicy udowej o ostrzu umożliwiającym precyzyjne, bezpieczne nakłucie tętni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</w:rPr>
              <w:t>Rękawice jałowe antyalergiczne 7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4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przęt drobny – Y-konektor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4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Y- konektor z systemem dwóch niezależnych zastawek I podwójnym mechanizmem zamykającym ( obrotowy I przesuwany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Y konektor umożliwiający manewrowanie prowadnikiem przy zachowaniu szczelności zastawki, możliwości kontroli ciśnień i podawania kontras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4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przęt drobny - zestaw do PCI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5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etalowa kaniula do wprowadzenia prowadnika 0,014”-0,018” ułatwiająca bezproblemowe wprowadzenie i manewrowanie prowadnikie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Y konektor umożliwiający manewrowanie prowadnikiem przy zachowaniu szczelności zastawki, możliwości kontroli ciśnień i podawania kontrastu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4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przęt drobny - Torquer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6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Torquer do precyzyjnego manewrowania prowadnikiem 0,014”-0,018”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Kolorowa, fluoroscencyjna powierzchnia torquera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47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przęt drobny – igła angiograficzn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7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lang w:val="pl-PL"/>
              </w:rPr>
              <w:t>Igła angiograficzna 1,3 x 70 mm do tętnicy udowej o ostrzu umożliwiającym precyzyjne, bezpieczne nakłucie tętni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48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przęt drobny – rampa trójdrożna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8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Rampa trójdrożna umożliwiająca sprawne podłączenie, szczelność i wygodne manewrowanie podłączonymi zestawami podawania kontrastu ze strzykawki automatycznej, leków i monitorowania ciśnień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ampa przystosowana do podawania kontrastu ze strzykawki ciśnieniowej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49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trzykawka wysokociśnieniowa z manometrem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9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Strzykawka wysokociśnieniowa z manometrem z  zakresem ciśnień 1-30 atm o pojemności 20 ml lub większej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50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Wkłady do strzykawki automatycznej Angiomat Illumen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0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lang w:val="pl-PL"/>
              </w:rPr>
              <w:t>Wkład jednorazowy do zastosowania ze strzykawką automatyczną Angiomat Ilumena spełniający wymogi producenta strzykawki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51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przęt drobny – dren wysokociśnieniowy do strzykawki automatycznej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1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lang w:val="pl-PL"/>
              </w:rPr>
              <w:t>Dren wyskokociśnieniowy – 50 do 150 cm do strzykawki automatyczn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52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Przetwornik jednorazowy do monitorowania ciśnieni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2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l-PL"/>
              </w:rPr>
              <w:t xml:space="preserve">Przetwornik jednorazowy do monitorowania ciśnienia współpracujący z zestawem Siemens – Axiom i monitorem BeneView T5 Mindray ( wraz z przetwornikami zostaną dostarczone przewody łączące przetwornik z zestawem Siemens – Axiom oraz z monitorem BeneView T5 Mindray).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l-PL"/>
              </w:rPr>
              <w:t xml:space="preserve">Możliwość podłączania do przetwornika aparatu do przetaczania płynów infuzyjnych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b/>
          <w:bCs/>
          <w:sz w:val="27"/>
          <w:szCs w:val="27"/>
          <w:lang w:val="pl-PL"/>
        </w:rPr>
        <w:t>Załącznik nr 52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Kabel łączący przetwornik ciśnieniowy z monitorem Infinity Delta XL firmy Drager</w:t>
      </w:r>
      <w:r>
        <w:rPr>
          <w:sz w:val="27"/>
          <w:szCs w:val="27"/>
          <w:lang w:val="pl-PL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2a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pl-PL"/>
              </w:rPr>
            </w:pPr>
            <w:r>
              <w:rPr>
                <w:lang w:val="pl-PL"/>
              </w:rPr>
              <w:t xml:space="preserve">Kable łączące przetwornik ciśnieniowy z  monitorem Infinity Delta XL firmy Drager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b/>
          <w:bCs/>
          <w:sz w:val="27"/>
          <w:szCs w:val="27"/>
          <w:lang w:val="pl-PL"/>
        </w:rPr>
        <w:t>Załącznik nr 52 b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Kabel łączący przetwornik ciśnieniowy z monitorem Pelton SP MB</w:t>
      </w:r>
      <w:r>
        <w:rPr>
          <w:sz w:val="27"/>
          <w:szCs w:val="27"/>
          <w:lang w:val="pl-PL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2b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Kable łączące przetwornik ciśnieniowy z  monitorem Pelton SP MB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5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Zamykacze do naczyń z zastosowaniem kolagenu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3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Parametry techniczne – </w:t>
            </w:r>
            <w:r>
              <w:rPr>
                <w:b/>
                <w:bCs/>
                <w:szCs w:val="21"/>
                <w:lang w:val="pl-PL"/>
              </w:rPr>
              <w:t>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04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mykacze do zastosowania po użyciu introducera od 5 do 8 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5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ożliwość ponownego nakłucia naczynia uprzednio zaopatrzonego zamykacz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5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Uzyskanie szczelności naczynia przez założenie rozpuszczalnego opatrunku kolagenow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pl-PL"/>
              </w:rPr>
            </w:pPr>
            <w:r>
              <w:rPr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pl-PL"/>
              </w:rPr>
            </w:pPr>
            <w:r>
              <w:rPr>
                <w:szCs w:val="21"/>
                <w:lang w:val="pl-PL"/>
              </w:rPr>
              <w:t xml:space="preserve">Oryginalne ulotki potwierdzające parametry oferowanych produktów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pl-PL"/>
              </w:rPr>
            </w:pPr>
            <w:r>
              <w:rPr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689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Opis dział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Cs w:val="23"/>
          <w:lang w:val="pl-PL"/>
        </w:rPr>
      </w:pPr>
      <w:r>
        <w:rPr>
          <w:szCs w:val="23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54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 balonowy do kontrapulsacji wewnątrzaortalnej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4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253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 xml:space="preserve">Cewniki balonowe do kontrpulsacji wewnątrzaortalnej współpracujące z pompami firm Datascope i Arrow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różne rozmiary cewników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Średnica zewnętrzna balonu umożliwiająca jego wprowadzenie przez dowolną koszulkę nie większą niż 8 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W komplecie zestaw wprowadzający do zakładania metodą bezkoszulkową  i koszulka odpowiadająca średnicy balon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ękka końcówka ułatwiająca wprowadzenie zestaw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cewnika zapewniająca niski opór przepływu helu i precyzyjny pomiar ciśnie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55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 balonowy do kontrapulsacji wewnątrzaortalnej z optycznym czujnikiem ciśnienia współpracujący z pompą Datascope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5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253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i balonowe do kontrpulsacji wewnątrzaortalnej współpracujące z pompą Datascope wyposażone w optyczny czujnik ciśnieni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różne rozmiary cewników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zewnętrzna balonu umożliwiająca jego wprowadzenie przez dowolną koszulkę nie większą niż 7 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W komplecie zestaw wprowadzający do zakładania metodą bezkoszulkową  i koszulka odpowiadająca średnicy balon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ękka końcówka ułatwiająca wprowadzenie zestaw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cewnika zapewniająca niski opór przepływu helu i precyzyjny pomiar ciśnie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56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 balonowy do kontrapulsacji wewnątrzaortalnej z optycznym czujnikiem ciśnienia współpracujący z pompą Arrow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6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253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 xml:space="preserve">Cewniki balonowe do kontrpulsacji wewnątrzaortalnej współpracujące z pompą Arrow z optycznym czujnikiem ciśnieni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różne rozmiary cewników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zewnętrzna balonu umożliwiająca jego wprowadzenie przez dowolną koszulkę nie większą niż 7 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W komplecie zestaw wprowadzający do zakładania metodą bezkoszulkową  i koszulka odpowiadająca średnicy balon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ękka końcówka ułatwiająca wprowadzenie zestaw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cewnika zapewniająca niski opór przepływu helu i precyzyjny pomiar ciśnie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 xml:space="preserve">Załącznik nr 57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ystem do trombectomii 6 i 7 F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7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126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lang w:val="pl-PL"/>
              </w:rPr>
            </w:pPr>
            <w:r>
              <w:rPr>
                <w:lang w:val="pl-PL"/>
              </w:rPr>
              <w:t xml:space="preserve">Cewnik do usuwania skrzepliny z tętnicy oraz niezbędny sprzęt drobny ( koszyk filtrujący, strzykawka do aspiracji, przewód łączący z kranikiem)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</w:t>
            </w: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Budowa cewnika zapewniająca odporność na złamania i jedocześnie bezpieczeństwo przejścia przez naczynia wieńcowe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</w:t>
            </w: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l-PL"/>
              </w:rPr>
              <w:t>System Rx, wprowadzany na prowadniku 0,014” przez cewnik prowadzący 6F  o średnicy światła &gt;=0,040 in i 7F o średnicy &gt;= 0,050 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 xml:space="preserve">(podpis Wykonawcy)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b/>
          <w:bCs/>
          <w:sz w:val="27"/>
          <w:szCs w:val="27"/>
          <w:lang w:val="pl-PL"/>
        </w:rPr>
        <w:t>Załącznik nr 58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dmiot przetargu: </w:t>
      </w:r>
      <w:r>
        <w:rPr>
          <w:b/>
          <w:bCs/>
          <w:color w:val="000000"/>
          <w:sz w:val="28"/>
          <w:szCs w:val="28"/>
          <w:lang w:val="pl-PL"/>
        </w:rPr>
        <w:t>Współosiowy cewnik zwiększający podparcie współpracujący ze standardowym cewnikiem prowadzącym 6, 7, i 8F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kiet 58</w:t>
      </w:r>
    </w:p>
    <w:p>
      <w:pPr>
        <w:pStyle w:val="Normal"/>
        <w:rPr>
          <w:szCs w:val="18"/>
        </w:rPr>
      </w:pPr>
      <w:r>
        <w:rPr>
          <w:szCs w:val="26"/>
        </w:rPr>
        <w:t xml:space="preserve">Typ: ............................................                                                                                       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  <w:t xml:space="preserve">Producent: ............................................                                                                                       </w:t>
      </w:r>
      <w:r>
        <w:rPr>
          <w:szCs w:val="18"/>
          <w:lang w:val="pl-PL"/>
        </w:rPr>
        <w:t>pieczątka firmowa</w:t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6"/>
                <w:lang w:val="pl-PL"/>
              </w:rPr>
            </w:pPr>
            <w:r>
              <w:rPr>
                <w:b/>
                <w:bCs/>
                <w:szCs w:val="26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6"/>
                <w:lang w:val="pl-PL"/>
              </w:rPr>
            </w:pPr>
            <w:r>
              <w:rPr>
                <w:b/>
                <w:bCs/>
                <w:szCs w:val="26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83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techniczne – </w:t>
            </w:r>
            <w:r>
              <w:rPr>
                <w:b/>
                <w:bCs/>
                <w:szCs w:val="21"/>
                <w:lang w:val="pl-PL"/>
              </w:rPr>
              <w:t>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>Cewnik wprowadzany na prowadniku 0,014” przez standardowy cewnik prowadzący typu Rx do tętnicy w celu ułatwienia dostarczenia stentu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</w:r>
          </w:p>
        </w:tc>
      </w:tr>
      <w:tr>
        <w:trPr>
          <w:trHeight w:val="813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>Giętki cewnik pozwalający na bezpieczną intubację tętnicy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</w:r>
          </w:p>
        </w:tc>
      </w:tr>
      <w:tr>
        <w:trPr>
          <w:trHeight w:val="85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>Dostępne cewniki 5,6 i 7F współpracujące z cewnikami prowadzącymi większymi o jeden F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>Cewnik bezproblemowo wprowadzany przez Y-adapter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</w:r>
          </w:p>
        </w:tc>
      </w:tr>
    </w:tbl>
    <w:p>
      <w:pPr>
        <w:pStyle w:val="Normal"/>
        <w:ind w:left="8496" w:hanging="0"/>
        <w:rPr>
          <w:szCs w:val="19"/>
          <w:lang w:val="pl-PL"/>
        </w:rPr>
      </w:pPr>
      <w:r>
        <w:rPr>
          <w:rFonts w:eastAsia="Arial"/>
          <w:szCs w:val="18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</w:t>
      </w:r>
      <w:r>
        <w:rPr>
          <w:lang w:val="pl-PL"/>
        </w:rPr>
        <w:tab/>
        <w:tab/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7"/>
          <w:lang w:val="pl-PL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59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Przedmiot przetargu: </w:t>
      </w:r>
      <w:r>
        <w:rPr>
          <w:b/>
          <w:sz w:val="26"/>
          <w:szCs w:val="26"/>
          <w:lang w:val="pl-PL"/>
        </w:rPr>
        <w:t xml:space="preserve">Zestaw do ultrasonografii wewnatrznaczyniowej </w:t>
      </w:r>
    </w:p>
    <w:p>
      <w:pPr>
        <w:pStyle w:val="Normal"/>
        <w:rPr/>
      </w:pPr>
      <w:r>
        <w:rPr>
          <w:rFonts w:eastAsia="Arial"/>
          <w:b/>
          <w:bCs/>
          <w:sz w:val="26"/>
          <w:szCs w:val="26"/>
          <w:lang w:val="pl-PL"/>
        </w:rPr>
        <w:t xml:space="preserve">                                                                        </w:t>
      </w:r>
      <w:r>
        <w:rPr>
          <w:b/>
          <w:bCs/>
          <w:sz w:val="26"/>
          <w:szCs w:val="26"/>
          <w:lang w:val="pl-PL"/>
        </w:rPr>
        <w:t>Sonda do IVUS</w:t>
      </w:r>
    </w:p>
    <w:p>
      <w:pPr>
        <w:pStyle w:val="Normal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Pakiet 59a</w:t>
      </w:r>
    </w:p>
    <w:p>
      <w:pPr>
        <w:pStyle w:val="Normal"/>
        <w:rPr/>
      </w:pPr>
      <w:r>
        <w:rPr>
          <w:szCs w:val="26"/>
          <w:lang w:val="pl-PL"/>
        </w:rPr>
        <w:t xml:space="preserve">Typ: ............................................                                                                                         </w:t>
      </w:r>
      <w:r>
        <w:rPr>
          <w:szCs w:val="18"/>
          <w:lang w:val="pl-PL"/>
        </w:rPr>
        <w:t>.................................................................</w:t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  <w:t xml:space="preserve">Producent: ............................................                                                                                       </w:t>
      </w:r>
      <w:r>
        <w:rPr>
          <w:szCs w:val="18"/>
          <w:lang w:val="pl-PL"/>
        </w:rPr>
        <w:t>pieczątka firmowa</w:t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2268"/>
        <w:gridCol w:w="3969"/>
      </w:tblGrid>
      <w:tr>
        <w:trPr>
          <w:trHeight w:val="45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6"/>
                <w:lang w:val="pl-PL"/>
              </w:rPr>
            </w:pPr>
            <w:r>
              <w:rPr>
                <w:b/>
                <w:bCs/>
                <w:szCs w:val="26"/>
                <w:lang w:val="pl-PL"/>
              </w:rPr>
              <w:t>L.p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6"/>
                <w:lang w:val="pl-PL"/>
              </w:rPr>
            </w:pPr>
            <w:r>
              <w:rPr>
                <w:b/>
                <w:bCs/>
                <w:szCs w:val="26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105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techniczne – </w:t>
            </w:r>
            <w:r>
              <w:rPr>
                <w:b/>
                <w:bCs/>
                <w:szCs w:val="21"/>
                <w:lang w:val="pl-PL"/>
              </w:rPr>
              <w:t>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>Cewnik do wewnątrznaczyniowego obrazowania ultrasonograficznego z głowicą mechaniczn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>Wprowadzany do naczynia na prowadniku 0,014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 xml:space="preserve">Użyczenie ultrasonografu wewnątrznaczyniowego współpracującego z cewnikiem z głowica mechaniczną na czas trwania umow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Cs w:val="18"/>
          <w:lang w:val="pl-PL"/>
        </w:rPr>
      </w:pPr>
      <w:r>
        <w:rPr>
          <w:szCs w:val="18"/>
          <w:lang w:val="pl-PL"/>
        </w:rPr>
      </w:r>
    </w:p>
    <w:p>
      <w:pPr>
        <w:pStyle w:val="Normal"/>
        <w:ind w:left="7788" w:firstLine="708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59b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Przedmiot przetargu: </w:t>
      </w:r>
      <w:r>
        <w:rPr>
          <w:b/>
          <w:sz w:val="26"/>
          <w:szCs w:val="26"/>
          <w:lang w:val="pl-PL"/>
        </w:rPr>
        <w:t>Zestaw do ultrasonografii naczyniowej</w:t>
      </w:r>
    </w:p>
    <w:p>
      <w:pPr>
        <w:pStyle w:val="Normal"/>
        <w:rPr/>
      </w:pPr>
      <w:r>
        <w:rPr>
          <w:rFonts w:eastAsia="Arial"/>
          <w:b/>
          <w:bCs/>
          <w:sz w:val="26"/>
          <w:szCs w:val="26"/>
          <w:lang w:val="pl-PL"/>
        </w:rPr>
        <w:t xml:space="preserve">                                              </w:t>
      </w:r>
      <w:r>
        <w:rPr>
          <w:b/>
          <w:bCs/>
          <w:sz w:val="26"/>
          <w:szCs w:val="26"/>
          <w:lang w:val="pl-PL"/>
        </w:rPr>
        <w:t xml:space="preserve">Urządzenie do automatycznego przesuwu sondy IVUS </w:t>
      </w:r>
    </w:p>
    <w:p>
      <w:pPr>
        <w:pStyle w:val="Normal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Pakiet 59b</w:t>
      </w:r>
    </w:p>
    <w:p>
      <w:pPr>
        <w:pStyle w:val="Normal"/>
        <w:rPr/>
      </w:pPr>
      <w:r>
        <w:rPr>
          <w:szCs w:val="26"/>
          <w:lang w:val="pl-PL"/>
        </w:rPr>
        <w:t xml:space="preserve">Typ: ............................................                                                                                         </w:t>
      </w:r>
      <w:r>
        <w:rPr>
          <w:szCs w:val="18"/>
          <w:lang w:val="pl-PL"/>
        </w:rPr>
        <w:t>.................................................................</w:t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  <w:t xml:space="preserve">Producent: ............................................                                                                                       </w:t>
      </w:r>
      <w:r>
        <w:rPr>
          <w:szCs w:val="18"/>
          <w:lang w:val="pl-PL"/>
        </w:rPr>
        <w:t>pieczątka firmowa</w:t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2268"/>
        <w:gridCol w:w="3969"/>
      </w:tblGrid>
      <w:tr>
        <w:trPr>
          <w:trHeight w:val="45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6"/>
                <w:lang w:val="pl-PL"/>
              </w:rPr>
            </w:pPr>
            <w:r>
              <w:rPr>
                <w:b/>
                <w:bCs/>
                <w:szCs w:val="26"/>
                <w:lang w:val="pl-PL"/>
              </w:rPr>
              <w:t>L.p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6"/>
                <w:lang w:val="pl-PL"/>
              </w:rPr>
            </w:pPr>
            <w:r>
              <w:rPr>
                <w:b/>
                <w:bCs/>
                <w:szCs w:val="26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105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techniczne – </w:t>
            </w:r>
            <w:r>
              <w:rPr>
                <w:b/>
                <w:bCs/>
                <w:szCs w:val="21"/>
                <w:lang w:val="pl-PL"/>
              </w:rPr>
              <w:t>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pl-PL"/>
              </w:rPr>
              <w:t>Urządzenie do automatycznego przesuwu sondy IVUS</w:t>
            </w:r>
            <w:r>
              <w:rPr>
                <w:lang w:val="pl-P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</w:r>
          </w:p>
        </w:tc>
      </w:tr>
    </w:tbl>
    <w:p>
      <w:pPr>
        <w:pStyle w:val="Normal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Normal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18"/>
          <w:lang w:val="pl-PL"/>
        </w:rPr>
      </w:pPr>
      <w:r>
        <w:rPr>
          <w:szCs w:val="18"/>
          <w:lang w:val="pl-PL"/>
        </w:rPr>
      </w:r>
    </w:p>
    <w:p>
      <w:pPr>
        <w:pStyle w:val="Normal"/>
        <w:rPr>
          <w:szCs w:val="18"/>
          <w:lang w:val="pl-PL"/>
        </w:rPr>
      </w:pPr>
      <w:r>
        <w:rPr>
          <w:szCs w:val="18"/>
          <w:lang w:val="pl-PL"/>
        </w:rPr>
      </w:r>
    </w:p>
    <w:p>
      <w:pPr>
        <w:pStyle w:val="Normal"/>
        <w:rPr>
          <w:szCs w:val="18"/>
          <w:lang w:val="pl-PL"/>
        </w:rPr>
      </w:pPr>
      <w:r>
        <w:rPr>
          <w:szCs w:val="18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60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Przedmiot przetargu: </w:t>
      </w:r>
      <w:r>
        <w:rPr>
          <w:b/>
          <w:sz w:val="26"/>
          <w:szCs w:val="26"/>
          <w:lang w:val="pl-PL"/>
        </w:rPr>
        <w:t>Zestaw do wykonania</w:t>
      </w:r>
      <w:r>
        <w:rPr>
          <w:b/>
          <w:bCs/>
          <w:sz w:val="26"/>
          <w:szCs w:val="26"/>
          <w:lang w:val="pl-PL"/>
        </w:rPr>
        <w:t xml:space="preserve"> badań OCT i  pomiaru FFR</w:t>
      </w:r>
    </w:p>
    <w:p>
      <w:pPr>
        <w:pStyle w:val="Normal"/>
        <w:rPr>
          <w:rFonts w:eastAsia="Arial"/>
          <w:b/>
          <w:b/>
          <w:bCs/>
          <w:sz w:val="26"/>
          <w:szCs w:val="26"/>
          <w:lang w:val="pl-PL"/>
        </w:rPr>
      </w:pPr>
      <w:r>
        <w:rPr>
          <w:rFonts w:eastAsia="Arial"/>
          <w:b/>
          <w:bCs/>
          <w:sz w:val="26"/>
          <w:szCs w:val="26"/>
          <w:lang w:val="pl-PL"/>
        </w:rPr>
        <w:t xml:space="preserve">                       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rFonts w:eastAsia="Arial"/>
          <w:b/>
          <w:bCs/>
          <w:sz w:val="26"/>
          <w:szCs w:val="26"/>
          <w:lang w:val="pl-PL"/>
        </w:rPr>
        <w:t xml:space="preserve">                                                   </w:t>
      </w:r>
      <w:r>
        <w:rPr>
          <w:b/>
          <w:bCs/>
          <w:sz w:val="26"/>
          <w:szCs w:val="26"/>
          <w:lang w:val="pl-PL"/>
        </w:rPr>
        <w:t>Prowadnik do pomiaru FFR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Pakiet 60a</w:t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Typ: ............................................                                                                                         </w:t>
      </w:r>
      <w:r>
        <w:rPr>
          <w:sz w:val="18"/>
          <w:szCs w:val="18"/>
          <w:lang w:val="pl-PL"/>
        </w:rPr>
        <w:t>..............................................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Producent: ............................................                                      </w:t>
      </w:r>
    </w:p>
    <w:p>
      <w:pPr>
        <w:pStyle w:val="Normal"/>
        <w:rPr>
          <w:sz w:val="26"/>
          <w:szCs w:val="26"/>
          <w:lang w:val="pl-PL"/>
        </w:rPr>
      </w:pPr>
      <w:r>
        <w:rPr>
          <w:rFonts w:eastAsia="Arial"/>
          <w:sz w:val="26"/>
          <w:szCs w:val="26"/>
          <w:lang w:val="pl-PL"/>
        </w:rPr>
        <w:t xml:space="preserve">                                                 </w:t>
      </w:r>
      <w:r>
        <w:rPr>
          <w:sz w:val="18"/>
          <w:szCs w:val="18"/>
          <w:lang w:val="pl-PL"/>
        </w:rPr>
        <w:t>pieczątka firmowa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techniczne – </w:t>
            </w:r>
            <w:r>
              <w:rPr>
                <w:b/>
                <w:bCs/>
                <w:sz w:val="21"/>
                <w:szCs w:val="21"/>
                <w:lang w:val="pl-PL"/>
              </w:rPr>
              <w:t>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wadnik 0,014” do pomiaru wewnątrznaczyniowego gradientu ciśnień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życzenie aparatu do oceny FFR i OCT wraz z niezbędnym wyposażeniem współpracującego z prowadnikiem do pomiaru FFR i sondą OCT na czas trwania umowy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0b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Przedmiot przetargu: </w:t>
      </w:r>
      <w:r>
        <w:rPr>
          <w:b/>
          <w:sz w:val="26"/>
          <w:szCs w:val="26"/>
          <w:lang w:val="pl-PL"/>
        </w:rPr>
        <w:t>Zestaw do wykonania</w:t>
      </w:r>
      <w:r>
        <w:rPr>
          <w:b/>
          <w:bCs/>
          <w:sz w:val="26"/>
          <w:szCs w:val="26"/>
          <w:lang w:val="pl-PL"/>
        </w:rPr>
        <w:t xml:space="preserve"> badań OCT i  pomiaru FFR</w:t>
      </w:r>
    </w:p>
    <w:p>
      <w:pPr>
        <w:pStyle w:val="Normal"/>
        <w:rPr>
          <w:rFonts w:eastAsia="Arial"/>
          <w:b/>
          <w:b/>
          <w:bCs/>
          <w:sz w:val="26"/>
          <w:szCs w:val="26"/>
          <w:lang w:val="pl-PL"/>
        </w:rPr>
      </w:pPr>
      <w:r>
        <w:rPr>
          <w:rFonts w:eastAsia="Arial"/>
          <w:b/>
          <w:bCs/>
          <w:sz w:val="26"/>
          <w:szCs w:val="26"/>
          <w:lang w:val="pl-PL"/>
        </w:rPr>
        <w:t xml:space="preserve">                       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rFonts w:eastAsia="Arial"/>
          <w:b/>
          <w:bCs/>
          <w:sz w:val="26"/>
          <w:szCs w:val="26"/>
          <w:lang w:val="pl-PL"/>
        </w:rPr>
        <w:t xml:space="preserve">                                                   </w:t>
      </w:r>
      <w:r>
        <w:rPr>
          <w:b/>
          <w:bCs/>
          <w:sz w:val="26"/>
          <w:szCs w:val="26"/>
          <w:lang w:val="pl-PL"/>
        </w:rPr>
        <w:t>Cewnik do OCT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pl-PL"/>
        </w:rPr>
        <w:t>Pakiet 60b</w:t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Typ: ............................................                                                                                         </w:t>
      </w:r>
      <w:r>
        <w:rPr>
          <w:sz w:val="18"/>
          <w:szCs w:val="18"/>
          <w:lang w:val="pl-PL"/>
        </w:rPr>
        <w:t>..............................................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Producent: ............................................                                      </w:t>
      </w:r>
    </w:p>
    <w:p>
      <w:pPr>
        <w:pStyle w:val="Normal"/>
        <w:rPr>
          <w:sz w:val="26"/>
          <w:szCs w:val="26"/>
          <w:lang w:val="pl-PL"/>
        </w:rPr>
      </w:pPr>
      <w:r>
        <w:rPr>
          <w:rFonts w:eastAsia="Arial"/>
          <w:sz w:val="26"/>
          <w:szCs w:val="26"/>
          <w:lang w:val="pl-PL"/>
        </w:rPr>
        <w:t xml:space="preserve">                                                 </w:t>
      </w:r>
      <w:r>
        <w:rPr>
          <w:sz w:val="18"/>
          <w:szCs w:val="18"/>
          <w:lang w:val="pl-PL"/>
        </w:rPr>
        <w:t>pieczątka firmowa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techniczne – </w:t>
            </w:r>
            <w:r>
              <w:rPr>
                <w:b/>
                <w:bCs/>
                <w:sz w:val="21"/>
                <w:szCs w:val="21"/>
                <w:lang w:val="pl-PL"/>
              </w:rPr>
              <w:t>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wnik do badania metodą OC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życzenie aparatu do oceny FFR i OCT wraz z niezbędnym wyposażeniem współpracującego z prowadnikiem do pomiaru FFR i sondą OCT na czas trwania umowy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61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Przedmiot przetargu: </w:t>
      </w:r>
      <w:r>
        <w:rPr>
          <w:b/>
          <w:bCs/>
          <w:sz w:val="26"/>
          <w:szCs w:val="26"/>
          <w:lang w:val="pl-PL"/>
        </w:rPr>
        <w:t>Zestaw do usuwania ciał obcych z naczyń obwodowych typu pętla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Pakiet 61</w:t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Typ: ............................................                                                                                         </w:t>
      </w:r>
      <w:r>
        <w:rPr>
          <w:sz w:val="18"/>
          <w:szCs w:val="18"/>
          <w:lang w:val="pl-PL"/>
        </w:rPr>
        <w:t>..............................................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Producent: ............................................                                                                                       </w:t>
      </w:r>
      <w:r>
        <w:rPr>
          <w:sz w:val="18"/>
          <w:szCs w:val="18"/>
          <w:lang w:val="pl-PL"/>
        </w:rPr>
        <w:t>pieczątka firmowa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techniczne – </w:t>
            </w:r>
            <w:r>
              <w:rPr>
                <w:b/>
                <w:bCs/>
                <w:sz w:val="21"/>
                <w:szCs w:val="21"/>
                <w:lang w:val="pl-PL"/>
              </w:rPr>
              <w:t>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estaw do usuwania ciał obcych z naczynia w kształcie pęt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stępne zestawy o średnicy pętli od 5 do 35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bra widoczność w skop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2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Przedmiot przetargu: </w:t>
      </w:r>
      <w:r>
        <w:rPr>
          <w:b/>
          <w:bCs/>
          <w:sz w:val="26"/>
          <w:szCs w:val="26"/>
          <w:lang w:val="pl-PL"/>
        </w:rPr>
        <w:t>Zestaw do usuwania ciał obcych z naczyń wieńcowych typu pętla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Pakiet 62</w:t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Typ: ............................................                                                                                         </w:t>
      </w:r>
      <w:r>
        <w:rPr>
          <w:sz w:val="18"/>
          <w:szCs w:val="18"/>
          <w:lang w:val="pl-PL"/>
        </w:rPr>
        <w:t>..............................................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Producent: ............................................                                                                                       </w:t>
      </w:r>
      <w:r>
        <w:rPr>
          <w:sz w:val="18"/>
          <w:szCs w:val="18"/>
          <w:lang w:val="pl-PL"/>
        </w:rPr>
        <w:t>pieczątka firmowa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techniczne – </w:t>
            </w:r>
            <w:r>
              <w:rPr>
                <w:b/>
                <w:bCs/>
                <w:sz w:val="21"/>
                <w:szCs w:val="21"/>
                <w:lang w:val="pl-PL"/>
              </w:rPr>
              <w:t>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estaw do usuwania ciał obcych z naczynia w kształcie pęt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Dostępne zestawy o średnicy pętli od 2,5 do 6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bra widoczność w skop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Mikro</w:t>
      </w:r>
      <w:r>
        <w:rPr>
          <w:b/>
          <w:bCs/>
          <w:sz w:val="27"/>
          <w:szCs w:val="27"/>
          <w:lang w:val="pl-PL"/>
        </w:rPr>
        <w:t>cewnik wieńcowy ze stalowym oplotem do zabiegów CTO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63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krocewnik o specjalnej budowie przeznaczony do  zabiegów rekanalizacji prowadnika 0,014” OT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Gwintowany , taperowany szaft umożliwiający wkręcenie mikrocewnika . Dostępne mikrocewniki ze średnicą końcówki 1,8 F i 2,1F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Mikrocewnik z oplotem ze stali nierdzewnej z platynowym markerem dystalni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ługości mikrocewnika 135 c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4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pl-PL"/>
        </w:rPr>
      </w:pPr>
      <w:r>
        <w:rPr>
          <w:b/>
          <w:bCs/>
          <w:i/>
          <w:iCs/>
          <w:sz w:val="26"/>
          <w:szCs w:val="26"/>
          <w:u w:val="single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Przedmiot przetargu: </w:t>
      </w:r>
      <w:r>
        <w:rPr>
          <w:b/>
          <w:bCs/>
          <w:sz w:val="26"/>
          <w:szCs w:val="26"/>
          <w:lang w:val="pl-PL"/>
        </w:rPr>
        <w:t xml:space="preserve">Szczypczyki do usuwania ciał obcych z układu naczyniowego 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Pakiet 64</w:t>
      </w:r>
    </w:p>
    <w:p>
      <w:pPr>
        <w:pStyle w:val="Normal"/>
        <w:rPr/>
      </w:pPr>
      <w:r>
        <w:rPr>
          <w:sz w:val="26"/>
          <w:szCs w:val="26"/>
          <w:lang w:val="pl-PL"/>
        </w:rPr>
        <w:t xml:space="preserve">Typ: ............................................                                                                                         </w:t>
      </w:r>
      <w:r>
        <w:rPr>
          <w:sz w:val="18"/>
          <w:szCs w:val="18"/>
          <w:lang w:val="pl-PL"/>
        </w:rPr>
        <w:t>..............................................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Producent: ............................................                                                                                       </w:t>
      </w:r>
      <w:r>
        <w:rPr>
          <w:sz w:val="18"/>
          <w:szCs w:val="18"/>
          <w:lang w:val="pl-PL"/>
        </w:rPr>
        <w:t>pieczątka firmowa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techniczne – </w:t>
            </w:r>
            <w:r>
              <w:rPr>
                <w:b/>
                <w:bCs/>
                <w:sz w:val="21"/>
                <w:szCs w:val="21"/>
                <w:lang w:val="pl-PL"/>
              </w:rPr>
              <w:t>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zczypczyki do usuwania ciał obcych z układu naczyniow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bra widoczność w skop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lang w:val="pl-PL"/>
        </w:rPr>
      </w:pPr>
      <w:r>
        <w:rPr>
          <w:rFonts w:eastAsia="Arial"/>
          <w:lang w:val="pl-PL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5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Mikro</w:t>
      </w:r>
      <w:r>
        <w:rPr>
          <w:b/>
          <w:bCs/>
          <w:sz w:val="27"/>
          <w:szCs w:val="27"/>
          <w:lang w:val="pl-PL"/>
        </w:rPr>
        <w:t>cewnik wieńcowy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65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krocewnik o specjalnej budowie przeznaczony złożonych zabiegów rekanalizacji , zabiegów w krętych naczyniach i w rozwidleniach tętnic z użyciem prowadnika 0,014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krocewnik z pokryciem hydrofilny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Cs w:val="23"/>
                <w:lang w:val="pl-PL"/>
              </w:rPr>
              <w:t xml:space="preserve">Średnica zewnętrzna dystalnie nie większa niż 0,60mm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ługości mikrocewnika 130-150 c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lang w:val="pl-PL"/>
        </w:rPr>
      </w:pPr>
      <w:r>
        <w:rPr>
          <w:b/>
          <w:bCs/>
          <w:sz w:val="27"/>
          <w:szCs w:val="27"/>
          <w:lang w:val="pl-PL"/>
        </w:rPr>
        <w:t>Załącznik nr 66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Opatrunki uciskowe nasączone kaolinem do tętnicy udowej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6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lang w:val="pl-PL"/>
              </w:rPr>
              <w:t>Opatrunek nasączony kaolinem do zabezpieczenia miejsca po usunięciu koszulki naczyniowej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Opatrunek mocują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 xml:space="preserve">(podpis Wykonawcy)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b/>
          <w:bCs/>
          <w:sz w:val="27"/>
          <w:szCs w:val="27"/>
          <w:lang w:val="pl-PL"/>
        </w:rPr>
        <w:t>Załącznik nr 67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Zestaw do drenażu worka osierdziowego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7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lang w:val="pl-PL"/>
              </w:rPr>
              <w:t>Cewnik typu pigtail z otworami boczny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Rozmiar cewnika od 7 F do 9 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Igła prosta 18 G, długość 7 c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Prowadnik 0,038”, typ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Strzykawka 10 ml w zestaw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 xml:space="preserve">(podpis Wykonawcy)                    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8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Zestaw do poszerzania zwężeń wymagających bardzo wysokich ciśnień</w:t>
      </w:r>
    </w:p>
    <w:p>
      <w:pPr>
        <w:pStyle w:val="Normal"/>
        <w:ind w:left="354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a. Cewniki balonowe do PCI wysokociśnieniowe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6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 w:val="19"/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 w:val="19"/>
          <w:szCs w:val="19"/>
          <w:lang w:val="pl-PL"/>
        </w:rPr>
        <w:t>pieczątka firmowa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stępne  cewniki non-compliant R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Balon o budowie dwuwarstwowej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ewnik wysokociśnieniowy o RBP dla balonu o średnicy 2,0 co najmniej 35 ba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esion entry profil nie więcej niż 0,016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średnice balonu od 1,5 do 4,5 mm ( minimum 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5 średnic 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alony o długościach: od 10 mm do 20 mm (minimum 3 długośc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b/>
          <w:bCs/>
          <w:sz w:val="27"/>
          <w:szCs w:val="27"/>
          <w:lang w:val="pl-PL"/>
        </w:rPr>
        <w:t>Załącznik nr 68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Zestaw do poszerzania zwężeń wymagających bardzo wysokich ciśnień</w:t>
      </w:r>
    </w:p>
    <w:p>
      <w:pPr>
        <w:pStyle w:val="Normal"/>
        <w:rPr>
          <w:b/>
          <w:b/>
          <w:sz w:val="27"/>
          <w:szCs w:val="27"/>
          <w:lang w:val="pl-PL"/>
        </w:rPr>
      </w:pPr>
      <w:r>
        <w:rPr>
          <w:b/>
          <w:sz w:val="27"/>
          <w:szCs w:val="27"/>
          <w:lang w:val="pl-PL"/>
        </w:rPr>
      </w:r>
    </w:p>
    <w:p>
      <w:pPr>
        <w:pStyle w:val="Normal"/>
        <w:ind w:left="354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 xml:space="preserve">b. Strzykawka wysokociśnieniowa z manometrem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8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Strzykawka wysokociśnieniowa z manometrem z  zakresem ciśnień 1-40 atm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jc w:val="center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</w:t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7"/>
      <w:szCs w:val="27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rFonts w:ascii="Arial Black" w:hAnsi="Arial Black" w:cs="Arial Black"/>
      <w:color w:val="000000"/>
      <w:sz w:val="24"/>
      <w:szCs w:val="24"/>
      <w:lang w:val="en-US"/>
    </w:rPr>
  </w:style>
  <w:style w:type="character" w:styleId="Znak">
    <w:name w:val=" Znak"/>
    <w:basedOn w:val="Domylnaczcionkaakapitu"/>
    <w:qFormat/>
    <w:rPr>
      <w:rFonts w:ascii="Arial" w:hAnsi="Arial" w:cs="Arial"/>
      <w:lang w:val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bCs/>
      <w:sz w:val="28"/>
      <w:szCs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rFonts w:ascii="Arial Black" w:hAnsi="Arial Black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23:00Z</dcterms:created>
  <dc:creator>KUBA</dc:creator>
  <dc:description/>
  <dc:language>en-US</dc:language>
  <cp:lastModifiedBy>mdudzinska</cp:lastModifiedBy>
  <cp:lastPrinted>2013-10-01T08:33:00Z</cp:lastPrinted>
  <dcterms:modified xsi:type="dcterms:W3CDTF">2013-10-16T08:49:00Z</dcterms:modified>
  <cp:revision>39</cp:revision>
  <dc:subject/>
  <dc:title>                                                                                                                              </dc:title>
</cp:coreProperties>
</file>