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Heading4"/>
        <w:keepNext w:val="true"/>
        <w:rPr/>
      </w:pPr>
      <w:r>
        <w:rPr>
          <w:b/>
          <w:bCs/>
          <w:sz w:val="27"/>
          <w:szCs w:val="27"/>
          <w:lang w:val="pl-PL"/>
        </w:rPr>
        <w:t>Przedmiot przetargu: Cewniki diagnostyczne</w:t>
      </w:r>
    </w:p>
    <w:p>
      <w:pPr>
        <w:pStyle w:val="Heading9"/>
        <w:rPr/>
      </w:pPr>
      <w:r>
        <w:rPr/>
        <w:t>Pakiet 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unktacja komisji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Bezpieczeństwo manewrowania cewnikiem w trakcie zabieg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"/>
                <w:sz w:val="27"/>
                <w:szCs w:val="27"/>
                <w:lang w:val="pl-PL"/>
              </w:rPr>
            </w:pPr>
            <w:r>
              <w:rPr>
                <w:rFonts w:eastAsia="Arial"/>
                <w:sz w:val="27"/>
                <w:szCs w:val="27"/>
                <w:lang w:val="pl-PL"/>
              </w:rPr>
              <w:t xml:space="preserve"> </w:t>
            </w:r>
          </w:p>
        </w:tc>
      </w:tr>
      <w:tr>
        <w:trPr>
          <w:trHeight w:val="10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Skuteczność w kaniulacji trudno dostępnych naczyń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2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Heading4"/>
        <w:keepNext w:val="true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rzedmiot przetargu: Cewniki diagnostyczne specjalnego przeznaczeni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2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Przydatność cewników w utrudnionych zabiegach na tętnicach wieńcowych, szyjnych i obwodowych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98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Przydatność cewników w badaniach z dostępu promieniowego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A</w:t>
      </w:r>
    </w:p>
    <w:p>
      <w:pPr>
        <w:pStyle w:val="Normal"/>
        <w:rPr>
          <w:b/>
          <w:b/>
          <w:bCs/>
          <w:sz w:val="19"/>
          <w:szCs w:val="19"/>
          <w:lang w:val="pl-PL"/>
        </w:rPr>
      </w:pPr>
      <w:r>
        <w:rPr>
          <w:b/>
          <w:bCs/>
          <w:sz w:val="19"/>
          <w:szCs w:val="19"/>
          <w:lang w:val="pl-PL"/>
        </w:rPr>
      </w:r>
    </w:p>
    <w:p>
      <w:pPr>
        <w:pStyle w:val="Normal"/>
        <w:rPr>
          <w:rFonts w:eastAsia="Arial"/>
          <w:sz w:val="19"/>
          <w:szCs w:val="19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 xml:space="preserve">Przedmiot przetargu: Prowadniki o dużej sztywności do wprowadzania i wymiany cewników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akiet 3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zasadnienie</w:t>
            </w:r>
          </w:p>
        </w:tc>
      </w:tr>
      <w:tr>
        <w:trPr>
          <w:trHeight w:val="10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prowadnika w trakcie wymiany cewników w krętych trudnodostępnych naczynia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8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Bezpieczeństwo manewrowania cewnika w zmienionych miażdżycowo tętnica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b/>
          <w:bCs/>
          <w:sz w:val="27"/>
          <w:szCs w:val="27"/>
          <w:lang w:val="pl-PL"/>
        </w:rPr>
        <w:t>Załącznik nr 4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Heading4"/>
        <w:keepNext w:val="true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rzedmiot przetargu: Prowadniki diagnostyczne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</w:t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0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idoczność w skopii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1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98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Bezpieczeństwo w zabiegach utrudniony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4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96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Zdolność do przechodzenia przez kręte zmienione chorobowo naczyni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jc w:val="right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5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Przedmiot przetargu: Prowadniki nitinolowe 0,035” o pokryciu hydrofilnym z końcówką platynową do zabiegów angioplastyki tętnic szyjnych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akiet 5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zasadnienie</w:t>
            </w:r>
          </w:p>
        </w:tc>
      </w:tr>
      <w:tr>
        <w:trPr>
          <w:trHeight w:val="10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Użyteczność przy wprowadzaniu cewników w trudno dostępne tętnic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>Łatwość i bezpieczeństwo przesuwania prowadnika w krętym i zwężonym naczyni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6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Przedmiot przetargu: Prowadniki diagnostyczne nitinolowe o pokryciu hydrofilnym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akiet 6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zasadnienie</w:t>
            </w:r>
          </w:p>
        </w:tc>
      </w:tr>
      <w:tr>
        <w:trPr>
          <w:trHeight w:val="10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</w:rPr>
              <w:t>Widoczność w skopii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0-2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8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Bezpieczeństwo stosowania w krętych tętnica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6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Zdolność do przeprowadzenia przez zwężone kręte naczyni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7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Heading4"/>
        <w:keepNext w:val="true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rzedmiot przetargu: Introducery długie 20 – 25 cm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48" w:hanging="0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</w:r>
      <w:r>
        <w:rPr>
          <w:b/>
          <w:bCs/>
          <w:sz w:val="27"/>
          <w:szCs w:val="27"/>
          <w:lang w:val="pl-PL"/>
        </w:rPr>
        <w:t>Pakiet 7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spółpraca z cewnikiem prowadzący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 xml:space="preserve">Bezpieczeństwo i skuteczność kaniulacji naczynia,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Heading3"/>
        <w:keepNext w:val="true"/>
        <w:numPr>
          <w:ilvl w:val="0"/>
          <w:numId w:val="0"/>
        </w:numPr>
        <w:ind w:left="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8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Introducery  krótkie 10-12 cm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8</w:t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spółpraca z cewnikiem prowadzący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 xml:space="preserve">Bezpieczeństwo i skuteczność kaniulacji tętnicy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9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Introducery  zbrojone 20-25 cm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9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spółpraca z cewnikiem prowadzący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Bezpieczeństwo i skuteczność kaniulacji tętnicy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Heading3"/>
        <w:keepNext w:val="true"/>
        <w:numPr>
          <w:ilvl w:val="0"/>
          <w:numId w:val="0"/>
        </w:numPr>
        <w:ind w:left="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10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Introducery  zbrojone krótkie 10-12 cm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0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spółpraca z cewnikiem prowadzący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Bezpieczeństwo i skuteczność kaniulacji tętnicy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Heading3"/>
        <w:keepNext w:val="true"/>
        <w:numPr>
          <w:ilvl w:val="0"/>
          <w:numId w:val="0"/>
        </w:numPr>
        <w:ind w:left="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11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Introducery  zbrojone 45 cm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Budowa kaniuli zapewniająca odporność na załamania i zgięcia,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4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9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koszulki w kaniulucji krętych trudno dostępnych tętn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4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96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Zawór zapewniający szczelność i ułatwiający  manewrowanie cewnikie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2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Heading3"/>
        <w:keepNext w:val="true"/>
        <w:numPr>
          <w:ilvl w:val="0"/>
          <w:numId w:val="0"/>
        </w:numPr>
        <w:ind w:left="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12A</w:t>
      </w: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Introducery do tętnicy promieniowej z prowadnikiem nitynolowym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>Pakiet 12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spółpraca z cewnikiem prowadzący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9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Skuteczność i bezpieczeństwo zestawu w kaniulacji tętnic promieniowy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Heading3"/>
        <w:keepNext w:val="true"/>
        <w:numPr>
          <w:ilvl w:val="0"/>
          <w:numId w:val="0"/>
        </w:numPr>
        <w:ind w:left="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13A</w:t>
      </w: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widowControl/>
        <w:autoSpaceDE w:val="true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color w:val="000000"/>
          <w:sz w:val="28"/>
          <w:szCs w:val="28"/>
          <w:lang w:val="pl-PL"/>
        </w:rPr>
        <w:t>Zestaw dedykowany do zabiegów z dostępu promieniowego;</w:t>
      </w:r>
    </w:p>
    <w:p>
      <w:pPr>
        <w:pStyle w:val="Normal"/>
        <w:widowControl/>
        <w:autoSpaceDE w:val="true"/>
        <w:ind w:left="708" w:hanging="0"/>
        <w:jc w:val="center"/>
        <w:rPr>
          <w:b/>
          <w:b/>
          <w:bCs/>
          <w:color w:val="000000"/>
          <w:sz w:val="27"/>
          <w:szCs w:val="27"/>
          <w:lang w:val="pl-PL"/>
        </w:rPr>
      </w:pPr>
      <w:r>
        <w:rPr>
          <w:b/>
          <w:bCs/>
          <w:color w:val="000000"/>
          <w:sz w:val="27"/>
          <w:szCs w:val="27"/>
          <w:lang w:val="pl-PL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3</w:t>
      </w:r>
    </w:p>
    <w:p>
      <w:pPr>
        <w:pStyle w:val="Normal"/>
        <w:widowControl/>
        <w:autoSpaceDE w:val="true"/>
        <w:ind w:left="708" w:hanging="0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widowControl/>
        <w:autoSpaceDE w:val="true"/>
        <w:ind w:left="708" w:hanging="0"/>
        <w:rPr>
          <w:b/>
          <w:b/>
          <w:bCs/>
          <w:color w:val="000000"/>
          <w:sz w:val="28"/>
          <w:szCs w:val="28"/>
          <w:lang w:val="pl-PL"/>
        </w:rPr>
      </w:pPr>
      <w:r>
        <w:rPr>
          <w:rFonts w:eastAsia="Arial"/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a.  Introducer do tętnicy promieniowej zawierający koszulkę , prowadnik i igłę</w:t>
      </w:r>
    </w:p>
    <w:p>
      <w:pPr>
        <w:pStyle w:val="Normal"/>
        <w:widowControl/>
        <w:autoSpaceDE w:val="true"/>
        <w:ind w:left="1938" w:hanging="0"/>
        <w:rPr>
          <w:b/>
          <w:b/>
          <w:bCs/>
          <w:color w:val="000000"/>
          <w:sz w:val="28"/>
          <w:szCs w:val="28"/>
          <w:lang w:val="pl-PL"/>
        </w:rPr>
      </w:pPr>
      <w:r>
        <w:rPr>
          <w:rFonts w:eastAsia="Arial"/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lang w:val="pl-PL"/>
        </w:rPr>
        <w:t>b. Cewnik prowadzacy dedykowany dla dostępu promieniowego</w:t>
      </w:r>
    </w:p>
    <w:p>
      <w:pPr>
        <w:pStyle w:val="Normal"/>
        <w:widowControl/>
        <w:autoSpaceDE w:val="true"/>
        <w:ind w:left="708" w:hanging="0"/>
        <w:rPr/>
      </w:pPr>
      <w:r>
        <w:rPr>
          <w:rFonts w:eastAsia="Arial"/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c. Cewnik zwiększający podparcie w technice 5 w 6</w:t>
      </w:r>
    </w:p>
    <w:p>
      <w:pPr>
        <w:pStyle w:val="Normal"/>
        <w:widowControl/>
        <w:autoSpaceDE w:val="true"/>
        <w:ind w:left="708" w:hanging="0"/>
        <w:rPr>
          <w:b/>
          <w:b/>
          <w:bCs/>
          <w:color w:val="000000"/>
          <w:sz w:val="28"/>
          <w:szCs w:val="28"/>
          <w:lang w:val="pl-PL"/>
        </w:rPr>
      </w:pPr>
      <w:r>
        <w:rPr>
          <w:rFonts w:eastAsia="Arial"/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d. Zestaw do nakłucia tętnicy promieniowej zawierający cienką hydrofilną koszulkę</w:t>
      </w:r>
    </w:p>
    <w:p>
      <w:pPr>
        <w:pStyle w:val="Normal"/>
        <w:widowControl/>
        <w:autoSpaceDE w:val="true"/>
        <w:ind w:left="1938" w:hanging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val="pl-PL"/>
        </w:rPr>
      </w:pPr>
      <w:r>
        <w:rPr>
          <w:b/>
          <w:bCs/>
          <w:color w:val="000000"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…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7"/>
                <w:szCs w:val="27"/>
                <w:lang w:val="pl-PL"/>
              </w:rPr>
            </w:pPr>
            <w:r>
              <w:rPr>
                <w:bCs/>
                <w:sz w:val="27"/>
                <w:szCs w:val="27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  <w:sz w:val="27"/>
                <w:szCs w:val="27"/>
                <w:lang w:val="pl-PL"/>
              </w:rPr>
              <w:t>Współpraca koszulki z cewnikiem prowadzący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 w:val="23"/>
                <w:szCs w:val="23"/>
                <w:lang w:val="pl-PL"/>
              </w:rPr>
              <w:t>0-4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3"/>
                <w:szCs w:val="23"/>
                <w:lang w:val="pl-PL"/>
              </w:rPr>
            </w:pPr>
            <w:r>
              <w:rPr>
                <w:bCs/>
                <w:sz w:val="23"/>
                <w:szCs w:val="23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3"/>
                <w:szCs w:val="23"/>
                <w:lang w:val="pl-PL"/>
              </w:rPr>
            </w:pPr>
            <w:r>
              <w:rPr>
                <w:bCs/>
                <w:sz w:val="23"/>
                <w:szCs w:val="23"/>
                <w:lang w:val="pl-PL"/>
              </w:rPr>
            </w:r>
          </w:p>
        </w:tc>
      </w:tr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7"/>
                <w:szCs w:val="27"/>
                <w:lang w:val="pl-PL"/>
              </w:rPr>
            </w:pPr>
            <w:r>
              <w:rPr>
                <w:bCs/>
                <w:sz w:val="27"/>
                <w:szCs w:val="27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7"/>
                <w:szCs w:val="27"/>
                <w:lang w:val="pl-PL"/>
              </w:rPr>
            </w:pPr>
            <w:r>
              <w:rPr>
                <w:bCs/>
                <w:sz w:val="27"/>
                <w:szCs w:val="27"/>
                <w:lang w:val="pl-PL"/>
              </w:rPr>
              <w:t>Skuteczność i bezpieczeństwo zestawu przy zabiegach z dostępu promieniowego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 w:val="23"/>
                <w:szCs w:val="23"/>
                <w:lang w:val="pl-PL"/>
              </w:rPr>
              <w:t>0-6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3"/>
                <w:szCs w:val="23"/>
                <w:lang w:val="pl-PL"/>
              </w:rPr>
            </w:pPr>
            <w:r>
              <w:rPr>
                <w:bCs/>
                <w:sz w:val="23"/>
                <w:szCs w:val="23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3"/>
                <w:szCs w:val="23"/>
                <w:lang w:val="pl-PL"/>
              </w:rPr>
            </w:pPr>
            <w:r>
              <w:rPr>
                <w:bCs/>
                <w:sz w:val="23"/>
                <w:szCs w:val="23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14A</w:t>
      </w: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Introducery do tętnicy promieniowej z prowadnikiem stalowym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widowControl/>
        <w:autoSpaceDE w:val="true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4</w:t>
      </w:r>
    </w:p>
    <w:p>
      <w:pPr>
        <w:pStyle w:val="Normal"/>
        <w:widowControl/>
        <w:autoSpaceDE w:val="true"/>
        <w:ind w:left="708" w:hanging="0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widowControl/>
        <w:autoSpaceDE w:val="true"/>
        <w:ind w:left="708" w:hanging="0"/>
        <w:rPr>
          <w:b/>
          <w:b/>
          <w:bCs/>
          <w:color w:val="000000"/>
          <w:sz w:val="28"/>
          <w:szCs w:val="28"/>
          <w:lang w:val="pl-PL"/>
        </w:rPr>
      </w:pPr>
      <w:r>
        <w:rPr>
          <w:rFonts w:eastAsia="Arial"/>
          <w:b/>
          <w:bCs/>
          <w:color w:val="000000"/>
          <w:sz w:val="28"/>
          <w:szCs w:val="28"/>
          <w:lang w:val="pl-PL"/>
        </w:rPr>
        <w:t xml:space="preserve">                </w:t>
      </w:r>
    </w:p>
    <w:p>
      <w:pPr>
        <w:pStyle w:val="Normal"/>
        <w:rPr>
          <w:b/>
          <w:b/>
          <w:bCs/>
          <w:color w:val="000000"/>
          <w:sz w:val="27"/>
          <w:szCs w:val="27"/>
          <w:lang w:val="pl-PL"/>
        </w:rPr>
      </w:pPr>
      <w:r>
        <w:rPr>
          <w:b/>
          <w:bCs/>
          <w:color w:val="000000"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…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7"/>
                <w:szCs w:val="27"/>
                <w:lang w:val="pl-PL"/>
              </w:rPr>
            </w:pPr>
            <w:r>
              <w:rPr>
                <w:bCs/>
                <w:sz w:val="27"/>
                <w:szCs w:val="27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  <w:sz w:val="27"/>
                <w:szCs w:val="27"/>
                <w:lang w:val="pl-PL"/>
              </w:rPr>
              <w:t>Współpraca koszulki z cewnikiem prowadzący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 w:val="23"/>
                <w:szCs w:val="23"/>
                <w:lang w:val="pl-PL"/>
              </w:rPr>
              <w:t>0-4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3"/>
                <w:szCs w:val="23"/>
                <w:lang w:val="pl-PL"/>
              </w:rPr>
            </w:pPr>
            <w:r>
              <w:rPr>
                <w:bCs/>
                <w:sz w:val="23"/>
                <w:szCs w:val="23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3"/>
                <w:szCs w:val="23"/>
                <w:lang w:val="pl-PL"/>
              </w:rPr>
            </w:pPr>
            <w:r>
              <w:rPr>
                <w:bCs/>
                <w:sz w:val="23"/>
                <w:szCs w:val="23"/>
                <w:lang w:val="pl-PL"/>
              </w:rPr>
            </w:r>
          </w:p>
        </w:tc>
      </w:tr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7"/>
                <w:szCs w:val="27"/>
                <w:lang w:val="pl-PL"/>
              </w:rPr>
            </w:pPr>
            <w:r>
              <w:rPr>
                <w:bCs/>
                <w:sz w:val="27"/>
                <w:szCs w:val="27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7"/>
                <w:szCs w:val="27"/>
                <w:lang w:val="pl-PL"/>
              </w:rPr>
            </w:pPr>
            <w:r>
              <w:rPr>
                <w:bCs/>
                <w:sz w:val="27"/>
                <w:szCs w:val="27"/>
                <w:lang w:val="pl-PL"/>
              </w:rPr>
              <w:t>Skuteczność i bezpieczeństwo przy zabiegach z dostępu promieniowego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 w:val="23"/>
                <w:szCs w:val="23"/>
                <w:lang w:val="pl-PL"/>
              </w:rPr>
              <w:t>0-6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3"/>
                <w:szCs w:val="23"/>
                <w:lang w:val="pl-PL"/>
              </w:rPr>
            </w:pPr>
            <w:r>
              <w:rPr>
                <w:bCs/>
                <w:sz w:val="23"/>
                <w:szCs w:val="23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3"/>
                <w:szCs w:val="23"/>
                <w:lang w:val="pl-PL"/>
              </w:rPr>
            </w:pPr>
            <w:r>
              <w:rPr>
                <w:bCs/>
                <w:sz w:val="23"/>
                <w:szCs w:val="23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15A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widowControl/>
        <w:autoSpaceDE w:val="true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lang w:val="pl-PL"/>
        </w:rPr>
        <w:t>Ucisk do tętnicy promieniowej;</w:t>
      </w:r>
    </w:p>
    <w:p>
      <w:pPr>
        <w:pStyle w:val="Normal"/>
        <w:widowControl/>
        <w:autoSpaceDE w:val="true"/>
        <w:ind w:left="3900" w:hanging="0"/>
        <w:rPr/>
      </w:pPr>
      <w:r>
        <w:rPr>
          <w:b/>
          <w:bCs/>
          <w:color w:val="000000"/>
          <w:sz w:val="28"/>
          <w:szCs w:val="28"/>
          <w:lang w:val="pl-PL"/>
        </w:rPr>
        <w:t>a. podstawa z tworzywa sztucznego</w:t>
      </w:r>
    </w:p>
    <w:p>
      <w:pPr>
        <w:pStyle w:val="Normal"/>
        <w:widowControl/>
        <w:autoSpaceDE w:val="true"/>
        <w:ind w:left="3900" w:hanging="0"/>
        <w:rPr/>
      </w:pPr>
      <w:r>
        <w:rPr>
          <w:b/>
          <w:bCs/>
          <w:color w:val="000000"/>
          <w:sz w:val="28"/>
          <w:szCs w:val="28"/>
          <w:lang w:val="pl-PL"/>
        </w:rPr>
        <w:t>b. wymienne kompresy uciskowe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5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…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2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444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unktacja komisji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Ergonomia pracy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Skuteczność w uzyskiwaniu miejscowej hemostaz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16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Przedmiot przetargu: </w:t>
      </w:r>
      <w:r>
        <w:rPr>
          <w:sz w:val="28"/>
          <w:szCs w:val="28"/>
          <w:lang w:val="pl-PL"/>
        </w:rPr>
        <w:t xml:space="preserve">: </w:t>
      </w:r>
      <w:r>
        <w:rPr>
          <w:b/>
          <w:bCs/>
          <w:color w:val="000000"/>
          <w:sz w:val="28"/>
          <w:szCs w:val="28"/>
          <w:lang w:val="pl-PL"/>
        </w:rPr>
        <w:t>Cewnik prowadzacy bezkoszulkowy</w:t>
      </w:r>
      <w:r>
        <w:rPr>
          <w:b/>
          <w:bCs/>
          <w:sz w:val="26"/>
          <w:szCs w:val="26"/>
          <w:lang w:val="pl-PL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Pakiet 16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Oferta nr 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lang w:val="pl-PL"/>
              </w:rPr>
              <w:t>Bezpieczeństwo manewrowania cewnikiem w trakcie zabiegu i skuteczność w kaniulacji trudno dostępnych naczyń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l-PL"/>
              </w:rPr>
              <w:t xml:space="preserve">Duża siła podparcia i pamięć kształtu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rFonts w:eastAsia="Arial"/>
          <w:sz w:val="18"/>
          <w:szCs w:val="18"/>
          <w:lang w:val="pl-PL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17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prowadzące do PCI    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7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113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pl-PL"/>
              </w:rPr>
              <w:t xml:space="preserve">Odporność na załamania i zagięcia. Niezmienne światło na całej długości łącznie z końcówką.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10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Duża siła podparcia, pamięć kształtu przy zachowanym profilu bezpieczeństwa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18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balonowe do PCI uniwersalne          </w:t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1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0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Łatwość przechodzenia balonu przez kręte odcinki zwężonych tętnic.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98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dporność balonu na zadrapania i uszkodzeni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19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do PCI o niskim profilu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9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0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rzechodzenia balonu przez  ciasno zwężone i kręte tętnice wieńcow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98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>Przydatność w zabiegach rekanalizacji oraz odporność na uszkodzeni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0A</w:t>
      </w: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do PCI non-compliant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0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6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cewnika przy poszerzaniu twardych zwapnianych zwężeń i doprężaniu stentów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rzechodzenia balonu przez ciasne zwężenia w krętych odcinkach naczyń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29" w:hRule="atLeast"/>
        </w:trPr>
        <w:tc>
          <w:tcPr>
            <w:tcW w:w="14034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1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do rekanalizacji CTO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8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Zdolność do przechodzenia przez stare zwapniałe zamknięcia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4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w zabiegach rekanalizacji CTO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dporność na pęknięci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29" w:hRule="atLeast"/>
        </w:trPr>
        <w:tc>
          <w:tcPr>
            <w:tcW w:w="14034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2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dmiot przetargu: </w:t>
      </w:r>
      <w:r>
        <w:rPr>
          <w:b/>
          <w:sz w:val="28"/>
          <w:szCs w:val="28"/>
          <w:lang w:val="pl-PL"/>
        </w:rPr>
        <w:t>Cewnik balonowy do poszerzania oka stentu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2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83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rzechodzenia balonu przez oko stentu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>Odporność na pęknięcie przy poszerzaniu twardych zwapnianych zmian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29" w:hRule="atLeast"/>
        </w:trPr>
        <w:tc>
          <w:tcPr>
            <w:tcW w:w="14034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3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</w:t>
      </w:r>
      <w:r>
        <w:rPr>
          <w:b/>
          <w:sz w:val="27"/>
          <w:szCs w:val="27"/>
          <w:lang w:val="pl-PL"/>
        </w:rPr>
        <w:t>balonowy do dużych naczyń</w:t>
      </w:r>
      <w:r>
        <w:rPr>
          <w:b/>
          <w:bCs/>
          <w:sz w:val="27"/>
          <w:szCs w:val="27"/>
          <w:lang w:val="pl-PL"/>
        </w:rPr>
        <w:t xml:space="preserve">     </w:t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3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8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dporność balonu na uszkodzenia i pęknięcie przy poszerzaniu zwapnianych zmi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rzechodzenia balonu przez  kręte odcinki zwężonych tętn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4A</w:t>
      </w:r>
    </w:p>
    <w:p>
      <w:pPr>
        <w:pStyle w:val="Normal"/>
        <w:rPr>
          <w:b/>
          <w:b/>
          <w:bCs/>
          <w:sz w:val="19"/>
          <w:szCs w:val="19"/>
          <w:lang w:val="pl-PL"/>
        </w:rPr>
      </w:pPr>
      <w:r>
        <w:rPr>
          <w:b/>
          <w:bCs/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/>
      </w:pPr>
      <w:r>
        <w:rPr>
          <w:rFonts w:eastAsia="Arial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balonowe tnące          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4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zasadnienie</w:t>
            </w:r>
          </w:p>
        </w:tc>
      </w:tr>
      <w:tr>
        <w:trPr>
          <w:trHeight w:val="10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rzechodzenia balonu przez kręte odcinki zwężonych tętn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8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Skuteczność w poszerzaniu zwapnianych tętn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25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pozycjonujące</w:t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25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83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rzechodzenia balonu przez ciasne zwężenia w krętych odcinkach naczyń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4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4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Stabilność pozycji balonu w trakcie inflacji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6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29" w:hRule="atLeast"/>
        </w:trPr>
        <w:tc>
          <w:tcPr>
            <w:tcW w:w="14034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26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powlekane paklitaxelem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26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83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rzechodzenia balonu przez ciasne zwężenia w krętych odcinkach naczyń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4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dporność balonu na pęknięcie w trakcie poszerzania zwapnianych zwężeń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29" w:hRule="atLeast"/>
        </w:trPr>
        <w:tc>
          <w:tcPr>
            <w:tcW w:w="14034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27"/>
          <w:szCs w:val="27"/>
          <w:lang w:val="pl-PL"/>
        </w:rPr>
        <w:t>Załącznik nr 27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Prowadniki do rekanalizacji CTO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27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>Przydatność prowadników w zabiegach rekanalizacji CTO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prowadników w przechodzeniu przez kręte zmienione miażdżycowo tętnic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2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98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Budowa minimalizująca ryzyko perforacji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28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Prowadniki do PCI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2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prowadników w zabiegach angioplastyki naczyń wieńcowych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prowadników w przechodzeniu przez kręte zmienione miażdżycowo tętnic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98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Budowa minimalizująca ryzyko perforacji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4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9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y wieńcowe do stentowania bezpośredniego i bifurkacji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 xml:space="preserve">                                                          </w:t>
      </w:r>
      <w:r>
        <w:rPr>
          <w:b/>
          <w:bCs/>
          <w:sz w:val="27"/>
          <w:szCs w:val="27"/>
          <w:lang w:val="pl-PL"/>
        </w:rPr>
        <w:t>Pakiet 29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79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>Precyzja i jakość montowania stentu na baloni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2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 xml:space="preserve">Łatwość przejścia przez kręte, zwężone tętnice i stentowania bezpośredniego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4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Dostęp do bocznic o dużej średnicy w trakcie stentowania bifurkacji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4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1395" w:hRule="atLeast"/>
        </w:trPr>
        <w:tc>
          <w:tcPr>
            <w:tcW w:w="14034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30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y wieńcowe kobaltowo-chromowe do ciasnych zmian i krętych naczyń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0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82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Zdolność do pokonywania krętych naczyń i ciasnych zmi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w stentowaniu techniką stentowania bezpośredniego krętych wąskich naczyń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1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y wieńcowe do zmian typowych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ecyzja i jakość montowania stentu na baloni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96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w stentowaniu w tym technika stentowania bezpośredniego w warunkach utrudniony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szCs w:val="19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32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y wieńcowe kobaltowo- chromowe z powłoką zawierającą węgiel i przyspieszającą endotelializację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2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okonywania długich i krętych odcinków naczyń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96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w stentowaniu w tym technika stentowania bezpośredniego w warunkach utrudniony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4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ecyzja i jakość montowania stentu na baloni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3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8"/>
          <w:szCs w:val="28"/>
          <w:lang w:val="pl-PL"/>
        </w:rPr>
        <w:t xml:space="preserve">Stent wieńcowy kobaltowo-chromowy </w:t>
      </w:r>
      <w:r>
        <w:rPr>
          <w:b/>
          <w:sz w:val="28"/>
          <w:szCs w:val="28"/>
          <w:lang w:val="pl-PL"/>
        </w:rPr>
        <w:t>pokrywany sirolimusem lub jego pochodną dostarczanym bez polimeru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3</w:t>
      </w:r>
    </w:p>
    <w:p>
      <w:pPr>
        <w:pStyle w:val="Normal"/>
        <w:rPr/>
      </w:pPr>
      <w:r>
        <w:rPr/>
        <w:t>Oferta nr ................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Skuteczność w dostarczaniu stenu w krętych zwężonych naczynia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Bezpieczeństwo pracy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4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8"/>
          <w:szCs w:val="28"/>
          <w:lang w:val="pl-PL"/>
        </w:rPr>
        <w:t>Stent wieńcowy o dużej sile radialnej pokrywany sirolimusem lub jego pochodną na podłożu nieulegającego biodegradacji polimeru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4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ecyzja i jakość montowania stentu na baloni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w poszerzaniu zmian ostialnych 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5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8"/>
          <w:szCs w:val="28"/>
          <w:lang w:val="pl-PL"/>
        </w:rPr>
        <w:t>Stent wieńcowy kobaltowo-chromowy pokrywany sirolimusem lub jego pochodną na podłożu nieulegającego biodegradacji polimeru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5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ecyzja i jakość montowania stentu na baloni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Zachowanie się stentów w  warunkach utrudniony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6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 wieńcowy pokrywany zewnętrznie substancją antyproliferacyjną i wewnętrznie substancją przyspieszającą gojenie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6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ecyzja i jakość montowania stentu na baloni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Zachowanie się stentów w  warunkach utrudniony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ind w:left="9204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br w:type="page"/>
      </w:r>
      <w:r>
        <w:rPr>
          <w:rFonts w:eastAsia="Arial"/>
          <w:szCs w:val="19"/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37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 xml:space="preserve">Stent </w:t>
      </w:r>
      <w:r>
        <w:rPr>
          <w:b/>
          <w:bCs/>
          <w:sz w:val="27"/>
          <w:szCs w:val="27"/>
          <w:lang w:val="pl-PL"/>
        </w:rPr>
        <w:t>wieńcowy zamocowany na cewniku balonowym pokryty substancją antyproliferacyjną na podłożu z podlegającego biodegradacji polimeru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7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ecyzja i jakość montowania stentu na baloni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Zachowanie się stentów w  warunkach utrudniony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38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>Przedmiot przetargu</w:t>
      </w:r>
      <w:r>
        <w:rPr>
          <w:b/>
          <w:bCs/>
          <w:sz w:val="28"/>
          <w:szCs w:val="28"/>
          <w:lang w:val="pl-PL"/>
        </w:rPr>
        <w:t xml:space="preserve"> Stent wieńcowy biodegradowalny </w:t>
      </w:r>
      <w:r>
        <w:rPr>
          <w:b/>
          <w:sz w:val="28"/>
          <w:szCs w:val="28"/>
          <w:lang w:val="pl-PL"/>
        </w:rPr>
        <w:t>pokrywany substancją antyproliferacyjną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ecyzja i jakość montowania stentu na baloni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Zachowanie się stentów w  warunkach utrudniony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39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8"/>
          <w:szCs w:val="28"/>
          <w:lang w:val="pl-PL"/>
        </w:rPr>
        <w:t>Stent wieńcowy samorozprężalny pokrywany substancją antyproliferacyjną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9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ecyzja implantacji stentu w tętnic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Zachowanie się stentów w  warunkach utrudniony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40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8"/>
          <w:szCs w:val="28"/>
          <w:lang w:val="pl-PL"/>
        </w:rPr>
        <w:t>Stent wieńcowy pokrywany jednostronnie sirolimusem lub jego pochodną na podłożu z podlegającego biodegradacji polimeru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0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ecyzja i jakość montowania stentu na baloni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Zachowanie się stentów w  warunkach utrudniony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41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graft wieńcowy na cewniku balonowym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4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4298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unktacja komisji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Uzasadnienie</w:t>
            </w:r>
          </w:p>
        </w:tc>
      </w:tr>
      <w:tr>
        <w:trPr>
          <w:trHeight w:val="91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Przydatność w zabiegach zaopatrywania perforacji tetnic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Zdolność do przechodzenia przez kręte zwężone naczyni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16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6"/>
          <w:szCs w:val="26"/>
          <w:lang w:val="pl-PL"/>
        </w:rPr>
        <w:t xml:space="preserve"> </w:t>
      </w:r>
      <w:r>
        <w:rPr>
          <w:b/>
          <w:bCs/>
          <w:sz w:val="26"/>
          <w:szCs w:val="26"/>
          <w:lang w:val="pl-PL"/>
        </w:rPr>
        <w:t>Załącznik nr 42A</w:t>
      </w:r>
    </w:p>
    <w:p>
      <w:pPr>
        <w:pStyle w:val="Normal"/>
        <w:rPr>
          <w:rFonts w:eastAsia="Arial"/>
          <w:sz w:val="18"/>
          <w:szCs w:val="18"/>
          <w:lang w:val="pl-PL"/>
        </w:rPr>
      </w:pPr>
      <w:r>
        <w:rPr>
          <w:rFonts w:eastAsia="Arial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Przedmiot przetargu: </w:t>
      </w:r>
      <w:r>
        <w:rPr>
          <w:b/>
          <w:bCs/>
          <w:sz w:val="26"/>
          <w:szCs w:val="26"/>
          <w:lang w:val="pl-PL"/>
        </w:rPr>
        <w:t xml:space="preserve">System do protekcji dystalnej w zabiegach PCI 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rFonts w:eastAsia="Arial"/>
          <w:b/>
          <w:bCs/>
          <w:sz w:val="26"/>
          <w:szCs w:val="26"/>
          <w:lang w:val="pl-PL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pl-PL"/>
        </w:rPr>
        <w:t>Pakiet 42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erta nr ...............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Łatwość przechodzenia przez kręte ciasne zmian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zpieczeństwo usunięcia system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43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Zestaw sprzętu drobnego zapakowany sterylnie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3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3"/>
        <w:gridCol w:w="1946"/>
        <w:gridCol w:w="2114"/>
        <w:gridCol w:w="5015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Ergonomia pracy elementami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ieczeństwo pracy przy użyciu elementów zestawu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44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przęt drobny – Y-konektor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4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pl-PL"/>
              </w:rPr>
              <w:t>Łatwość wprowadzania prowadnika bez ryzyka jego uszkodzeni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pl-PL"/>
              </w:rPr>
              <w:t>Ocena szczelności i możliwości manewru zastawki Y konektor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45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przęt drobny - zestaw do PCI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5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Metalowa kaniula – łatwość wprowadzania prowadnika bez ryzyka jego uszkodzeni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pl-PL"/>
              </w:rPr>
              <w:t>Ocena szczelności i manewrowania w zastawce Y konektor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46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przęt drobny - Torquer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6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Precyzyjne, pewne trzymanie prowadnika oraz wygodny uchwyt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idoczność torquera przy słabym oświetleni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47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przęt drobny – igła angiograficzn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7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Jakość wykonania ostrza igł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8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ołączenie części metalowej i tworzywowej ułatwiające wprowadzenie prowadnik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2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48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przęt drobny – rampa trójdrożn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szczelności zaworów rampy trójdrożnej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możliwości manewrowania zaworami ramp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49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trzykawka wysokociśnieniowa z manometrem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9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ergonomii pracy strzykawki ciśnieniowej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6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czytelności wskazań manometr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4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50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>Przedmiot przetargu: Wkłady do strzykawki automatycznej ANGIOMAT ILLUMENA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0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ergonomii pracy wkładu do strzykawki automatycznej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szczelności i staranności wykonania wkładu do strzykawki automatycznej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51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przęt drobny – dren wysokociśnieniowy do strzykawki automatycznej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Ocena jakości końcówki łączącej dren ze strzykawką i cewnikiem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elastyczności dren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52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Przetwornik jednorazowy do monitorowania ciśnieni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2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parametrów technicznych przetwornik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współpracy przetwornika z zestawe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 xml:space="preserve">Załącznik nr 53A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Zamykacze do naczyń z zastosowaniem kolagen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akiet 5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kuteczność i bezpieczeństwo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0-6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</w:rPr>
              <w:t xml:space="preserve">Prosty szybki sposób założenia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0-4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54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 balonowy do kontrpulsacji wewnątrzaortalnej współpracujący z pompą Datascope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4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 xml:space="preserve">Łatwość i bezpieczeństwo założenia balonu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7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Jakość pomiarów ciśnienia dokonywanych przez kanał cewnik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55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 balonowy do kontrapulsacji wewnątrzaortalnej z optycznym czujnikiem ciśnienia współpracujący z pompą Datascope</w:t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5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 xml:space="preserve">Łatwość i bezpieczeństwo założenia balonu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7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Jakość pomiarów ciśnienia i sterowania pompą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56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 balonowy do kontrapulsacji wewnątrzaortalnej z optycznym czujnikiem ciśnienia współpracujący z pompą Arrow</w:t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6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 xml:space="preserve">Łatwość i bezpieczeństwo założenia balonu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7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Jakość pomiarów ciśnienia i sterowania pompą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57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ystem do trombectomii 6 i 7 F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7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okonywania krętych naczyń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2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dporność na złamani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2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Efektywność usuwania skrzepliny przy użyciu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58 A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rFonts w:eastAsia="Arial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color w:val="000000"/>
          <w:sz w:val="28"/>
          <w:szCs w:val="28"/>
          <w:lang w:val="pl-PL"/>
        </w:rPr>
        <w:t>Współosiowy cewnik zwiększający podparcie współpracujący ze standardowym cewnikiem prowadzącym 6, 7, i 8F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……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bezpieczeństwa pracy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skuteczności pracy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59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6"/>
          <w:szCs w:val="26"/>
          <w:lang w:val="pl-PL"/>
        </w:rPr>
        <w:t>Zestaw do ultrasonografii naczyniowej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rFonts w:eastAsia="Arial"/>
          <w:b/>
          <w:bCs/>
          <w:sz w:val="26"/>
          <w:szCs w:val="26"/>
          <w:lang w:val="pl-PL"/>
        </w:rPr>
        <w:t xml:space="preserve">                                                                        </w:t>
      </w:r>
      <w:r>
        <w:rPr>
          <w:b/>
          <w:bCs/>
          <w:sz w:val="26"/>
          <w:szCs w:val="26"/>
          <w:lang w:val="pl-PL"/>
        </w:rPr>
        <w:t>Sonda do IVUS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rFonts w:eastAsia="Arial"/>
          <w:b/>
          <w:bCs/>
          <w:sz w:val="26"/>
          <w:szCs w:val="26"/>
          <w:lang w:val="pl-PL"/>
        </w:rPr>
        <w:t xml:space="preserve">                                                                        </w:t>
      </w:r>
      <w:r>
        <w:rPr>
          <w:b/>
          <w:bCs/>
          <w:sz w:val="26"/>
          <w:szCs w:val="26"/>
          <w:lang w:val="pl-PL"/>
        </w:rPr>
        <w:t>Urządzenie do automatycznego przesuwu sondy IVUS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9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i bezpieczeństwo pokonywania krętych naczyń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Jakość uzyskiwanych obrazów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0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6"/>
          <w:szCs w:val="26"/>
          <w:lang w:val="pl-PL"/>
        </w:rPr>
        <w:t xml:space="preserve"> </w:t>
      </w:r>
      <w:r>
        <w:rPr>
          <w:b/>
          <w:sz w:val="26"/>
          <w:szCs w:val="26"/>
          <w:lang w:val="pl-PL"/>
        </w:rPr>
        <w:t>Zestaw do wykonania</w:t>
      </w:r>
      <w:r>
        <w:rPr>
          <w:b/>
          <w:bCs/>
          <w:sz w:val="26"/>
          <w:szCs w:val="26"/>
          <w:lang w:val="pl-PL"/>
        </w:rPr>
        <w:t xml:space="preserve"> badań OCT i  pomiaru FFR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0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i bezpieczeństwo wprowadzenia cewnika do krętych  naczyń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Jakość uzyskiwanych pomiarów FFR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3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Jakość uzyskiwanych obrazów OCT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3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61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6"/>
          <w:szCs w:val="26"/>
          <w:lang w:val="pl-PL"/>
        </w:rPr>
        <w:t xml:space="preserve"> Zestaw do usuwania ciał obcych z naczyń obwodowych typu pętl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i bezpieczeństwo manewrowania zestawe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Efektywność działania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2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6"/>
          <w:szCs w:val="26"/>
          <w:lang w:val="pl-PL"/>
        </w:rPr>
        <w:t xml:space="preserve"> Zestaw do usuwania ciał obcych z naczyń wieńcowych typu pętl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2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i bezpieczeństwo manewrowania zestawe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Efektywność działania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3 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Mikro</w:t>
      </w:r>
      <w:r>
        <w:rPr>
          <w:b/>
          <w:bCs/>
          <w:sz w:val="27"/>
          <w:szCs w:val="27"/>
          <w:lang w:val="pl-PL"/>
        </w:rPr>
        <w:t xml:space="preserve">cewnik wieńcowy ze stalowym oplotem do zabiegów CTO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3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bezpieczeństwa pracy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skuteczności pracy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4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6"/>
          <w:szCs w:val="26"/>
          <w:lang w:val="pl-PL"/>
        </w:rPr>
        <w:t xml:space="preserve"> Szczypczyki do usuwania ciał obcych z naczyni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4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i bezpieczeństwo manewrowania zestawe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Efektywność działania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5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6"/>
          <w:szCs w:val="26"/>
          <w:lang w:val="pl-PL"/>
        </w:rPr>
        <w:t xml:space="preserve"> </w:t>
      </w:r>
      <w:r>
        <w:rPr>
          <w:b/>
          <w:sz w:val="27"/>
          <w:szCs w:val="27"/>
          <w:lang w:val="pl-PL"/>
        </w:rPr>
        <w:t>Mikro</w:t>
      </w:r>
      <w:r>
        <w:rPr>
          <w:b/>
          <w:bCs/>
          <w:sz w:val="27"/>
          <w:szCs w:val="27"/>
          <w:lang w:val="pl-PL"/>
        </w:rPr>
        <w:t>cewnik wieńcowy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5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i bezpieczeństwo manewrowania zestawe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Efektywność działania zestawu w zabiegach rekanalizacji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6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6"/>
          <w:szCs w:val="26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Opatrunki uciskowe nasączone kaolinem do tętnicy udowej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6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Skuteczność uzyskania miejscowej hemostaz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7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Jakość opatrunku mocującego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7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6"/>
          <w:szCs w:val="26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 xml:space="preserve">Zestaw do drenażu worka osierdziowego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</w:t>
      </w:r>
      <w:r>
        <w:rPr>
          <w:b/>
          <w:bCs/>
          <w:sz w:val="27"/>
          <w:szCs w:val="27"/>
          <w:lang w:val="pl-PL"/>
        </w:rPr>
        <w:t>Pakiet 67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</w:rPr>
              <w:t>Skuteczność i bezpieczeństwo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Efektywność działania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 xml:space="preserve">Załącznik nr </w:t>
      </w:r>
      <w:r>
        <w:rPr>
          <w:sz w:val="27"/>
          <w:szCs w:val="27"/>
          <w:lang w:val="pl-PL"/>
        </w:rPr>
        <w:t xml:space="preserve">     </w:t>
      </w:r>
      <w:r>
        <w:rPr>
          <w:b/>
          <w:sz w:val="27"/>
          <w:szCs w:val="27"/>
          <w:lang w:val="pl-PL"/>
        </w:rPr>
        <w:t xml:space="preserve">68A  </w:t>
      </w:r>
      <w:r>
        <w:rPr>
          <w:sz w:val="27"/>
          <w:szCs w:val="27"/>
          <w:lang w:val="pl-PL"/>
        </w:rPr>
        <w:t xml:space="preserve">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Zestaw do poszerzania zwężeń wymagających bardzo wysokich ciśnień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Cewniki balonowe do PCI wysokociśnieniow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Strzykawka wysokociśnieniowa z manometrem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6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6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Skuteczność i bezpieczeństwo zestawu przy poszerzaniu twardych zwapnianych zwężeń i doprężaniu stentów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7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rzechodzenia balonu przez ciasne zwężenia w krętych odcinkach naczyń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29" w:hRule="atLeast"/>
        </w:trPr>
        <w:tc>
          <w:tcPr>
            <w:tcW w:w="14034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00"/>
        </w:tabs>
        <w:ind w:left="3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7"/>
      <w:szCs w:val="27"/>
      <w:lang w:val="pl-P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5:00Z</dcterms:created>
  <dc:creator>KUBA</dc:creator>
  <dc:description/>
  <dc:language>en-US</dc:language>
  <cp:lastModifiedBy>mdudzinska</cp:lastModifiedBy>
  <cp:lastPrinted>2004-11-17T11:57:00Z</cp:lastPrinted>
  <dcterms:modified xsi:type="dcterms:W3CDTF">2013-10-16T10:17:00Z</dcterms:modified>
  <cp:revision>20</cp:revision>
  <dc:subject/>
  <dc:title>                                                                                                                              </dc:title>
</cp:coreProperties>
</file>