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108 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r. poz. 907 z póź. zmianami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 zamówienia publicznego albo odstąpił od umowy w sprawie zamówienia publicznego, z powodu okoliczności , za które wykonawca ponosi odpowiedzialność, jeżeli rozwiązanie albo wypowiedzenie umowy albo odstąpienie od niej nastąpiło w okresie 3 lat przed wszczęciem postępowania , a wartość niezrealizowanego zamówienia wyniosła co najmniej 5% wartośc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Heading4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62/2013  SIWZ – Dostawa leczniczych środków technicznych w 105 pakietach dla Pracowni DICHUK oraz Pracowni Radiologii Zabiegowej W.Sz.Z w Elblągu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9:00Z</dcterms:created>
  <dc:creator>Sekcja Informatyki i Telekomunikacji</dc:creator>
  <dc:description/>
  <dc:language>en-US</dc:language>
  <cp:lastModifiedBy>mdudzinska</cp:lastModifiedBy>
  <cp:lastPrinted>2013-09-11T13:24:00Z</cp:lastPrinted>
  <dcterms:modified xsi:type="dcterms:W3CDTF">2013-10-16T10:12:00Z</dcterms:modified>
  <cp:revision>22</cp:revision>
  <dc:subject/>
  <dc:title>WSZ-VII-S/ZJM-0610-</dc:title>
</cp:coreProperties>
</file>