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1 do zapr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ykonawc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: 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ferta dotyczy postępowania do 30.000 euro w trybie art.4 pkt.8ustawy z dnia 29 stycznia 2004r.Prawo zamówień publicznych ogłoszonego przez Wojewódzki  Szpital Zespolony w Elblągu na dostawę </w:t>
      </w:r>
      <w:r>
        <w:rPr>
          <w:rFonts w:cs="Arial" w:ascii="Arial" w:hAnsi="Arial"/>
          <w:b/>
          <w:sz w:val="20"/>
          <w:szCs w:val="20"/>
        </w:rPr>
        <w:t xml:space="preserve">materacy i pokrowców na materace </w:t>
      </w:r>
      <w:r>
        <w:rPr>
          <w:rFonts w:cs="Arial" w:ascii="Arial" w:hAnsi="Arial"/>
          <w:sz w:val="20"/>
          <w:szCs w:val="20"/>
        </w:rPr>
        <w:t>dla potrzeb Wojewódzkiego Szpitala Zespolonego w Elbląg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cenę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netto ..........................................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 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>stawka  podatku VAT: ....................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brutto ................................................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rmin w dniach  - ................... dni (nie krótszy niż 30 dni )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sokość odsetek za ewentualne nieterminowe płatności - nie wyższe niż ustawowe w skali ro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y, że zapoznaliśmy się z warunkami zawartymi w zaproszeniu, w tym z kryteriami oceny ofert oraz że przyjmujemy je bez zastrzeżeń.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Oświadczamy, że na zaoferowany przedmiot zamówienia udzielamy gwarancji na okres : ..................... miesięcy (wymagany  nie krótszy niż 24 miesiące) licząc od dnia dostarczenia towaru do siedziby Zamawiającego. 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Termin realizacji dostawy: ……………………. dni roboczych  ( nie dłuższy niż 7 dni roboczych od złożenia zamówienia częściowego)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 Wykonaw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1ZnakZnakZnak">
    <w:name w:val=" Znak Znak Znak1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7:00Z</dcterms:created>
  <dc:creator>mdudzinska</dc:creator>
  <dc:description/>
  <dc:language>en-US</dc:language>
  <cp:lastModifiedBy>SIiT</cp:lastModifiedBy>
  <cp:lastPrinted>2015-04-28T12:14:00Z</cp:lastPrinted>
  <dcterms:modified xsi:type="dcterms:W3CDTF">2015-04-29T12:37:00Z</dcterms:modified>
  <cp:revision>2</cp:revision>
  <dc:subject/>
  <dc:title>Elbląg 29</dc:title>
</cp:coreProperties>
</file>