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 xml:space="preserve">Załącznik  Nr 2 do SIWZ 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PAKIET Nr 2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RAT USG DLA ODDZIAŁU GINEKOLOGICZNEGO - POŁOŻNICZEGO</w:t>
      </w:r>
    </w:p>
    <w:p>
      <w:pPr>
        <w:pStyle w:val="Header"/>
        <w:jc w:val="center"/>
        <w:rPr/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Parametry techniczne przedmiotu zamówienia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80"/>
        <w:gridCol w:w="1800"/>
        <w:gridCol w:w="204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lub TAK/NIE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parat ultrasonograficzny najwyższej klasy PREMIUM do badań ginekologiczno - położniczych, fabrycznie nowy, rok produkcji 2015 lub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 pełni cyfrowy system przetwarzania z cyfrową obróbką i cyfrowym kształtowaniem wiąz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ość fizycznych kanałów nadawczych TX: min 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ksymalna głębokość penetracji: min 34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kres stosowanych częstotliwości pracy: min. 2-16 MH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iczba regulowanych ognisk obrazowania: min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ulacja wysokości pulpitu-konsoli ( góra-dół ) w zakresie: min 10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nitor LCD o przekątnej min 19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zdzielczość monitora: min. 1280x1024 pikse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nitor na wychylnym ramieniu z możliwością regulacji pochylenia i obr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iczba gniazd do podłączenia głowic obrazowych elektronicznych: min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budowany w aparat panel dotykowy LCD do sterowania funkcjami aparatu o przekątnej min. 10” z regulowaną jasnością podświetl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integrowana z pulpitem klawiatura  alfanumery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budowany w aparat dysk twardy: min. 360 G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budowany w aparat videoprinter czarno-biał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niazda USB: min 3 gniaz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budowany napęd (nagrywarka) DV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tery niezależne, skrętne koła z blokadą przynajmniej 2 kó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nagrywania i odtwarzania dynamicznego obrazów Cine-Loo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przeglądania klatka po klatce oraz odtwarzania pętli z różnymi prędkości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Eksport oraz zapis w powszechnie stosowanych formatach: JPG, AVI, DICOM, (zgodny z DICOM 3.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ryby obrazowania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B - 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    </w:t>
            </w:r>
            <w:r>
              <w:rPr>
                <w:lang w:val="de-DE"/>
              </w:rPr>
              <w:t>M – Mode + kolor M-Mo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olor Dopp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Power Dopp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    </w:t>
            </w:r>
            <w:r>
              <w:rPr>
                <w:lang w:val="de-DE"/>
              </w:rPr>
              <w:t>Spektralny Dopp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    </w:t>
            </w:r>
            <w:r>
              <w:rPr>
                <w:lang w:val="de-DE"/>
              </w:rPr>
              <w:t>Tissue Doppler Imaging – Doppler Tkank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Triplex/duple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Obrazowanie objętościowe (4D)  z prędkością maksymalną min. 45 obrazów przestrzennych/sek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krzyżowe na głowicy convex – wysyłanie ultradźwięków pod różnymi kąt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lgorytm redukujący szum z jednoczesnym podkreśleniem granic tka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z wykorzystaniem równoległej pracy przy dwóch częstotliwościach dla 2 niezależnych ognis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utooptymalizacja obrazu PW przy pomocy jednego przycisku (optymalizacja funkcji – linii bazowej, skali prędkośc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Hps"/>
              </w:rPr>
              <w:t>Częstotliwość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powtarzania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mpulsów</w:t>
            </w:r>
            <w:r>
              <w:rPr/>
              <w:t xml:space="preserve"> (PRF) dla PW w zakresie min.  1-20kH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pracy aparatu w systemach PACS i RIS (zintegrowanym z HIS) dowolnych firm, tzn. przygotowanie oferowanego aparatu do spełnienie wszystkich wymagań ustawy o systemach informacji w ochronie zdrowia w zakresie wymiany danych. Przedstawić potwierdzenie, sposób i opis tej możliwoś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Głowica convex volumetryczna</w:t>
            </w:r>
            <w:r>
              <w:rPr/>
              <w:t xml:space="preserve"> o zakresie częstotliwości min. 3-6 MHz, ilości kryształów piezoelektrycznych min. 190, max. kącie skanowania min. 60 stop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Głowica endowaginalna volumetryczna</w:t>
            </w:r>
            <w:r>
              <w:rPr/>
              <w:t xml:space="preserve"> o zakresie częstotliwości min. 5-9 MHz, ilości kryształów piezoelektrycznych min. 150, max. kącie skanowania min. 140 stop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rozbudowy o oprogramowanie do elastograf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programowanie wbudowane w aparat lub na zewnętrznym zaoferowanym przez dostawcę komputerze z przesyłem danych i obrazów umożliwiające  m.in.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wadzenie bazy danych pacjent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zyjmowanie w formacie DICOM SR (Raportu Strukturalnego) wyników pomiarów dokonanych na aparacie i umieszczanie ich bezpośrednio w bazie danych pacjentów i raporta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Udostępnianie listy roboczej (DICOM Modality Work List) z tworzonych badań, umożliwiające pobieranie jej przez podłączony ultrasonograf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zyjmowanie obrazów uzyskanych na aparacie z wykorzystaniem funkcji DICOM Storag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rządzanie funkcjami raportowania i obsługi obrazów uzyskanych na aparac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zechowywanie obrazów w formacie kompatybilnym z aparatem w celu umożliwienia późniejszego przetwarzania, zmian i analiz na obraza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żliwość tworzenia własnych wzorów raportów oraz automatyzacji komentarzy dla dowolnych typów badań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alkulację ryzyka wystąpienia wad genetycznych w pierwszym trymestrze życia płodu, według metod zgodnych z zaleceniami FMF i PT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żliwość rozbudowy o moduł do analizy przestrzennej obrazów 3D pochodzących z aparatu, z możliwościami przetwarzania obrazu w takim samym zakresie jak w aparacie (wzmocnienie, rendering, obrót bryły, przekroje itp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Jeśli funkcje opisane w punkcie 33 wymagają komputera zewnętrznego, proszę podać jego konfiguracj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Parametry opcjonalne (punktowane) przedmiotu zamówieni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871"/>
        <w:gridCol w:w="1682"/>
        <w:gridCol w:w="287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aparatu podlegające ocen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Wartość oferowan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sady oceniani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ość kanałów przetwarzania: min. 15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 000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ynamika systemu: min 250 d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dB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ęstotliwość odświeżania obrazu tzw. ”frame rate” : min 400 obrazów / sek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obr./sek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ga aparatu: ≤ 160 kg bez urządzeń peryferyj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kg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mniej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ość klatek Cine-Loop: minimum 3 minuty zapis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minuty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większenie: min 8x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x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regulacji wielkości bramki dopplerowskiej w zakresie od 1mm do min. 10 m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mm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ozostałe - wg podanego wzoru</w:t>
            </w:r>
          </w:p>
        </w:tc>
      </w:tr>
      <w:tr>
        <w:trPr>
          <w:trHeight w:val="1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ulacja położenia pulpitu, przód-ty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ulacja obrotu pulpitu lewo-prawo w zakresie: min. 30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rchiwizacja sekwencji z pamięci Cine-Loop oprócz HDD również na DVD, CD/R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unkcja do automatycznego pomiaru NT i IT z obrazu 2D przy wykorzystaniu metod zgodnych z zaleceniami FMF z możliwością pomiaru na obrazach zapisanych  w archiwu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Funkcja do automatycznych pomiarów podstawowych BPD, AC, HC, FL z możliwością wykonania pomiarów na obrazach zapisanych w archiwu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iedopplerowski tryb obrazowania przepływ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rozbudowy o oprogramowanie umożliwiające przecięcie zobrazowanej struktury objętościowej dowolną krzywą i rozwinięcie wzdłuż tej krzywej płaszczyzny przekroj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rozbudowy o głowicę liniową pracującą w trybie CWD ( Dopplera fali ciągłej 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rozbudowy o głowicę microconvex volumetryczna o zakresie częstotliwości min. 4-9 MHz i 192 kryształach piezoelektrycznych oraz max. kącie skanowania w trybie B min. 140 stop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eksportu oraz zapisu obrazów w bezstratnym formacie RA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- 0 pk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910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, według którego zostanie wyliczona ilość punktów Ip dla danego parametru ocenianego, gdy ocenie podlegają dwie lub więcej ofer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e oznaczenia: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 - ilość punktów (przyjęty zakres 0-10)</w:t>
            </w:r>
          </w:p>
          <w:p>
            <w:pPr>
              <w:pStyle w:val="Normal"/>
              <w:ind w:left="1260" w:hanging="720"/>
              <w:rPr/>
            </w:pPr>
            <w:r>
              <w:rPr>
                <w:sz w:val="22"/>
                <w:szCs w:val="22"/>
              </w:rPr>
              <w:t xml:space="preserve">Wmin - minimalna wartość parametru ze złożonych ofert, lub - </w:t>
            </w:r>
            <w:r>
              <w:rPr>
                <w:sz w:val="22"/>
                <w:szCs w:val="22"/>
                <w:u w:val="single"/>
              </w:rPr>
              <w:t>jeśli ocenie podlega tylko jedna oferta - parametr graniczny odcinający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ax - maksymalna wartość parametru ze złożonych ofert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- wartość oferowanego, ocenianego parametru</w:t>
            </w:r>
          </w:p>
          <w:p>
            <w:pPr>
              <w:pStyle w:val="Normal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( W - Wmin )</w:t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p = 10  x  ---------------------       </w:t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(Wmax - Wmin)</w:t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eśli oceniana jest </w:t>
            </w:r>
            <w:r>
              <w:rPr>
                <w:b/>
                <w:sz w:val="22"/>
                <w:szCs w:val="22"/>
              </w:rPr>
              <w:t xml:space="preserve">jedna oferta </w:t>
            </w:r>
            <w:r>
              <w:rPr>
                <w:sz w:val="22"/>
                <w:szCs w:val="22"/>
              </w:rPr>
              <w:t xml:space="preserve">i oceniany parametr jest równy lub większy od minimalnego parametru wymaganego , uzyskuje ona </w:t>
            </w:r>
            <w:r>
              <w:rPr>
                <w:b/>
                <w:sz w:val="22"/>
                <w:szCs w:val="22"/>
              </w:rPr>
              <w:t>maksymalną ilość punktów (1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</w:rPr>
              <w:t>OPIS lub TAK/NIE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Możliwość przedłużenia gwara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Okres nie krótszy niż 24 miesiące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Przeglądy wymagane przez producenta dla zachowania gwarancji na koszt Wykonawcy wraz z dojazdem (min. 1 przegląd  rocznie) wraz z wymianą materiałów wymaganych przy przeglądach gwarancyjnych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21" w:right="-1" w:hanging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</w:rPr>
              <w:t>OPIS lub TAK/NIE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 ok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 ok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 ok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</w:rPr>
              <w:t>OPIS lub TAK/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Wykonawca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Wykonawc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lub 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SIWZ 18/2015– Dostawa aparatów  do badań ultrasonograficznych – 3 szt. w 2 pakietach</w:t>
    </w:r>
  </w:p>
  <w:p>
    <w:pPr>
      <w:pStyle w:val="Footer"/>
      <w:jc w:val="center"/>
      <w:rPr/>
    </w:pP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</w:t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Arial" w:hAnsi="Arial" w:cs="Arial"/>
      <w:sz w:val="24"/>
      <w:lang w:val="pl-PL" w:bidi="ar-SA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horttext">
    <w:name w:val="short_text"/>
    <w:basedOn w:val="Domylnaczcionkaakapitu1"/>
    <w:qFormat/>
    <w:rPr/>
  </w:style>
  <w:style w:type="character" w:styleId="Hps">
    <w:name w:val="hps"/>
    <w:basedOn w:val="Domylnaczcionka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08:00Z</dcterms:created>
  <dc:creator>tgutowski</dc:creator>
  <dc:description/>
  <dc:language>en-US</dc:language>
  <cp:lastModifiedBy>mdudzinska</cp:lastModifiedBy>
  <cp:lastPrinted>2015-04-21T10:48:00Z</cp:lastPrinted>
  <dcterms:modified xsi:type="dcterms:W3CDTF">2015-04-21T08:48:00Z</dcterms:modified>
  <cp:revision>11</cp:revision>
  <dc:subject/>
  <dc:title>ECHOKARDIOGRAF</dc:title>
</cp:coreProperties>
</file>