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Załącznik  Nr 1 do SIWZ Cześć B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PAKIET Nr 1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RAT USG DLA ODDZIAŁU WEWNĘTRZNEGO II</w:t>
      </w:r>
    </w:p>
    <w:p>
      <w:pPr>
        <w:pStyle w:val="Header"/>
        <w:jc w:val="center"/>
        <w:rPr/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arametry techniczne przedmiotu zamówienia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80"/>
        <w:gridCol w:w="1800"/>
        <w:gridCol w:w="203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lub TAK/NI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parat nowy, nieużywany. Wyklucza się aparaty demo. Rok produkcji 2014 lub 20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Aparat zintegrowany z podstawą (nie dopuszcza się wersji  "laptop + wózek"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niezależnych kanałów odbiorczych: min. 4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niezależnych, identycznych gniazd dla różnego typu głowic obrazowych: min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regulacji położenia monitora LCD: prawo/lewo, przód/tył, góra/dó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awiatura alfanumeryczna z przyciskami funkcyjny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integrowany z aparatem system archiwizacji obrazów z możliwością zapisu w formatach: co najmniej JPEG, AVI, DICOM (zgodny z DICOM 3.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stawienia wstępne użytkownika (presety) dla aplikacji i głow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deoprinter cyfrowy czarno-biał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waki wzmocnienia strefowego: min. 8 suwa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a szybkość odświeżania obrazu w trybie B-Mode: min. 400 obr./s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utomatyczna optymalizacja parametrów obrazu 2D przy pomocy jednego przycis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harmoniczne na wszystkich zaoferowanych głowic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trapezowe  na głowicach lini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rombowe na głowicach lini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w trybie Triplex – (B + CD/PD + PWD) na wszystkich głowicach w czasie rzeczywist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ednoczesne obrazowanie B + B/CD (Color/Power Doppler) w czasie rzeczywist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utomatyczny obrys spektrum na obrazie rzeczywistym i zamrożonym dla trybu Doppl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ędkość odświeżania dla CD: min. 260 klatek/s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yb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przesunięcia linii bazowej Dopplera spektralnego na zamrożonym obraz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rekcja kąta bramki dopplerowskiej - podać w stopni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/podać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lości map kolorów – min.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ryb angiologiczny (Doppler moc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programowanie aplikacyjne z pakietem oprogramowania  pomiarowego do badań ogólnych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rzusznych, </w:t>
            </w:r>
          </w:p>
          <w:p>
            <w:pPr>
              <w:pStyle w:val="Normal"/>
              <w:jc w:val="both"/>
              <w:rPr/>
            </w:pPr>
            <w:r>
              <w:rPr/>
              <w:t>- tarczycy,</w:t>
            </w:r>
          </w:p>
          <w:p>
            <w:pPr>
              <w:pStyle w:val="Normal"/>
              <w:jc w:val="both"/>
              <w:rPr/>
            </w:pPr>
            <w:r>
              <w:rPr/>
              <w:t>- sutka,</w:t>
            </w:r>
          </w:p>
          <w:p>
            <w:pPr>
              <w:pStyle w:val="Normal"/>
              <w:jc w:val="both"/>
              <w:rPr/>
            </w:pPr>
            <w:r>
              <w:rPr/>
              <w:t>- małych narządów,</w:t>
            </w:r>
          </w:p>
          <w:p>
            <w:pPr>
              <w:pStyle w:val="Normal"/>
              <w:jc w:val="both"/>
              <w:rPr/>
            </w:pPr>
            <w:r>
              <w:rPr/>
              <w:t>- mięśniowo-szkieletowych,</w:t>
            </w:r>
          </w:p>
          <w:p>
            <w:pPr>
              <w:pStyle w:val="Normal"/>
              <w:jc w:val="both"/>
              <w:rPr/>
            </w:pPr>
            <w:r>
              <w:rPr/>
              <w:t>- naczyniowych,</w:t>
            </w:r>
          </w:p>
          <w:p>
            <w:pPr>
              <w:pStyle w:val="Normal"/>
              <w:jc w:val="both"/>
              <w:rPr/>
            </w:pPr>
            <w:r>
              <w:rPr/>
              <w:t>- ortopedycznych,</w:t>
            </w:r>
          </w:p>
          <w:p>
            <w:pPr>
              <w:pStyle w:val="Normal"/>
              <w:jc w:val="both"/>
              <w:rPr/>
            </w:pPr>
            <w:r>
              <w:rPr/>
              <w:t>- urologicznych,</w:t>
            </w:r>
          </w:p>
          <w:p>
            <w:pPr>
              <w:pStyle w:val="Normal"/>
              <w:jc w:val="both"/>
              <w:rPr/>
            </w:pPr>
            <w:r>
              <w:rPr/>
              <w:t>- innych – wymienić obsługę jakich innych badań umożliwia apar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/wymienić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kiet do automatycznego wyznaczania Intima Media Thickness min. na odcinku 2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ynamika systemu: ≥ 220 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Głowica </w:t>
            </w:r>
            <w:r>
              <w:rPr>
                <w:b/>
              </w:rPr>
              <w:t>convex</w:t>
            </w:r>
            <w:r>
              <w:rPr/>
              <w:t xml:space="preserve"> wieloczęstotliwościowa do badań ogólnodiagnostycznych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częstotliwość pracy: min. 2-5 MHz,</w:t>
            </w:r>
          </w:p>
          <w:p>
            <w:pPr>
              <w:pStyle w:val="Normal"/>
              <w:jc w:val="both"/>
              <w:rPr/>
            </w:pPr>
            <w:r>
              <w:rPr/>
              <w:t>- liczba elementów: min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Głowica </w:t>
            </w:r>
            <w:r>
              <w:rPr>
                <w:b/>
              </w:rPr>
              <w:t>liniowa</w:t>
            </w:r>
            <w:r>
              <w:rPr/>
              <w:t xml:space="preserve"> wieloczęstotliwościowa do  badań tarczycy, piersi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częstotliwość pracy min. 4-12 MHz;</w:t>
            </w:r>
          </w:p>
          <w:p>
            <w:pPr>
              <w:pStyle w:val="Normal"/>
              <w:jc w:val="both"/>
              <w:rPr/>
            </w:pPr>
            <w:r>
              <w:rPr/>
              <w:t>- liczba elementów: min. 128</w:t>
            </w:r>
          </w:p>
          <w:p>
            <w:pPr>
              <w:pStyle w:val="Normal"/>
              <w:jc w:val="both"/>
              <w:rPr/>
            </w:pPr>
            <w:r>
              <w:rPr/>
              <w:t>- długość czoła głowicy min. 50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rozbudowy o moduł elastografii obliczający i wyświetlający sztywność względną tkanki w czasie rzeczywistym na obrazie z głowicy li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k wprowadzenia platformy na rynek nie wcześniej niż 20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pracy aparatu w systemach PACS i RIS (zintegrowanym z HIS) dowolnych firm, tzn. przygotowanie oferowanego aparatu do spełnienie wszystkich wymagań ustawy o systemach informacji w ochronie zdrowia w zakresie wymiany danych. Przedstawić potwierdzenie, sposób i opis tej możliw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Para</w:t>
      </w:r>
      <w:r>
        <w:rPr/>
        <w:t>metry opcjonalne (punktowane) przedmiotu zamówieni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871"/>
        <w:gridCol w:w="1682"/>
        <w:gridCol w:w="287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Wartość oferowan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ady ocenian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nitor LCD, wielkość ekranu (przekątna): min. 17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"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głębokości pola obrazowego w zakresie min. 30 c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cm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kres prędkości Doppler Pulsacyjny (PWD) min. 7 m/sek. przy zerowym kąc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m/s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uchylności wiązki dopplerowskiej: min. +/- 15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+/- 15º</w:t>
            </w:r>
            <w:r>
              <w:rPr>
                <w:bCs/>
                <w:sz w:val="20"/>
                <w:szCs w:val="20"/>
              </w:rPr>
              <w:t xml:space="preserve">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bierane częstotliwości pracy dla trybu 2D w zakresie od 2MHz do min. 13 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MHz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nagrywania i odtwarzania dynamicznego obrazów (tzw. Cine loop): min. 2000 obrazó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 obrazów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ewnętrzny dysk twardy HDD o pojemności min. 300G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GB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elkość bramki Dopplerowskiej: od 1 do min.15 m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mm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kres bezstratnego powiększania obrazu zamrożonego, a także obrazu z pamięci CINE; wartość powiększenia: min. 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razy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ga aparatu do 105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kg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mniej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ożliwość rozbudowy o sondę elektroniczną konweksowo - biopsyjną, z kanałem biopsyjnym przez czoło głowicy, z możliwością wyboru 3 kątów wejścia, ilość elementów min. 120 (nie przystawka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yb kolorowego i spektralnego Dopplera tkank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rty USB 2.0 lub 3.0 (do archiwizacji na pamięci typu Pen-Drive) wbudowane w aparat:  min. 2 porty US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2.0 -  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3.0 - 1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wysokości panelu sterowa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oduł UPS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6" w:firstLine="4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ntegrowany z aparatem - 10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Inny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0 pk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910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, według którego zostanie wyliczona ilość punktów Ip dla danego parametru ocenianego, gdy ocenie podlegają dwie lub więcej ofer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e oznaczenia: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- ilość punktów (przyjęty zakres 0-10)</w:t>
            </w:r>
          </w:p>
          <w:p>
            <w:pPr>
              <w:pStyle w:val="Normal"/>
              <w:ind w:left="1260" w:hanging="720"/>
              <w:rPr/>
            </w:pPr>
            <w:r>
              <w:rPr>
                <w:sz w:val="22"/>
                <w:szCs w:val="22"/>
              </w:rPr>
              <w:t xml:space="preserve">Wmin - minimalna wartość parametru ze złożonych ofert, lub - </w:t>
            </w:r>
            <w:r>
              <w:rPr>
                <w:sz w:val="22"/>
                <w:szCs w:val="22"/>
                <w:u w:val="single"/>
              </w:rPr>
              <w:t>jeśli ocenie podlega tylko jedna oferta - parametr graniczny odcinający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ax - maksymalna wartość parametru ze złożonych ofert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- wartość oferowanego, ocenianego parametru</w:t>
            </w:r>
          </w:p>
          <w:p>
            <w:pPr>
              <w:pStyle w:val="Normal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( W - Wmin )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p = 10  x  ---------------------       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(Wmax - Wmin)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eśli oceniana jest </w:t>
            </w:r>
            <w:r>
              <w:rPr>
                <w:b/>
                <w:sz w:val="22"/>
                <w:szCs w:val="22"/>
              </w:rPr>
              <w:t xml:space="preserve">jedna oferta </w:t>
            </w:r>
            <w:r>
              <w:rPr>
                <w:sz w:val="22"/>
                <w:szCs w:val="22"/>
              </w:rPr>
              <w:t xml:space="preserve">i oceniany parametr jest równy lub większy od minimalnego parametru wymaganego , uzyskuje ona </w:t>
            </w:r>
            <w:r>
              <w:rPr>
                <w:b/>
                <w:sz w:val="22"/>
                <w:szCs w:val="22"/>
              </w:rPr>
              <w:t>maksymalną ilość punktów (1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Przeglądy wymagane przez producenta dla zachowania gwarancji na koszt Wykonawcy wraz z dojazdem (min. 1 przegląd  rocznie) wraz z wymianą materiałów wymaganych przy przeglądach gwarancyjnych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21" w:right="-1" w:hanging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Wykonawcy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lub  osoby uprawnionej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SIWZ 18/2015– Dostawa aparatów  do badań ultrasonograficznych – 3 szt. w 2 pakietach</w:t>
    </w:r>
  </w:p>
  <w:p>
    <w:pPr>
      <w:pStyle w:val="Footer"/>
      <w:jc w:val="center"/>
      <w:rPr/>
    </w:pP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</w:t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31:00Z</dcterms:created>
  <dc:creator>tgutowski</dc:creator>
  <dc:description/>
  <dc:language>en-US</dc:language>
  <cp:lastModifiedBy>tgutowski</cp:lastModifiedBy>
  <cp:lastPrinted>2015-03-30T09:33:00Z</cp:lastPrinted>
  <dcterms:modified xsi:type="dcterms:W3CDTF">2015-04-20T12:20:00Z</dcterms:modified>
  <cp:revision>5</cp:revision>
  <dc:subject/>
  <dc:title>ECHOKARDIOGRAF</dc:title>
</cp:coreProperties>
</file>