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Załącznik Nr 8  do SIWZ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 </w:t>
      </w:r>
      <w:r>
        <w:rPr>
          <w:b/>
          <w:sz w:val="28"/>
        </w:rPr>
        <w:t>Szczegółowa specyfikacja dostawy (stanowi minimum dla Pakietu nr 1 część A - Aparat do badań utrasonograficznych -</w:t>
      </w:r>
      <w:r>
        <w:rPr>
          <w:b/>
          <w:sz w:val="28"/>
          <w:szCs w:val="28"/>
        </w:rPr>
        <w:t xml:space="preserve"> 1 szt dla potrzeb Zakładu Radiologii WSZ w Elblągu) -</w:t>
      </w:r>
      <w:r>
        <w:rPr>
          <w:b/>
          <w:sz w:val="28"/>
        </w:rPr>
        <w:t xml:space="preserve"> przykład</w:t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03"/>
        <w:gridCol w:w="1618"/>
        <w:gridCol w:w="895"/>
        <w:gridCol w:w="1636"/>
        <w:gridCol w:w="1649"/>
        <w:gridCol w:w="1198"/>
        <w:gridCol w:w="1257"/>
        <w:gridCol w:w="1254"/>
        <w:gridCol w:w="125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. Katalogowy / Ty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G= E x 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=G+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do badań ultrasonograficzny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WYPOSAŻENIE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raze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VAT raz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 xml:space="preserve">data , podpis Wykonawcy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Załącznik Nr 8  do SIWZ                               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a specyfikacja dostawy (stanowi minimum dla Pakietu nr 1 część B - Aparat do badań utrasonograficznych - 1 szt dla potrzeb Oddziału Wewnętrznego II WSZ w Elblągu) - przykła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2503"/>
        <w:gridCol w:w="1618"/>
        <w:gridCol w:w="895"/>
        <w:gridCol w:w="1636"/>
        <w:gridCol w:w="1649"/>
        <w:gridCol w:w="1198"/>
        <w:gridCol w:w="1257"/>
        <w:gridCol w:w="1254"/>
        <w:gridCol w:w="125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azwa asortyment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. Katalogowy / Typ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G= E x F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=G+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do badań ultrasonograficzny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szt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WYPOSAŻENIE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razem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1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VAT raz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080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 xml:space="preserve">data , podpis Wykonawcy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7:00Z</dcterms:created>
  <dc:creator>Sekcja Informatyki i Telekomunikacji</dc:creator>
  <dc:description/>
  <dc:language>en-US</dc:language>
  <cp:lastModifiedBy>mdudzinska</cp:lastModifiedBy>
  <cp:lastPrinted>2015-04-21T11:08:00Z</cp:lastPrinted>
  <dcterms:modified xsi:type="dcterms:W3CDTF">2015-04-21T09:10:00Z</dcterms:modified>
  <cp:revision>29</cp:revision>
  <dc:subject/>
  <dc:title>WSZ-VII-S/ZJM-0610-</dc:title>
</cp:coreProperties>
</file>