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3 –zmiana z dnia 13.11.2013r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Prowadniki o dużej sztywności do wprowadzania i wymiany cewników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</w:t>
      </w:r>
    </w:p>
    <w:p>
      <w:pPr>
        <w:pStyle w:val="Normal"/>
        <w:tabs>
          <w:tab w:val="clear" w:pos="708"/>
          <w:tab w:val="left" w:pos="3550" w:leader="none"/>
        </w:tabs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ab/>
      </w:r>
    </w:p>
    <w:p>
      <w:pPr>
        <w:pStyle w:val="Normal"/>
        <w:rPr>
          <w:b/>
          <w:b/>
          <w:bCs/>
          <w:szCs w:val="27"/>
          <w:lang w:val="pl-PL"/>
        </w:rPr>
      </w:pPr>
      <w:r>
        <w:rPr>
          <w:szCs w:val="27"/>
          <w:lang w:val="pl-PL"/>
        </w:rPr>
        <w:t xml:space="preserve">Typ: ............................................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0,035”-038”, długość 180-300 cm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awiający wyraża zgodę na zaoferowanie prowadników o długościach 75, 145,180 i 260 cm pozostałe parametry zgodnie z SIW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3"/>
                <w:lang w:val="pl-PL"/>
              </w:rPr>
            </w:pPr>
            <w:r>
              <w:rPr>
                <w:b/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Odporny na załamania prowadnik typu „Amplatz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atraumatyczna końcówka prosta lub zagięta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okryty substancją umożliwiająca manewrowanie, zmniejszającą siłę potrzebną do wprowadzenia i usunięcia prowadnik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rodzaj substancji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prowadni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</w:t>
      </w:r>
    </w:p>
    <w:p>
      <w:pPr>
        <w:pStyle w:val="Normal"/>
        <w:rPr>
          <w:rFonts w:eastAsia="Arial"/>
          <w:sz w:val="19"/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</w:t>
      </w:r>
      <w:r>
        <w:br w:type="page"/>
      </w:r>
    </w:p>
    <w:p>
      <w:pPr>
        <w:pStyle w:val="Normal"/>
        <w:ind w:left="8496" w:firstLine="708"/>
        <w:rPr>
          <w:b/>
          <w:b/>
          <w:bCs/>
          <w:sz w:val="27"/>
          <w:szCs w:val="19"/>
          <w:lang w:val="pl-PL"/>
        </w:rPr>
      </w:pPr>
      <w:r>
        <w:rPr>
          <w:b/>
          <w:bCs/>
          <w:sz w:val="27"/>
          <w:szCs w:val="19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18–zmiana z dnia 13.11.2013r.</w:t>
      </w:r>
    </w:p>
    <w:p>
      <w:pPr>
        <w:pStyle w:val="Normal"/>
        <w:rPr>
          <w:rFonts w:eastAsia="Arial"/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do PCI uniwersalne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1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rFonts w:eastAsia="Arial"/>
          <w:szCs w:val="27"/>
          <w:lang w:val="pl-PL"/>
        </w:rPr>
        <w:t xml:space="preserve">          </w:t>
      </w:r>
      <w:r>
        <w:rPr>
          <w:szCs w:val="27"/>
          <w:lang w:val="pl-PL"/>
        </w:rPr>
        <w:t xml:space="preserve">Typ: ............................................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Cewnik balonowy z pokryciem hydrofilnym. Dostępność cewników ;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 systemem RX i OTW,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semi-compliant i non-complian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 (≤ 0,021” dla balonu 3,0 mm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 wysokociśnieniowy o ciśnieniu </w:t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la balonu semi-compliant 3,0 m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BP”     min.   14 bar.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la balonu non-compliant 3,0 m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BP”     min.   20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wyraża zgodę na zaoferowanie Cewników balonowych do PCI uniwersalnych o nieznacznie zmienionych parametrach: RBP cewników balonowych non-compliant 18 atm (18,24 bar); długości balonu dla cewników semi-compliant: 6; 8; 12; 15; 20;25;30 mm, długości balonu dla cewników non-compliant: 6; 8;12;15;20; 25 mm, oraz spełniające pozostałe wymagania Zamawiające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rofil zakończenia cewnika (entry profile) ≤ 0,017”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>Profil cewnika nie więcej niż 2,5 F dystalnie , proksymalnie ≤ 2,1 F dla balonu 4,0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Długość użytkowa cewnika standardowo &gt; 140 cm.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ostępne średnice balonów od 1,2 do 5,0 mm (minimalnie 12 różnych średnic )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ługości balonu od 8 do 25 mm ( minimalnie 6 różne długości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7788" w:firstLine="708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9–zmiana z dnia 13.11.2013r.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o niskim profil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/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i balonowe semi-compliant z pokryciem hydrofilnym. Dostępne systemy OTW i R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wysokociśnieniowy o ciśnieniu dla balonu 3,0m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ated burst”                                      min.: 14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dopuszcza do zaoferowania cewnik balonowy o ciśnieniu RBP dla balonu 3,0 mm. równym 14 atm., oraz spełniający pozostałe wymogi specyfikacji przetargowej</w:t>
            </w:r>
            <w:r>
              <w:rPr>
                <w:lang w:val="pl-PL"/>
              </w:rPr>
              <w:t>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Bardzo niski profil przejścia balonu nie więcej niż 0,02” przy średnicy 1,25 mm do 0,023” przy średnicy 3,0 m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zakończenia cewnika (entry profile) ≤ 0.016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6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cewnika nie więcej niż 2,5 F dystalnie  i 1,9 F proksymal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ć użytkowa cewnika min. 138 c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e balonów od 1.25 do 4.0 mm (minimalnie 10 oferowanych średnic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balonów od 9-30mm (minimalnie 6 oferowanych długośc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ożliwe zastosowanie balonów w technice „kissing” przy użyciu cewnika prowadzącego 6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0 –zmiana z dnia 13.11.2013r.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non-compliant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0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 w:val="19"/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ępne  cewniki non-compliant R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ewnik wysokociśnieniowy o ciśnieniu dla balonu 2,25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pl-PL"/>
              </w:rPr>
            </w:pPr>
            <w:r>
              <w:rPr>
                <w:lang w:val="pl-PL"/>
              </w:rPr>
              <w:t xml:space="preserve">Nominalne min 1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lang w:val="pl-PL"/>
              </w:rPr>
              <w:t>RBP      min.: 20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ip entry profil nie więcej niż 0,018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cewnika nie więcej niż 2,7 F dystalnie i 2,0 F proksymal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średnice balonu od 2,0 do 5,0 mm ( minimum 10 średnic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21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y o długościach: od 8 mm do 25 mm (minimum 4 długości)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mawiający dopuszcza cewnik balonowy do PCI non-compliant o dostępnych długościach 8 mm, 10 mm, 12 mm, 15 mm, 18 mm ,  pozostałe parametry bez zmia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3"/>
                <w:lang w:val="pl-PL"/>
              </w:rPr>
            </w:pPr>
            <w:r>
              <w:rPr>
                <w:b/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ługość użytkowa cewnika min. 138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3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5–zmiana z dnia 13.11.2013r.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pozycjonujące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11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 cewniki  o długości balonu 10 , 15 i 20 mm i średnicach od 2,0 do 3,5 m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balonowy z elementem pozycjonującym wykonanym z drutu nitynolowego umożliwiającym precyzyjne rozprężenie balon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Cewnik wysokociśnieniowy o ciśnieniu dla balonu 3,0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Cs w:val="23"/>
                <w:lang w:val="pl-PL"/>
              </w:rPr>
              <w:t>RBP      min.: 18 bar 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dopuszcza cewnik balonowy pozycjonujący o RBP 16 bar dla średnicy 3,0 mm, pozostałe parametry bez zmia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odzaj materiału cewnik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28–zmiana z dnia 13.11.2013r.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i do PCI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268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180-190 cm i 300 cm ( 1 % zamówienia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wyraża zgodę na zaoferowanie Prowadników do PCI o nieznacznie zmienionych parametrach:  długości 190 cm i 300 cm oraz spełniające pozostałe wymagania Zamawiająceg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Średnica: 0,014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prowadniki z końcówką stalową , nitynolową i hytenow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a gama prowadników: od bardzo miękkich do twardych w tym prowadniki powleczone substancją hydrofilną i hydrofobowe( minimum 15 rodzajó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, podać asortyment oferowany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różne prowadniki do rekanalizacji przewlekle zamkniętych tętnic wieńcowych w tym o średnicy taperowanej końcówki nie większej niż 0,009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12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5</w:t>
      </w:r>
      <w:r>
        <w:rPr>
          <w:sz w:val="27"/>
          <w:szCs w:val="27"/>
          <w:lang w:val="pl-PL"/>
        </w:rPr>
        <w:t xml:space="preserve">      </w:t>
      </w:r>
      <w:r>
        <w:rPr>
          <w:b/>
          <w:bCs/>
          <w:sz w:val="27"/>
          <w:szCs w:val="27"/>
          <w:lang w:val="pl-PL"/>
        </w:rPr>
        <w:t>–zmiana z dnia 13.11.2013r.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>Przedmiot przetargu: Stent wieńcowy kobaltowo-chromowy pokrywany sirolimusem lub jego pochodną na podłożu nieu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ze stopu kobaltowo-chromowego na balonie wysokociśnieniowym ( RBP dla zestawu 4,0 nie mniej niż 18 atm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wyraża zgodę na zaoferowanie Stentu wieńcowego kobaltowo-chromowego pokrywanego sirolimusem lub jego pochodną na podłożu nieulegającego biodegradacji polimeru o nieznacznie zmienionych parametrach: RBP 16-18 atm dla wszystkich oferowanych rozmiarów oraz spełniające pozostałe wymagania Zamawiająceg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la stentu 3,0 ; skrócenie stentu przy implantacji poniżej 1 % przy RBP , profil przejścia nie więcej niż 0,041” dla 3,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3"/>
                <w:lang w:val="pl-PL"/>
              </w:rPr>
            </w:pPr>
            <w:r>
              <w:rPr>
                <w:b/>
                <w:szCs w:val="23"/>
                <w:lang w:val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zeroki wybór długości stentów: od 8 mm do 48 mm (minimum 6 długości)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25 mm do 4,0 mm (minimum 5 średnic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Pewne i mocne i precyzyjne umieszczenie stentów w balo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wykonane ze stopu kobaltowo chromowego o budowie zapewniającej dużą giętkość i łatwy dostęp do bocznic ( maksymalna średnica pojedynczej celi stentu 3,0 nie mniej niż 4 mm bez zniekształcenia geometrii stentu)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3"/>
                <w:lang w:val="pl-PL"/>
              </w:rPr>
            </w:pPr>
            <w:r>
              <w:rPr>
                <w:b/>
                <w:bCs/>
                <w:sz w:val="21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irolimusem lub jego pochodną na podłożu polimerowym nie ulegającym biodegradacj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ziałanie istotnie redukujące restenozę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Załączyć do oferty wyniki badań dokumentujące, na podstawie co najmniej 2-letnich randomizowanych badań, działanie redukujące restenozę </w:t>
            </w:r>
          </w:p>
        </w:tc>
      </w:tr>
    </w:tbl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6</w:t>
      </w:r>
      <w:r>
        <w:rPr>
          <w:sz w:val="27"/>
          <w:szCs w:val="27"/>
          <w:lang w:val="pl-PL"/>
        </w:rPr>
        <w:t xml:space="preserve">    </w:t>
      </w:r>
      <w:r>
        <w:rPr>
          <w:b/>
          <w:bCs/>
          <w:sz w:val="27"/>
          <w:szCs w:val="27"/>
          <w:lang w:val="pl-PL"/>
        </w:rPr>
        <w:t>–zmiana z dnia 13.11.2013r.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ent wieńcowy pokrywany zewnętrznie substancją antyproliferacyjną i wewnętrznie substancją przyspieszającą gojeni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3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na balonie wysokociśnieniowym ( RBP min. 16 bar oraz  ABP &gt;20bar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krócenie stentu przy implantacji poniżej 1% przy RB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>Wymiary balonu:   proxymalnie – max.: 2,3 F;</w:t>
            </w:r>
          </w:p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                      </w:t>
            </w:r>
            <w:r>
              <w:rPr>
                <w:lang w:val="pl-PL"/>
              </w:rPr>
              <w:t>dystalnie      - max.: 2,9 F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i wybór długości stentów: od 9,0 mm do 33mm (minimum 5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óżne średnice: od 2,5 mm do 4,0 mm (minimum 4 średnic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3"/>
                <w:lang w:val="pl-PL"/>
              </w:rPr>
            </w:pPr>
            <w:r>
              <w:rPr>
                <w:b/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wewnętrznie przeciwciałami przeciwko komórkom progenitorowy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Stent zewnętrznie pokryty substancją antyproliferacyjną na podłożu biodegradowalnego polimer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dopuszcza stent wieńcowy pokrywany zewnętrznie substancją antyproliferacyjną i wewnętrznie substancją przyspieszającą gojenie umożliwiający stosowanie z cewnikami prowadzącymi 5F w zakresie średnic 2,5 mm-3,5 mm i cewnikami 6 F dla średnicy stentu 4,0 mm, pozostałe parametry bez zm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Badania kliniczne dokumentujące bezpieczeństwo i skuteczność stosowania u pacjentów z chorobą niedokrwienną s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ałączyć do oferty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6–zmiana z dnia 13.11.2013r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apulsacji wewnątrzaortalnej z optycznym czujnikiem ciśnienia współpracujący z pompą Arrow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6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253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Cewniki balonowe do kontrpulsacji wewnątrzaortalnej współpracujące z pompą Arrow z optycznym czujnikiem ciśnieni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różne rozmiary cewników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wnętrzna balonu umożliwiająca jego wprowadzenie przez dowolną koszulkę nie większą niż 7 F.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>
                <w:b/>
                <w:b/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wyraża zgodę,  jeżeli spełnia wymogi SIWZ , na zaoferowanie cewników balonowych o średnicy zewnętrznej 8 Fr, umożliwiających jego wprowadzenie przez jedną z dwóch dostępnych standardowo w każdym zestawie koszulek, których średnica jest precyzyjnie dopasowana do średnicy cewni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W komplecie zestaw wprowadzający do zakładania metodą bezkoszulkową  i koszulka odpowiadająca średnicy balo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ułatwiająca wprowadzenie zestaw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 zapewniająca niski opór przepływu helu i precyzyjny pomiar ciśn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5–zmiana z dnia 13.11.2013r.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>cewnik wieńcowy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6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krocewnik o specjalnej budowie przeznaczony złożonych zabiegów rekanalizacji , zabiegów w krętych naczyniach i w rozwidleniach tętnic z użyciem prowadnika 0,014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krocewnik z pokryciem hydrofilny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Cs w:val="23"/>
                <w:lang w:val="pl-PL"/>
              </w:rPr>
              <w:t xml:space="preserve">Średnica zewnętrzna dystalnie nie większa niż 0,60mm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Cs w:val="23"/>
                <w:lang w:val="pl-PL"/>
              </w:rPr>
            </w:pPr>
            <w:r>
              <w:rPr>
                <w:b/>
                <w:lang w:val="pl-PL"/>
              </w:rPr>
              <w:t>Zamawiający dopuszcza mikrocewnik o średnicy zewnętrznej dystalnej 0,61 mm, pozostałe parametry bez zm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mikrocewnika 130-150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Arial Black" w:hAnsi="Arial Black" w:cs="Arial Black"/>
      <w:color w:val="000000"/>
      <w:sz w:val="24"/>
      <w:szCs w:val="24"/>
      <w:lang w:val="en-US"/>
    </w:rPr>
  </w:style>
  <w:style w:type="character" w:styleId="Znak">
    <w:name w:val=" Znak"/>
    <w:basedOn w:val="Domylnaczcionkaakapitu"/>
    <w:qFormat/>
    <w:rPr>
      <w:rFonts w:ascii="Arial" w:hAnsi="Arial" w:cs="Arial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Arial Black" w:hAnsi="Arial Black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23:00Z</dcterms:created>
  <dc:creator>KUBA</dc:creator>
  <dc:description/>
  <dc:language>en-US</dc:language>
  <cp:lastModifiedBy>mdudzinska</cp:lastModifiedBy>
  <cp:lastPrinted>2013-11-13T13:06:00Z</cp:lastPrinted>
  <dcterms:modified xsi:type="dcterms:W3CDTF">2013-11-13T12:07:00Z</dcterms:modified>
  <cp:revision>42</cp:revision>
  <dc:subject/>
  <dc:title>                                                                                                                              </dc:title>
</cp:coreProperties>
</file>