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1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elektrody: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ducent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</w:rPr>
      </w:pPr>
      <w:r>
        <w:rPr/>
        <w:t>Rok produkcji:………………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69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6"/>
        <w:gridCol w:w="3917"/>
        <w:gridCol w:w="2183"/>
        <w:gridCol w:w="4034"/>
      </w:tblGrid>
      <w:tr>
        <w:trPr>
          <w:trHeight w:val="45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9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6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aje stymulacji 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plituda impulsu min. 0,5-7,5 V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, podać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 produkcji – wymagany 2015r.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K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ęstość stymulacji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0,2-1,5 ms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stymulatora – poniżej 27 g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isy wewnątrzsercowe IEGM przez cały czas kontroli stymulator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ęstość spoczynkowa /nocna- preferowane automatyczne dostosowywanie się do indywidualnego trybu aktywności dobowej pacjent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oceny parametrów stymulatora z jednego ekranu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funkcje nie wymienione powyżej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ać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TextBody"/>
        <w:ind w:left="3540" w:firstLine="708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.........................................................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data, podpis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7:00Z</dcterms:created>
  <dc:creator>mdudzinska</dc:creator>
  <dc:description/>
  <dc:language>en-US</dc:language>
  <cp:lastModifiedBy>mdudzinska</cp:lastModifiedBy>
  <dcterms:modified xsi:type="dcterms:W3CDTF">2015-04-27T10:49:00Z</dcterms:modified>
  <cp:revision>1</cp:revision>
  <dc:subject/>
  <dc:title>Załącznik Nr 1 do SIWZ </dc:title>
</cp:coreProperties>
</file>