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8 do SIWZ  /wzór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UŻYCZENIA Nr 20/U/x/2015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awarta w dniu   .................................... r.,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IP: .........................., KRS: 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m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/>
      </w:pPr>
      <w:r>
        <w:rPr/>
        <w:t>Dyrektor  - 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Wojewódzkim Szpitalem Zespolonym w Elblągu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82-300 Elbląg </w:t>
      </w:r>
    </w:p>
    <w:p>
      <w:pPr>
        <w:pStyle w:val="Normal"/>
        <w:spacing w:lineRule="auto" w:line="360"/>
        <w:rPr/>
      </w:pPr>
      <w:r>
        <w:rPr>
          <w:b/>
          <w:i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m w użyczenie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 xml:space="preserve">Dyrektor Naczelny </w:t>
      </w:r>
      <w:r>
        <w:rPr>
          <w:b/>
          <w:color w:val="000000"/>
        </w:rPr>
        <w:t>- mgr Elżbieta Gelert</w:t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Użyczający oddaje w użyczenie, a Biorący w użyczenie bierze do bezpłatnego używania urządzenie/urządzenia* niezbędne do  programowania stymulatorów serca: ........................................................ </w:t>
      </w:r>
      <w:r>
        <w:rPr>
          <w:i/>
        </w:rPr>
        <w:t xml:space="preserve">(nr katalogowy </w:t>
      </w:r>
      <w:r>
        <w:rPr/>
        <w:t>......................)</w:t>
      </w:r>
      <w:r>
        <w:rPr>
          <w:b/>
          <w:i/>
        </w:rPr>
        <w:t xml:space="preserve"> </w:t>
      </w:r>
      <w:r>
        <w:rPr/>
        <w:t>produkcji firmy ..................................., zwany dalej „urządzeniem”.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Użyczający oświadcza, że jest właścicielem w/w urządzenia.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 xml:space="preserve">Wydanie przedmiotu użyczenia nastąpi wraz z pierwszą dostawą towaru zgodnego z Załącznikiem nr 1 / nr 2 do SIWZ *, który stanowi załącznik do umowy sprzedaży nr 20/x/2015, co zostanie potwierdzone protokołem zdawczo-odbiorczym. 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Strony postanawiają, że urządzenie będzie wykorzystywane wyłącznie na Oddziale Kardiologii z Intensywnym Nadzorem Kardiologicznym i Pododdziałem Kardiologii Inwazyjnej Wojewódzkiego Szpitala Zespolonego w Elblągu </w:t>
      </w:r>
      <w:r>
        <w:rPr>
          <w:bCs/>
        </w:rPr>
        <w:t>W.Sz.Z.</w:t>
      </w:r>
      <w:r>
        <w:rPr/>
        <w:t>, ul. Królewiecka 146, 82-300 Elbląg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Biorący w użyczenie nie może powierzyć urządzenia innemu podmiotowi w jakimkolwiek celu i pod jakimkolwiek tytułem prawnym, włączając w to najem, dzierżawę oraz użyczenie. </w:t>
      </w:r>
    </w:p>
    <w:p>
      <w:pPr>
        <w:pStyle w:val="Normal"/>
        <w:spacing w:lineRule="atLeast" w:line="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 xml:space="preserve">Biorący w użyczenie zobowiązuje się do użytkowania urządzenia według instrukcji obsługi, zaleceń producenta oraz stosowania materiałów eksploatacyjnych (jeżeli są wymagane), dostarczonych przez Użyczającego wraz z urządzeniami. 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>Użyczający we własnym zakresie i na własny koszt prowadzić będzie serwis urządzeń, jak również podejmuje się dokonywać ich bieżącej konserwacji, naprawy oraz utrzymania ich w pełnej gotowości użytkowej w okresie obowiązywania niniejszej umowy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mowa zostaje zawarta na czas określony tj. na okres użytkowania zaoferowanych stymulatorów zgodnie z umową sprzedaży nr 20/x/2015 z dnia ...................... r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W przypadku, gdy Biorący w użyczenie korzysta z urządzenia w sposób niezgodny z niniejszą umową lub przeznaczeniem, Użyczający może rozwiązać niniejszą umowę ze skutkiem natychmiastowym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życzający może w każdym czasie zażądać zwrotu urządzenia, jeżeli Biorący w użyczenie używa go niegodnie z umową lub właściwościami, bądź powierza urządzenie innemu podmiotowi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Biorący w użyczenie może używać urządzenia zgodnie z jego przeznaczeniem, a po upływie okresu obowiązywania niniejszej umowy zwróci urządzenia Użyczającemu w stanie nie pogorszonym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Zwrot urządzenia zostanie potwierdzony protokołem zwrotu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1440" w:hanging="1080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 sprawach nieuregulowanych w niniejszej umowie, zastosowanie będą miały odpowiednie przepisy Kodeksu Cywi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szelkie ewentualne spory rozpatrywane będą przez właściwy sąd dla siedziby biorącego w użyczenie.</w:t>
      </w:r>
    </w:p>
    <w:p>
      <w:pPr>
        <w:pStyle w:val="Normal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* Uwaga niepotrzebne zostanie wykreślone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</w:rPr>
        <w:t xml:space="preserve">       </w:t>
      </w:r>
      <w:r>
        <w:rPr>
          <w:b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24" w:right="1418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10:00Z</dcterms:created>
  <dc:creator>mdudzinska</dc:creator>
  <dc:description/>
  <dc:language>en-US</dc:language>
  <cp:lastModifiedBy>mdudzinska</cp:lastModifiedBy>
  <cp:lastPrinted>2015-04-28T11:17:00Z</cp:lastPrinted>
  <dcterms:modified xsi:type="dcterms:W3CDTF">2015-04-28T09:18:00Z</dcterms:modified>
  <cp:revision>10</cp:revision>
  <dc:subject/>
  <dc:title>Załącznik nr 8 do SIWZ  /wzór/</dc:title>
</cp:coreProperties>
</file>