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łącznik nr 7 do SIWZ  (wzór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20/x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mgr Elżbietę Gelert – Dyrektor</w:t>
      </w:r>
    </w:p>
    <w:p>
      <w:pPr>
        <w:pStyle w:val="Normal"/>
        <w:ind w:left="360" w:hanging="0"/>
        <w:rPr/>
      </w:pPr>
      <w:r>
        <w:rPr/>
        <w:t>2. mgr Grażynę Sokołowską - Główny księgow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konto nr 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miotem umowy jest dostawa stymulatorów serca jednojamowych wraz z elektrodami i introducerami*/ stymulatorów serca dwujamowych wraz z elektrodami i introducerami* dla potrzeb Oddziału Kardiologii z Intensywnym Nadzorem Kardiologicznym i Pododdziałem Kardiologii Inwazyjnej W.Sz.Z. w Elblągu zgodnie z Załącznikami Nr 1, 1A, 1B do SIWZ / Załącznikami Nr 2, 2A, 2B do SIWZ* zawartymi w ofercie przetargowej z dnia........................... r., który/-re  to załącznik/-ki stanowi/-wią* integralną cześć niniejszej umowy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  <w:sz w:val="24"/>
          <w:szCs w:val="24"/>
        </w:rPr>
        <w:t xml:space="preserve">Wykonawca gwarantuje, że zaoferowany przedmiot umowy posiada dokumenty dopuszczające do obrotu i używania zgodnie z Ustawą z 20 maja 2010 r. o wyrobach medycznych (Dz.U. </w:t>
        <w:br/>
        <w:t>nr 107 poz. 679)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  <w:sz w:val="24"/>
          <w:szCs w:val="24"/>
        </w:rPr>
        <w:t>Wykonawca gwarantuje w ramach ceny ofertowej, w zakresie  pakietu nr ............ , że zapewni Zamawiającemu urządzenie/ urządzenia* niezbędne do programowania stymulatorów na zasadzie użyczenia zgodnie z umową użyczenia nr 20/U/x/2015 na okres użytkowania zaoferowanych stymulatorów. Dostawa tych urządzeń nastąpi wraz z pierwszą dostawą stymulatorów i zostaną one przekazane Zamawiającemu na podstawie protokołu zdawczo-odbiorczego podpisanego przez obie strony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gwarantuje, że przedmiot zamówienia będzie miał co najmniej 12-miesięczny termin przydatności licząc od momentu dostarczenia go do siedziby Zamawiającego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stawy przedmiotu zamówienia będą realizowane sukcesywnie na podstawie zamówień </w:t>
        <w:br/>
        <w:t xml:space="preserve">  częściowych składanych przez Aptekę W.Sz.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starczy towar własnym lub wynajętym środkiem transportu, na swój koszt i ryzyko do  magazynu Apteki W.Sz.Z. w godz. 7.</w:t>
      </w:r>
      <w:r>
        <w:rPr>
          <w:vertAlign w:val="superscript"/>
        </w:rPr>
        <w:t>30</w:t>
      </w:r>
      <w:r>
        <w:rPr/>
        <w:t xml:space="preserve"> do 13.</w:t>
      </w:r>
      <w:r>
        <w:rPr>
          <w:vertAlign w:val="superscript"/>
        </w:rPr>
        <w:t>00</w:t>
      </w:r>
      <w:r>
        <w:rPr/>
        <w:t xml:space="preserve"> w dni powszednie (od poniedziałku do piątku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ą odpowiedzialną ze strony Zamawiającego za odbiór jakościowy i ilościowy towaru jest pracownik komory przyjęć Apteki W.Sz.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dostawy:  ………….dni roboczych (nie dłużej niż 5 dni roboczych) od złożenia zamówienia  częściowego. W przypadku, gdy dostawa wypada w dniu wolnym od pracy (sobota, niedziela lub święto ustawowe)  dostawa nastąpi w pierwszym dniu roboczym po wyznaczon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Wykonawca do dostawy towaru zobowiązany jest dołączyć fakturę VAT, która zawiera: nazwę artykułu, nazwę producenta, ilość, cenę, </w:t>
      </w:r>
      <w:r>
        <w:rPr/>
        <w:t>oraz datę przydatności (nie mniejsza niż 12 miesięcy, liczoną od dnia dostarczenia do magazynu Zamawiającego) dla poszczególnych pozycji oraz numer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każdej dostawie towar musi zawierać na opakowaniu dane identyfikacyjne wyrób: np. numer katalogowy producenta, nazwę producenta, handlową itp. i tym samym być zgodny z produktem i producentem zaoferowanym w ofercie przetargowej z dnia........................................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numPr>
          <w:ilvl w:val="0"/>
          <w:numId w:val="5"/>
        </w:numPr>
        <w:rPr/>
      </w:pPr>
      <w:r>
        <w:rPr/>
        <w:t>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łownie: 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a zawiera podatek VAT w kwocie: ................................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 xml:space="preserve">Zamawiający zapłaci Wykonawcy za dostarczony towar cenę zaoferowaną w ofercie przetargowej z </w:t>
        <w:br/>
        <w:t xml:space="preserve">    dnia ............................ r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Ceny jednostkowe netto dla asortymentu przedstawione w ofercie przetargowej z dnia ......................r. nie ulegną zmianie przez cały okres trwania niniejszej umowy tj. 12 miesięcy licząc od daty jej  obowiązywania z zastrzeżeniem ust. 3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Tekstpodstawowy3"/>
        <w:rPr/>
      </w:pPr>
      <w:r>
        <w:rPr>
          <w:bCs/>
        </w:rPr>
        <w:t xml:space="preserve">a)  </w:t>
      </w:r>
      <w:r>
        <w:rPr/>
        <w:t>że zmiany te są korzystne dla Zamawiającego ,</w:t>
      </w:r>
    </w:p>
    <w:p>
      <w:pPr>
        <w:pStyle w:val="Tekstpodstawowy3"/>
        <w:rPr/>
      </w:pPr>
      <w:r>
        <w:rPr/>
        <w:t>b)  strony dopuszczają zmianę umowy w zakresie obniżenia ceny ,</w:t>
      </w:r>
    </w:p>
    <w:p>
      <w:pPr>
        <w:pStyle w:val="Tekstpodstawowy3"/>
        <w:rPr/>
      </w:pPr>
      <w:r>
        <w:rPr/>
        <w:t>c) 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W przypadku nie wykorzystania całej ilość asortymentu określonej w umowie Strony zastrzegają możliwość przedłużenia   terminu obowiązywania umowy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 xml:space="preserve">W przypadku udokumentowanych zmian, o których mowa w ust. 3 , 4 i 5 niniejszego paragrafu zostaną one uzgodnione i po zaakceptowaniu przez Zamawiającego wprowadzone aneksem do umowy.   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 xml:space="preserve">Aneks zostanie sporządzony przez stronę zainteresowaną i przedstawiony z co najmniej 7-dniowym </w:t>
        <w:br/>
        <w:t xml:space="preserve"> wyprzedzeniem drugiej stronie umowy do akcep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 xml:space="preserve">Zapłata za towar nastąpi przelewem na konto Wykonawcy nr: …………………………. w terminie </w:t>
        <w:br/>
        <w:t xml:space="preserve">     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imum 30 dni) od daty dostarczenia danej partii towaru i faktury za daną partię towaru 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 bankowego Zamawiającego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 tytułu nieterminowych dostaw Zamawiający może żądać od Wykonawcy kary umownej w  wysokości 1% wartości brutto danego zamówienia za każdy dzień opóźn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 rozwiązania umowy z przyczyn leżących po stronie Wykonawcy, Zamawiający  ma prawo żądać kary umownej w wysokości 10% wartości brutto niezrealizowanej części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zastrzega, że w przypadku opóźnienia w dostawie, przekraczającego 2 dni robocze przysługuje mu prawo zakupu towaru zastępczego u innego Dostawcy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warancj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udziela Zamawiającemu gwarancji na okres </w:t>
      </w:r>
      <w:r>
        <w:rPr>
          <w:b/>
        </w:rPr>
        <w:t>……… lat</w:t>
      </w:r>
      <w:r>
        <w:rPr/>
        <w:t xml:space="preserve"> (min. 5 lat) licząc od daty dostarczenia stymulatorów w zakresie Pakietu nr 1 do siedziby Zamawiającego.*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udziela Zamawiającemu gwarancji na okres </w:t>
      </w:r>
      <w:r>
        <w:rPr>
          <w:b/>
        </w:rPr>
        <w:t>……… lat</w:t>
      </w:r>
      <w:r>
        <w:rPr/>
        <w:t xml:space="preserve"> (min. 4 lata) licząc od daty dostarczenia stymulatorów w zakresie Pakietu nr 2 do siedziby Zamawiającego.*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ponosi koszty zabiegu wymiany u pacjenta niesprawnego objętego gwarancją stymulato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Reklamacj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stwierdzenia nieprawidłowości stymulatora lub wad jakościowych w okresie obowiązywania gwarancji stymulator podlega wymianie na nowy w terminie </w:t>
      </w:r>
      <w:r>
        <w:rPr>
          <w:b/>
        </w:rPr>
        <w:t>................... dni kalendarzowych</w:t>
      </w:r>
      <w:r>
        <w:rPr/>
        <w:t xml:space="preserve"> (nie dłużej niż 14 dni) licząc od dnia złożenia reklamacji przez Zamawiającego. Towar zamienny podlega odrębnemu odbiorowi jakościowemu zgodnie z zawartą umow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niezrealizowania reklamacji w terminie, o którym mowa w ust. 1 niniejszego paragrafu Zamawiający będzie miał prawo żądać kary umownej w wysokości 1% wartości reklamowanego przedmiotu zamówienia za każdy dzień po tym termi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niniejsza zostaje zawarta na okres 12 miesięcy, tj. od </w:t>
      </w:r>
      <w:r>
        <w:rPr>
          <w:b/>
        </w:rPr>
        <w:t xml:space="preserve">01.07.2015r. </w:t>
      </w:r>
      <w:r>
        <w:rPr/>
        <w:t xml:space="preserve">do </w:t>
        <w:br/>
      </w:r>
      <w:r>
        <w:rPr>
          <w:b/>
        </w:rPr>
        <w:t>01.07.2016r</w:t>
      </w:r>
      <w:r>
        <w:rPr/>
        <w:t>., nie dłużej jednak niż na okres wyczerpania się wartości umowy o której mowa w § 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wygasa w części niezrealizowanej z dniem 01.07.2016r.  z zastrzeżeniem § 4 ust. 5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§ 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waga niepotrzebne zostanie wykreślone</w:t>
      </w:r>
    </w:p>
    <w:p>
      <w:pPr>
        <w:pStyle w:val="Heading8"/>
        <w:ind w:left="360" w:hanging="0"/>
        <w:jc w:val="both"/>
        <w:rPr/>
      </w:pPr>
      <w:r>
        <w:rPr/>
        <w:t xml:space="preserve">                  </w:t>
      </w:r>
    </w:p>
    <w:p>
      <w:pPr>
        <w:pStyle w:val="Heading8"/>
        <w:ind w:left="360" w:hanging="0"/>
        <w:jc w:val="both"/>
        <w:rPr/>
      </w:pPr>
      <w:r>
        <w:rPr/>
      </w:r>
    </w:p>
    <w:p>
      <w:pPr>
        <w:pStyle w:val="Heading8"/>
        <w:ind w:left="360" w:hanging="0"/>
        <w:jc w:val="both"/>
        <w:rPr/>
      </w:pPr>
      <w:r>
        <w:rPr/>
      </w:r>
    </w:p>
    <w:p>
      <w:pPr>
        <w:pStyle w:val="Heading8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 xml:space="preserve">    ZAMAWI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.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">
    <w:name w:val="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6:00Z</dcterms:created>
  <dc:creator>mdudzinska</dc:creator>
  <dc:description/>
  <dc:language>en-US</dc:language>
  <cp:lastModifiedBy>mdudzinska</cp:lastModifiedBy>
  <cp:lastPrinted>2015-04-28T12:32:00Z</cp:lastPrinted>
  <dcterms:modified xsi:type="dcterms:W3CDTF">2015-04-28T10:32:00Z</dcterms:modified>
  <cp:revision>11</cp:revision>
  <dc:subject/>
  <dc:title>Załącznik nr 7 do SIWZ  (wzór)</dc:title>
</cp:coreProperties>
</file>