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7 do SIWZ  -zmiana z dnia 06.05.2015r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18/xx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/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Tytu"/>
        <w:keepNext w:val="false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zedmiotem umowy jest dostawa i oddanie do bieżącej eksploatacji aparatu do badań ultrasonograficznych zgodnie z Pakietem nr 1/ Pakietem nr 2*  o wymaganych parametrach granicznych i parametrach technicznych dodatkowych i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runkach gwarancji, serwisu i szkolenia, które zostały określone w 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 xml:space="preserve">Nr 1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do SIW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część A i część 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/ Załączniku Nr 2 do SIWZ*</w:t>
      </w:r>
      <w:r>
        <w:rPr>
          <w:rFonts w:cs="Arial" w:ascii="Arial" w:hAnsi="Arial"/>
        </w:rPr>
        <w:t xml:space="preserve">, który stanowi załącznik do niniejszej umowy, zgodnie z ofertą przetargową z dnia ........................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urządzenie medyczne posiada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się do dostarczenia przedmiotu zamówienia łącznie z przekazaniem do eksploatacji i podpisaniem protokołu odbioru końcowego bez uwag – maksymalnie .........................  tygodni ( maksymalnie do 8 tygo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przedmiotu zamówienia do bieżącej eksploatacji potwierdzonego protokołem końcowym bez uwag przez Zamawiającego,  zobowiązuje się do przeprowadzenia w terminie 3 dni roboczych, licząc od dnia przekazania przedmiotu umowy,  na własny koszt szkolenia w zakresie obsługi i użytkowania dla personelu medycznego oraz w zakresie obsługi technicznej  dla pracowników S.Sprzętu Medycznego WSz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urządz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arta gwarancyjna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a obsługi w języku polskim wraz z danymi technicznymi oferowanego urządzenia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konawca udziela Zamawiającemu na dostarczony przedmiot umowy gwarancji na zasadach określonych w </w:t>
      </w:r>
      <w:r>
        <w:rPr>
          <w:rFonts w:cs="Arial" w:ascii="Arial" w:hAnsi="Arial"/>
          <w:b/>
          <w:i/>
        </w:rPr>
        <w:t>Załączniku nr 1/nr 2 do SIWZ*</w:t>
      </w:r>
      <w:r>
        <w:rPr>
          <w:rFonts w:cs="Arial" w:ascii="Arial" w:hAnsi="Arial"/>
        </w:rPr>
        <w:t>, który to załącznik stanowi integralną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b/>
          <w:i/>
        </w:rPr>
        <w:t>Załącznik Nr 8/ 9  do SIWZ*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) 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bez uwag w siedzibie Zamawiającego oraz dostarczeniem do siedziby Zamawiającego faktury 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W przypadku nieterminowej realizacji zamówienia 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Przed odstąpieniem od Umowy Zamawiający wezwie Wykonawcę do usunięcia naruszenia i wyznaczy mu w tym celu dodatkowy odpowiedni termin. 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waga – niepotrzebne zostanie wykreślone</w:t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  <w:szCs w:val="22"/>
        </w:rPr>
      </w:pPr>
      <w:r>
        <w:rPr>
          <w:rFonts w:cs="Arial" w:ascii="Arial" w:hAnsi="Arial"/>
          <w:b w:val="false"/>
          <w:i/>
          <w:sz w:val="28"/>
          <w:szCs w:val="22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5-05-04T11:14:00Z</cp:lastPrinted>
  <dcterms:modified xsi:type="dcterms:W3CDTF">2015-05-06T07:53:00Z</dcterms:modified>
  <cp:revision>38</cp:revision>
  <dc:subject/>
  <dc:title>WSZ-VII-S/ZJM-0610-</dc:title>
</cp:coreProperties>
</file>