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 Nr 1 do SIWZ Cześć B – zmiana z dnia 06.05.2015r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RAT USG DLA ODDZIAŁU WEWNĘTRZNEGO II</w:t>
      </w:r>
    </w:p>
    <w:p>
      <w:pPr>
        <w:pStyle w:val="Header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Parametry techniczne przedmiotu zam</w:t>
      </w:r>
      <w:r>
        <w:rPr/>
        <w:t>ówienia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80"/>
        <w:gridCol w:w="1800"/>
        <w:gridCol w:w="203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lub TAK/NI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parat nowy, nieużywany. Wyklucza się aparaty demo. Rok produkcji 2014 lub 20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Aparat zintegrowany z podstawą (nie dopuszcza się wersji  "laptop + wózek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 kanałów odbiorczych: min. 4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, identycznych gniazd dla różnego typu głowic obrazowych: min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żliwość regulacji położenia monitora LCD: prawo/lewo, przód/tył, góra/dół. </w:t>
            </w:r>
            <w:r>
              <w:rPr>
                <w:color w:val="FF0000"/>
              </w:rPr>
              <w:t>Dopuszcza się regulację monitora LCD w zakresie góra/dół dokonywaną razem z panelem ster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awiatura alfanumeryczna z przyciskami funkcyj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integrowany z aparatem system archiwizacji obrazów z możliwością zapisu w formatach: co najmniej JPEG, AVI, DICOM (zgodny z DICOM 3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wienia wstępne użytkownika (presety) dla aplikacji i głow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deoprinter cyfrowy 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waki wzmocnienia strefowego: min. 8 suw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a szybkość odświeżania obrazu w trybie B-Mode: min. 400 obr.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a optymalizacja parametrów obrazu 2D przy pomocy jednego przyci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harmoniczne na wszystkich zaoferowanych gł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trapezowe 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rombowe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w trybie Triplex – (B + CD/PD + PWD) na wszystkich głowicach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dnoczesne obrazowanie B + B/CD (Color/Power Doppler)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y obrys spektrum na obrazie rzeczywistym i zamrożonym dla trybu Doppl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ędkość odświeżania dla CD: min. 260 klatek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zesunięcia linii bazowej Dopplera spektralnego na zamrożonym obraz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rekcja kąta bramki dopplerowskiej - podać w stopn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poda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lości map kolorów – min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yb angiologiczny (Doppler mo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programowanie aplikacyjne z pakietem oprogramowania  pomiarowego do badań ogólnych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rzusznych, </w:t>
            </w:r>
          </w:p>
          <w:p>
            <w:pPr>
              <w:pStyle w:val="Normal"/>
              <w:jc w:val="both"/>
              <w:rPr/>
            </w:pPr>
            <w:r>
              <w:rPr/>
              <w:t>- tarczycy,</w:t>
            </w:r>
          </w:p>
          <w:p>
            <w:pPr>
              <w:pStyle w:val="Normal"/>
              <w:jc w:val="both"/>
              <w:rPr/>
            </w:pPr>
            <w:r>
              <w:rPr/>
              <w:t>- sutka,</w:t>
            </w:r>
          </w:p>
          <w:p>
            <w:pPr>
              <w:pStyle w:val="Normal"/>
              <w:jc w:val="both"/>
              <w:rPr/>
            </w:pPr>
            <w:r>
              <w:rPr/>
              <w:t>- małych narządów,</w:t>
            </w:r>
          </w:p>
          <w:p>
            <w:pPr>
              <w:pStyle w:val="Normal"/>
              <w:jc w:val="both"/>
              <w:rPr/>
            </w:pPr>
            <w:r>
              <w:rPr/>
              <w:t>- mięśniowo-szkieletowych,</w:t>
            </w:r>
          </w:p>
          <w:p>
            <w:pPr>
              <w:pStyle w:val="Normal"/>
              <w:jc w:val="both"/>
              <w:rPr/>
            </w:pPr>
            <w:r>
              <w:rPr/>
              <w:t>- naczyniowych,</w:t>
            </w:r>
          </w:p>
          <w:p>
            <w:pPr>
              <w:pStyle w:val="Normal"/>
              <w:jc w:val="both"/>
              <w:rPr/>
            </w:pPr>
            <w:r>
              <w:rPr/>
              <w:t>- ortopedycznych,</w:t>
            </w:r>
          </w:p>
          <w:p>
            <w:pPr>
              <w:pStyle w:val="Normal"/>
              <w:jc w:val="both"/>
              <w:rPr/>
            </w:pPr>
            <w:r>
              <w:rPr/>
              <w:t>- urologicznych,</w:t>
            </w:r>
          </w:p>
          <w:p>
            <w:pPr>
              <w:pStyle w:val="Normal"/>
              <w:jc w:val="both"/>
              <w:rPr/>
            </w:pPr>
            <w:r>
              <w:rPr/>
              <w:t>- innych – wymienić obsługę jakich innych badań umożliwia apa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wymieni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kiet do automatycznego wyznaczania Intima Media Thickness min. na odcinku 2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ynamika systemu: ≥ 220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convex</w:t>
            </w:r>
            <w:r>
              <w:rPr/>
              <w:t xml:space="preserve"> wieloczęstotliwościowa do badań ogólnodiagnostycznych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częstotliwość pracy: min. 2-5 MHz,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liniowa</w:t>
            </w:r>
            <w:r>
              <w:rPr/>
              <w:t xml:space="preserve"> wieloczęstotliwościowa do  badań tarczycy, piersi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częstotliwość pracy min. 4-12 MHz;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. 128</w:t>
            </w:r>
          </w:p>
          <w:p>
            <w:pPr>
              <w:pStyle w:val="Normal"/>
              <w:jc w:val="both"/>
              <w:rPr/>
            </w:pPr>
            <w:r>
              <w:rPr/>
              <w:t>- długość czoła głowicy min. 5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moduł elastografii obliczający i wyświetlający sztywność względną tkanki w czasie rzeczywistym na obrazie z głowicy li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k wprowadzenia platformy na rynek nie wcześniej niż 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acy aparatu w systemach PACS i RIS (zintegrowanym z HIS) dowolnych firm, tzn. przygotowanie oferowanego aparatu do spełnienie wszystkich wymagań ustawy o systemach informacji w ochronie zdrowia w zakresie wymiany danych. Przedstawić potwierdzenie, sposób i opis tej możliw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rametry opcjonalne (punktowane) przedmiotu zamówien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71"/>
        <w:gridCol w:w="1682"/>
        <w:gridCol w:w="287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 oferowan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nitor LCD, wielkość ekranu (przekątna): min. 17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"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głębokości pola obrazowego w zakresie min. 30 c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c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prędkości Doppler Pulsacyjny (PWD) min. 7 m/sek. przy zerowym kąc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m/s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uchylności wiązki dopplerowskiej: min. +/- 15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+/- 15º</w:t>
            </w:r>
            <w:r>
              <w:rPr>
                <w:bCs/>
                <w:sz w:val="20"/>
                <w:szCs w:val="20"/>
              </w:rPr>
              <w:t xml:space="preserve">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bierane częstotliwości pracy dla trybu 2D w zakresie od 2MHz do min. 13 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MHz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nagrywania i odtwarzania dynamicznego obrazów (tzw. Cine loop): min. 2000 obrazó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obrazów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ewnętrzny dysk twardy HDD o pojemności min. </w:t>
            </w:r>
            <w:r>
              <w:rPr>
                <w:strike/>
              </w:rPr>
              <w:t xml:space="preserve">300GB </w:t>
            </w:r>
            <w:r>
              <w:rPr>
                <w:color w:val="FF0000"/>
              </w:rPr>
              <w:t>250G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trike/>
                <w:sz w:val="20"/>
                <w:szCs w:val="20"/>
              </w:rPr>
              <w:t>300GB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color w:val="FF0000"/>
                <w:sz w:val="20"/>
                <w:szCs w:val="20"/>
              </w:rPr>
              <w:t>250GB</w:t>
            </w:r>
            <w:r>
              <w:rPr>
                <w:bCs/>
                <w:sz w:val="20"/>
                <w:szCs w:val="20"/>
              </w:rPr>
              <w:t xml:space="preserve">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elkość bramki Dopplerowskiej: od 1 do min.15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m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bezstratnego powiększania obrazu zamrożonego, a także obrazu z pamięci CINE; wartość powiększenia: min. 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razy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 aparatu do 105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kg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mniej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żliwość rozbudowy o sondę elektroniczną konweksowo - biopsyjną, z kanałem biopsyjnym przez czoło głowicy, z możliwością wyboru 3 kątów wejścia, ilość elementów min. 120 (nie przystawka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kolorowego i spektralnego Dopplera tkank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ty USB 2.0 lub 3.0 (do archiwizacji na pamięci typu Pen-Drive) wbudowane w aparat:  min. 2 porty US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2.0 -  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3.0 - 1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wysokości panelu sterow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duł UP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6" w:firstLine="4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ntegrowany z aparatem - 10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Inny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0 pk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91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, według którego zostanie wyliczona ilość punktów Ip dla danego parametru ocenianego, gdy ocenie podlegają dwie lub więcej ofe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oznaczenia: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- ilość punktów (przyjęty zakres 0-10)</w:t>
            </w:r>
          </w:p>
          <w:p>
            <w:pPr>
              <w:pStyle w:val="Normal"/>
              <w:ind w:left="1260" w:hanging="720"/>
              <w:rPr/>
            </w:pPr>
            <w:r>
              <w:rPr>
                <w:sz w:val="22"/>
                <w:szCs w:val="22"/>
              </w:rPr>
              <w:t xml:space="preserve">Wmin - minimalna wartość parametru ze złożonych ofert, lub - </w:t>
            </w:r>
            <w:r>
              <w:rPr>
                <w:sz w:val="22"/>
                <w:szCs w:val="22"/>
                <w:u w:val="single"/>
              </w:rPr>
              <w:t>jeśli ocenie podlega tylko jedna oferta - parametr graniczny odcinający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ax - maksymalna wartość parametru ze złożonych ofert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- wartość oferowanego, ocenianego parametru</w:t>
            </w:r>
          </w:p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 W - Wmin 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 = 10  x  ---------------------       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(Wmax - Wmin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śli oceniana jest </w:t>
            </w:r>
            <w:r>
              <w:rPr>
                <w:b/>
                <w:sz w:val="22"/>
                <w:szCs w:val="22"/>
              </w:rPr>
              <w:t xml:space="preserve">jedna oferta </w:t>
            </w:r>
            <w:r>
              <w:rPr>
                <w:sz w:val="22"/>
                <w:szCs w:val="22"/>
              </w:rPr>
              <w:t xml:space="preserve">i oceniany parametr jest równy lub większy od minimalnego parametru wymaganego , uzyskuje ona </w:t>
            </w:r>
            <w:r>
              <w:rPr>
                <w:b/>
                <w:sz w:val="22"/>
                <w:szCs w:val="22"/>
              </w:rPr>
              <w:t>maksymalną ilość punktów (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lub 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/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5:00Z</dcterms:created>
  <dc:creator>tgutowski</dc:creator>
  <dc:description/>
  <dc:language>en-US</dc:language>
  <cp:lastModifiedBy>mdudzinska</cp:lastModifiedBy>
  <cp:lastPrinted>2015-03-30T09:33:00Z</cp:lastPrinted>
  <dcterms:modified xsi:type="dcterms:W3CDTF">2015-05-06T10:55:00Z</dcterms:modified>
  <cp:revision>3</cp:revision>
  <dc:subject/>
  <dc:title>ECHOKARDIOGRAF</dc:title>
</cp:coreProperties>
</file>