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Załącznik Nr 16 do SIW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880"/>
        <w:gridCol w:w="1924"/>
        <w:gridCol w:w="1924"/>
        <w:gridCol w:w="1661"/>
        <w:gridCol w:w="3131"/>
      </w:tblGrid>
      <w:tr>
        <w:trPr>
          <w:trHeight w:val="410" w:hRule="atLeast"/>
        </w:trPr>
        <w:tc>
          <w:tcPr>
            <w:tcW w:w="1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WYKONANYCH GŁÓWNYCH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CELU OCENY SPEŁNIENIA WARUNKU POSIAD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IEDZY I DOŚWIADCZENIA OPISANEGO W PUNKCIE 5.1.2. SIWZ</w:t>
            </w:r>
          </w:p>
        </w:tc>
      </w:tr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miejsc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podać w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 xml:space="preserve">Do niniejszego wykazu Wykonawca zobowiązany jest załączyć dowody potwierdzające, że wykazane usługi zostały wykonane lub są wykonywane należyc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7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  <w:tab/>
        <w:t xml:space="preserve">data , podpis upoważnionego 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65/2013 SIWZ WSzZ Elbląg – świadczenie usług sprzątania w okresie 48 miesięcy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21:00Z</dcterms:created>
  <dc:creator>prynkowski</dc:creator>
  <dc:description/>
  <dc:language>en-US</dc:language>
  <cp:lastModifiedBy>wsulich</cp:lastModifiedBy>
  <cp:lastPrinted>2013-04-22T12:43:00Z</cp:lastPrinted>
  <dcterms:modified xsi:type="dcterms:W3CDTF">2013-11-05T09:33:00Z</dcterms:modified>
  <cp:revision>5</cp:revision>
  <dc:subject/>
  <dc:title>Załącznik Nr 17 do SIWZ</dc:title>
</cp:coreProperties>
</file>