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i/>
          <w:sz w:val="24"/>
        </w:rPr>
        <w:t xml:space="preserve">Załącznik nr </w:t>
      </w:r>
      <w:r>
        <w:rPr>
          <w:i/>
          <w:color w:val="000000"/>
          <w:sz w:val="24"/>
        </w:rPr>
        <w:t>11</w:t>
      </w:r>
      <w:r>
        <w:rPr>
          <w:i/>
          <w:sz w:val="24"/>
        </w:rPr>
        <w:t xml:space="preserve"> do SIWZ</w:t>
      </w:r>
    </w:p>
    <w:p>
      <w:pPr>
        <w:pStyle w:val="Heading3"/>
        <w:rPr>
          <w:b/>
          <w:b/>
        </w:rPr>
      </w:pPr>
      <w:r>
        <w:rPr>
          <w:b/>
        </w:rPr>
        <w:t>UMOWA NA ŚWIADCZENIE USŁUGI NR 65/201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warta w dniu ......................... w Elblągu pomiędzy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kim Szpitalem Zespolonym w Elblągu z siedzibą przy ulicy Królewieckiej 1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gon nr 170745930                    konto :          Bank PKO BP S.A. O/Elblą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nr 10201752-1043170-270-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: 578-25-17-492</w:t>
        <w:tab/>
        <w:tab/>
        <w:tab/>
        <w:t>KRS: 00000032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mgr Elżbietę Gelert - Dyr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Grażynę Sokołowską –Główny Księg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Zamawiając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wyłonioną w trybie przetargu nieograniczo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gon nr    </w:t>
        <w:tab/>
        <w:tab/>
        <w:tab/>
        <w:tab/>
        <w:tab/>
        <w:t xml:space="preserve">konto </w:t>
        <w:tab/>
        <w:tab/>
      </w:r>
    </w:p>
    <w:p>
      <w:pPr>
        <w:pStyle w:val="Normal"/>
        <w:ind w:left="3540" w:firstLine="708"/>
        <w:rPr/>
      </w:pPr>
      <w:r>
        <w:rPr/>
        <w:t>nr 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</w:t>
        <w:tab/>
        <w:tab/>
        <w:tab/>
        <w:tab/>
        <w:tab/>
        <w:tab/>
        <w:t>KRS: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.............................................................................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.............................................................................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Wykonawcą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spacing w:lineRule="auto" w:line="240"/>
        <w:jc w:val="both"/>
        <w:rPr/>
      </w:pPr>
      <w:r>
        <w:rPr/>
        <w:t xml:space="preserve">Na podstawie zamówienia udzielonego w trybie przetargu nieograniczonego Wykonawca zobowiązuje się do świadczenia na rzecz Zamawiającego </w:t>
      </w:r>
      <w:r>
        <w:rPr>
          <w:b/>
        </w:rPr>
        <w:t xml:space="preserve">usług w zakresie </w:t>
      </w:r>
      <w:r>
        <w:rPr>
          <w:b/>
          <w:color w:val="000000"/>
        </w:rPr>
        <w:t>kompleksowego</w:t>
      </w:r>
      <w:r>
        <w:rPr>
          <w:b/>
        </w:rPr>
        <w:t xml:space="preserve"> sprzątania, dezynfekcji w obiektach Wojewódzkiego Szpitala Zespolonego w Elblągu oraz czynności pomocniczych i transportu wewnętrznego</w:t>
      </w:r>
      <w:r>
        <w:rPr/>
        <w:t xml:space="preserve">, zgodnie z opisem przedmiotu zamówienia Załącznik Nr 2 do SIWZ, stanowiącym integralną część SIWZ oraz zgodnie z koncepcją organizacyjno-sanitarną przedstawioną w ofercie przetargowej z dnia ………………….. , która stanowi integralną część niniejszej umowy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Strony ustalają, że określone w SIWZ i załącznikach od nr 2 do nr 10 do SIWZ warunki wykonywania usługi stają się integralną częścią niniejszej umowy, z tym zastrzeżeniem, że warunki te traktować należy jako minimalne w kontekście podstawowego celu umowy, którym jest zapewnienie wymaganego w ochronie zdrowia poziomu w zakresie utrzymania higieny, czystości, dezynfekcji, transportu wewnętrznego oraz czynności pomocniczych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Konieczność wykroczenia poza minimum określone załącznikami do SIWZ nie uprawnia Wykonawcy do dodatkowego wynagrodzenia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mawiający może czasowo </w:t>
      </w:r>
      <w:r>
        <w:rPr>
          <w:color w:val="000000"/>
          <w:sz w:val="24"/>
        </w:rPr>
        <w:t>lub trwale</w:t>
      </w:r>
      <w:r>
        <w:rPr>
          <w:sz w:val="24"/>
        </w:rPr>
        <w:t xml:space="preserve"> wyłączyć dowolną część powierzchni wewnętrznych objętych niniejszą umową na czas remontu, wynajęcia pomieszczeń innym użytkownikom, itp. Wyłączenie nie jest zmianą treści niniejszej Umowy i następuje na podstawie pisemnego powiadomienia Wykonawcy o wyłączeniu przez Zamawiającego, z zastrzeżeniem, że wynagrodzenie Wykonawcy ulegnie odpowiedniemu zmniejszeniu według zasady opisanej w §4 ust. 2 zdanie ostatni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sz w:val="24"/>
        </w:rPr>
        <w:t>Po otrzymaniu zawiadomienia dotyczącego wyłączenia części powierzchni oraz czasu wyłączenia, Wykonawca ma obowiązek zaprzestać wykonywania prac na tej części powierzchni na czas określony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lub trwale i pomniejszyć miesięczne wynagrodzenie </w:t>
      </w:r>
      <w:r>
        <w:rPr>
          <w:color w:val="000000"/>
          <w:sz w:val="24"/>
        </w:rPr>
        <w:t>brutto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zastrzega sobie prawo włączenia do zakresu usługi powierzchnię nowo budowanego budynku na zasadach i czasie opisanym w SIWZ oraz w Załącznikach do SIWZ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/>
        <w:ind w:left="720" w:hanging="720"/>
        <w:rPr/>
      </w:pPr>
      <w:r>
        <w:rPr/>
        <w:t>Termin rozpoczęcia usług ustala się na dzień : .................................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color w:val="000000"/>
        </w:rPr>
      </w:pPr>
      <w:r>
        <w:rPr>
          <w:color w:val="000000"/>
        </w:rPr>
        <w:t>Termin zakończenia usług ustala się na dzień : ................................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4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Miesięczne wynagrodzenie brutto Wykonawcy za przedmiot umowy określony w § 1 wynosi</w:t>
      </w:r>
    </w:p>
    <w:p>
      <w:pPr>
        <w:pStyle w:val="Normal"/>
        <w:numPr>
          <w:ilvl w:val="1"/>
          <w:numId w:val="1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la okresu „A” od 01.02.2014r. do 28.02.2014r. ........................................ PLN/ słownie ....................................................................................................... złotych ............................... groszy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color w:val="000000"/>
          <w:sz w:val="24"/>
        </w:rPr>
        <w:t>dla okresu „B” od 01.03.2014r. do 28.02.2018r. ........................................ PLN/ słownie ................................................................................................................. złotych ............................... grosz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, z uwagi na fakt, iż nie zna ostatecznego terminu przekazania do użytku Nowego Budynku zastrzega sobie możliwość zmiany orientacyjnych okresów tj. dla okresu „A” oraz dla okresu „B” . Miesięczne wynagrodzenie Wykonawcy pozostanie niezmienne jak dla okresu „A” do czasu rozpoczęcia działalności medycznej nowego budynku. Zamawiający nie będzie ponosił jakichkolwiek konsekwencji finansowych związanych z wydłużeniem powyżej 1 miesiąca usługi realizowanej w okresie „A”.</w:t>
      </w:r>
    </w:p>
    <w:p>
      <w:pPr>
        <w:pStyle w:val="Normal"/>
        <w:jc w:val="both"/>
        <w:rPr/>
      </w:pPr>
      <w:r>
        <w:rPr>
          <w:sz w:val="24"/>
        </w:rPr>
        <w:t>2. Zamawiający zastrzega sobie prawo weryfikacji całkowitej powierzchni objętej przedmiotem umowy i związaną z tym weryfikacją zobowiązania finansowego wobec Wykonawcy z chwilą pełnego zagospodarowania wybudowanego „nowego budynku” dla potrzeb Bloku Operacyjnego, Centralnej Sterylizacji, Anestezjologii i Intensywnej Terapii. Zamawiający zastrzega prawo zmian powierzchni w granicy 10%. Dotyczy to warunków przedstawionych w punkcie B. Wówczas wynagrodzenie zostanie ustalone poprzez przeliczenie średniej ceny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edług dotychczasowej stawki przez nową liczbę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w zaokrągleniu do pełnego grosza. </w:t>
      </w:r>
    </w:p>
    <w:p>
      <w:pPr>
        <w:pStyle w:val="Normal"/>
        <w:jc w:val="both"/>
        <w:rPr/>
      </w:pPr>
      <w:r>
        <w:rPr>
          <w:sz w:val="24"/>
          <w:szCs w:val="24"/>
        </w:rPr>
        <w:t>3. Strony dopuszczają zmiany treści umowy czasowe lub trwałe w trakcie jej obowiązywania, pod warunkiem:</w:t>
      </w:r>
    </w:p>
    <w:p>
      <w:pPr>
        <w:pStyle w:val="Tekstpodstawowy3"/>
        <w:numPr>
          <w:ilvl w:val="0"/>
          <w:numId w:val="14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>że zmiany te są korzystne dla Zamawiającego,</w:t>
      </w:r>
    </w:p>
    <w:p>
      <w:pPr>
        <w:pStyle w:val="Tekstpodstawowy3"/>
        <w:numPr>
          <w:ilvl w:val="0"/>
          <w:numId w:val="14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>ilekroć jest to konieczne ze względu na zmianę powszechnie obowiązujących przepisów prawa np.: zmiana stawki VAT, zmiana wysokości minimalnego wynagrodzenia pod warunkiem wykazania przez Wykonawcę zatrudnienia personelu w oparciu o umowę o pracę z minimalnym wynagrodzeniem. W tym przypadku Zamawiającemu przysługuje prawo rozwiązania umowy za 30 dniowym wypowiedzeniem,</w:t>
      </w:r>
    </w:p>
    <w:p>
      <w:pPr>
        <w:pStyle w:val="Tekstpodstawowy3"/>
        <w:numPr>
          <w:ilvl w:val="0"/>
          <w:numId w:val="14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wynagrodzenie miesięczne Wykonawcy z zastrzeżeniem ust. 2, pozostanie niezmienne przez </w:t>
      </w:r>
      <w:r>
        <w:rPr>
          <w:color w:val="000000"/>
          <w:szCs w:val="24"/>
        </w:rPr>
        <w:t>okres 24 miesięcy</w:t>
      </w:r>
      <w:r>
        <w:rPr>
          <w:szCs w:val="24"/>
        </w:rPr>
        <w:t xml:space="preserve"> licząc od dnia podpisania umowy, po tym okresie wynagrodzenie miesięczne będzie mogło ulec zmianie tylko raz w oparciu o wskaźnik wzrostu cen towarów i usług (inflacja) podawany oficjalnie przez GUS. </w:t>
      </w:r>
      <w:r>
        <w:rPr/>
        <w:t xml:space="preserve">Zasadność waloryzacji podlega ocenie Zamawiającego. </w:t>
      </w:r>
    </w:p>
    <w:p>
      <w:pPr>
        <w:pStyle w:val="Tekstpodstawowy3"/>
        <w:numPr>
          <w:ilvl w:val="0"/>
          <w:numId w:val="14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w przypadku, o których mowa w ustępie </w:t>
      </w:r>
      <w:r>
        <w:rPr>
          <w:color w:val="000000"/>
          <w:szCs w:val="24"/>
        </w:rPr>
        <w:t xml:space="preserve">2 dotyczącym prawa zmiany powierzchni nowego budynku w granicy 10% 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40"/>
        <w:jc w:val="both"/>
        <w:rPr>
          <w:color w:val="000000"/>
        </w:rPr>
      </w:pPr>
      <w:r>
        <w:rPr>
          <w:color w:val="000000"/>
        </w:rPr>
        <w:t>zmniejszenia lub zwiększenia kosztów dzierżawy w przypadku zmiany metrażu oraz miejsca dzierżawionych pomieszczeń. W tym przypadku zmiana wynagrodzenia miesięcznego nastąpi na podstawie przeliczenia ilości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edług stawki podanej w </w:t>
      </w:r>
      <w:r>
        <w:rPr>
          <w:b/>
          <w:color w:val="000000"/>
        </w:rPr>
        <w:t>§</w:t>
      </w:r>
      <w:r>
        <w:rPr>
          <w:color w:val="000000"/>
        </w:rPr>
        <w:t xml:space="preserve"> 15 ust. 2.1, względem pierwotnie podanego metrażu w </w:t>
      </w:r>
      <w:r>
        <w:rPr>
          <w:b/>
          <w:color w:val="000000"/>
        </w:rPr>
        <w:t>§</w:t>
      </w:r>
      <w:r>
        <w:rPr>
          <w:color w:val="000000"/>
        </w:rPr>
        <w:t xml:space="preserve"> 15 ust. 1.</w:t>
      </w:r>
    </w:p>
    <w:p>
      <w:pPr>
        <w:pStyle w:val="Tekstpodstawowy3"/>
        <w:autoSpaceDE w:val="false"/>
        <w:spacing w:lineRule="auto" w:line="240"/>
        <w:rPr/>
      </w:pPr>
      <w:r>
        <w:rPr>
          <w:szCs w:val="24"/>
        </w:rPr>
        <w:t xml:space="preserve">4.  Zmiany umowy po uzgodnieniu i zaakceptowaniu przez Zamawiającego zostaną  </w:t>
      </w:r>
    </w:p>
    <w:p>
      <w:pPr>
        <w:pStyle w:val="Tekstpodstawowy3"/>
        <w:autoSpaceDE w:val="false"/>
        <w:spacing w:lineRule="auto" w:line="240"/>
        <w:rPr/>
      </w:pPr>
      <w:r>
        <w:rPr>
          <w:szCs w:val="24"/>
        </w:rPr>
        <w:t xml:space="preserve">     </w:t>
      </w:r>
      <w:r>
        <w:rPr>
          <w:szCs w:val="24"/>
        </w:rPr>
        <w:t>wprowadzone aneksem do umowy.</w:t>
      </w:r>
    </w:p>
    <w:p>
      <w:pPr>
        <w:pStyle w:val="Tekstpodstawowy3"/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5.  Aneks zostanie sporządzony przez Wykonawcę i przesłany, z co najmniej 7 –dniowym </w:t>
      </w:r>
    </w:p>
    <w:p>
      <w:pPr>
        <w:pStyle w:val="Tekstpodstawowy3"/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yprzedzeniem do Zamawiającego w celu zapoznania się z jego treścią.</w:t>
      </w:r>
    </w:p>
    <w:p>
      <w:pPr>
        <w:pStyle w:val="Tekstpodstawowy3"/>
        <w:numPr>
          <w:ilvl w:val="0"/>
          <w:numId w:val="10"/>
        </w:numPr>
        <w:autoSpaceDE w:val="false"/>
        <w:spacing w:lineRule="auto" w:line="240"/>
        <w:rPr>
          <w:szCs w:val="24"/>
        </w:rPr>
      </w:pPr>
      <w:r>
        <w:rPr>
          <w:szCs w:val="24"/>
        </w:rPr>
        <w:t>Aneks zostanie sporządzony w formie pisemnej.</w:t>
      </w:r>
    </w:p>
    <w:p>
      <w:pPr>
        <w:pStyle w:val="Tekstpodstawowy3"/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a jakość i bezpieczeństwo wykonanej usługi odpowiada Wykonawca. 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ma prawo przeprowadzić kontrolę wg własnego uznania lub ją zlecić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6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>Zamawiającego reprezentować będą wyznaczeni pracownicy szpitala zgodnie z przynależnymi kompetencjam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color w:val="000000"/>
        </w:rPr>
        <w:t>W zakresie uwag/ bieżących kontroli (w trakcie bieżącej pracy) upoważnieni będą również reprezentanci oddziałów/ komórek tj. kierownicy, pielęgniarki i lekarze dyżurni, pielęgniarz /pielęgniarka oddziałowa/koordynująca nadzorująca, ordynator/koordynator oddziału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color w:val="000000"/>
          <w:sz w:val="24"/>
        </w:rPr>
        <w:t>Zamawiający wyznaczy osoby, które tworzyć będą zespół oceniający jakość wykonanych prac porządkowych. Wykonawca wyznaczy jedną osobę wchodząca</w:t>
      </w:r>
      <w:r>
        <w:rPr>
          <w:sz w:val="24"/>
        </w:rPr>
        <w:t xml:space="preserve"> w skład zespołu oceniającego jakość wykonanych prac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>Kontrole sanitarno – bakteriologiczne będą przeprowadzane przez Zamawiającego lub właściwą Stację Sanitarno – Epidemiologiczną lub inne instytucje zewnętrzne uprawione do kontroli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>Przedmiotowe kontrole będą przeprowadzane wyrywkowo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>Wyniki kontroli (protokoły) i badań bakteriologicznych będą w ustalonym zakresie przekazywane Wykonawcy oraz do wglądu u Zamawiającego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>Wykonawca zobowiązany jest niezwłocznie do usunięcia stwierdzonych niedociągnięć w zakresie wykonywanej usługi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będzie do pokrycia całościowych kosztów według aktualnych cen obowiązujących na dzień stwierdzenia uchybienia/nieprawidłowości: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szCs w:val="24"/>
        </w:rPr>
      </w:pPr>
      <w:r>
        <w:rPr>
          <w:szCs w:val="24"/>
        </w:rPr>
        <w:t>nieprawidłowych wyników czystościowych/ środowiskowych powierzchni,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szCs w:val="24"/>
        </w:rPr>
      </w:pPr>
      <w:r>
        <w:rPr>
          <w:szCs w:val="24"/>
        </w:rPr>
        <w:t>nieprawidłowych wymazów bakteriologicznych w kierunku nosicielstwa u pracowników Wykonawcy,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>
          <w:szCs w:val="24"/>
        </w:rPr>
        <w:t>nieprawidłowych wyników badań chemicznych stosowanych przez Wykonującego preparatów myjąco- dezynfekujących, wykonywanych na zlecenie Zamawiającego w Laboratorium Bakteriologicznym WSZ lub przez właściwą Stację Sanitarno –Epidemiologiczną,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szCs w:val="24"/>
        </w:rPr>
      </w:pPr>
      <w:r>
        <w:rPr>
          <w:szCs w:val="24"/>
        </w:rPr>
        <w:t>kar finansowych za stwierdzenie uchybień wynikających bezpośrednio z winy Wykonawcy narzuconych przez zewnętrzne instytucje kontrolujące placówkę,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szCs w:val="24"/>
        </w:rPr>
      </w:pPr>
      <w:r>
        <w:rPr/>
        <w:t>z tytułu roszczeń pacjentów wynikające z winy Wykonawcy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sz w:val="24"/>
        </w:rPr>
        <w:t xml:space="preserve">Za </w:t>
      </w:r>
      <w:r>
        <w:rPr>
          <w:color w:val="000000"/>
          <w:sz w:val="24"/>
        </w:rPr>
        <w:t>rozwiązanie umowy z przyczyn leżących po stronie Wykonawcy zobowiązany będzie On do zapłacenia kary umownej w wysokości 3-miesięcznego wynagrodzenia brutto za świadczoną usługę. Wykonanie prawa odstąpienia możliwe jest w terminie 1 miesiąca od powzięcia informacji o podstawie odstąpien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stwierdzenia przez Zamawiającego na podstawie kontroli uchybień/nieprawidłowości wynikających z winy Wykonawcy, zamawiający ma praw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color w:val="000000"/>
        </w:rPr>
      </w:pPr>
      <w:r>
        <w:rPr>
          <w:color w:val="000000"/>
        </w:rPr>
        <w:t>w przypadku uzyskania nieprawidłowego wyniku bakteriologicznego Zamawiający ma prawo zastosować i obciążyć Wykonawcę karą umowną w wysokości 1% wynagrodzenia miesięcznego brutto należnego Wykonawcy w miesiącu, w którym nieprawidłowość została potwierdzona. Kwota kary umownej potrącona będzie z wynagrodze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W przypadku stwierdzenia nieprawidłowości w trakcie wewnętrznej kontroli czystościowej lub wskazanych przez pracującego/dyżurującego pracownika Zamawiającego uchybień, Zamawiający ma prawo zastosować i obciążyć Wykonawcę karą umowną w wysokości 1% wynagrodzenia miesięcznego brutto należnego Wykonawcy w miesiącu, w którym nieprawidłowość została potwierdzona. Kwota kary umownej potrącona będzie z wynagrodzenia Wykonawc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color w:val="000000"/>
        </w:rPr>
        <w:t>W przypadku kontroli przeprowadzanych przez wyznaczonych pracowników Zamawiającego (kontroli wewnętrznej) i związanego z tym trzykrotnego naruszenia warunku wykonywania zamówienia w zbliżonym zakresie np. brak należytego utrzymania czystości w pomieszczeniach, brak płynności organizacji pracy, zakwestionowanych wyników środowiskowych, użytkowanie/zapewnienie sprzętu/asortymentu niezgodnego z przyjętymi warunkami (np. nieodpowiedniej gramatury worków, brak papieru, asortyment niezgodny z wymaganiami) itp. w ciągu 90 następujących po sobie dni kalendarzowych od momentu stwierdzenia pierwszego uchybienia Zamawiającemu przysługuje prawo potrącenia z wynagrodzenia Wykonawcy kary finansowej w kwocie 15.000,- zł (słownie: piętnaście tysięcy złotych).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8000"/>
          <w:sz w:val="24"/>
          <w:szCs w:val="24"/>
        </w:rPr>
        <w:t>Zamawiający zastrzega, że za każdy dzień niespełnienia wymogu załącznika Nr 2 SIWZ rozdz. II ( założenia czystościowe – kadra, harmonogram) pkt. 2, Wykonawca zostanie obciążony przez Zamawiającego karą w wysokości 180 zł netto. Kara ta zostanie potrącona z bieżącego, miesięcznego wynagrodzenia Wykonawcy.</w:t>
      </w:r>
    </w:p>
    <w:p>
      <w:pPr>
        <w:pStyle w:val="Normal"/>
        <w:spacing w:lineRule="auto" w:line="360"/>
        <w:ind w:left="36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ind w:left="360" w:hanging="357"/>
        <w:jc w:val="both"/>
        <w:rPr/>
      </w:pPr>
      <w:r>
        <w:rPr>
          <w:sz w:val="24"/>
        </w:rPr>
        <w:t xml:space="preserve">Wykonawca do kompleksowego wykonania usługi zapewni niezbędną ilość personelu. </w:t>
      </w:r>
    </w:p>
    <w:p>
      <w:pPr>
        <w:pStyle w:val="Normal"/>
        <w:numPr>
          <w:ilvl w:val="0"/>
          <w:numId w:val="12"/>
        </w:numPr>
        <w:ind w:left="360" w:hanging="357"/>
        <w:jc w:val="both"/>
        <w:rPr/>
      </w:pPr>
      <w:r>
        <w:rPr>
          <w:sz w:val="24"/>
        </w:rPr>
        <w:t>Wykonawca zobowiązany jest do zabezpieczenia personelu posiadającego aktualne kwalifikacje/szkolenia w zakresie przestrzegania zasad higieny oraz zasad epidemiologicznych.</w:t>
      </w:r>
    </w:p>
    <w:p>
      <w:pPr>
        <w:pStyle w:val="Normal"/>
        <w:numPr>
          <w:ilvl w:val="0"/>
          <w:numId w:val="12"/>
        </w:numPr>
        <w:ind w:left="357" w:hanging="360"/>
        <w:jc w:val="both"/>
        <w:rPr>
          <w:sz w:val="24"/>
        </w:rPr>
      </w:pPr>
      <w:r>
        <w:rPr>
          <w:sz w:val="24"/>
        </w:rPr>
        <w:t>Wykonawca odpowiada za udowodnione szkody osobowe i rzeczowe spowodowane przez niego lub współpracowników w czasie wykonywania zadań przewidzianych w umowie.</w:t>
      </w:r>
    </w:p>
    <w:p>
      <w:pPr>
        <w:pStyle w:val="Normal"/>
        <w:numPr>
          <w:ilvl w:val="0"/>
          <w:numId w:val="12"/>
        </w:numPr>
        <w:ind w:left="357" w:hanging="360"/>
        <w:jc w:val="both"/>
        <w:rPr>
          <w:sz w:val="24"/>
        </w:rPr>
      </w:pPr>
      <w:r>
        <w:rPr>
          <w:sz w:val="24"/>
        </w:rPr>
        <w:t>Wykonawca zapewnia podległym pracownikom odzież i obuwie w wystarczającej ilości i zgodnie z przepisami. W strefach o szczególnych wymogach sanitarnych (sale operacyjne, oddziały intensywnej opieki).</w:t>
      </w:r>
    </w:p>
    <w:p>
      <w:pPr>
        <w:pStyle w:val="Normal"/>
        <w:numPr>
          <w:ilvl w:val="0"/>
          <w:numId w:val="12"/>
        </w:numPr>
        <w:ind w:left="357" w:hanging="360"/>
        <w:jc w:val="both"/>
        <w:rPr/>
      </w:pPr>
      <w:r>
        <w:rPr>
          <w:sz w:val="24"/>
        </w:rPr>
        <w:t>Pracownicy Wykonawcy zobowiązani są do zachowania w tajemnicy służbowej i zawodowej wszystkiego, co jest związane z wykonywaną pracą a dotyczy pacjentów, personelu, szpital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sz w:val="24"/>
        </w:rPr>
        <w:t xml:space="preserve">Za przestrzeganie przepisów BHP, p.poż., oraz wytycznych i zaleceń PIP, Stacji Sanitarno Epidemiologicznej oraz innych instytucji, odpowiedzialność ponosi Wykonawca. Jeżeli Zamawiający zostanie obarczony karą finansową, za którą odpowiedzialność ponosi Wykonawca zostanie ona potrącona z sumy </w:t>
      </w:r>
      <w:r>
        <w:rPr>
          <w:color w:val="000000"/>
          <w:sz w:val="24"/>
          <w:u w:val="single"/>
        </w:rPr>
        <w:t>zabezpieczenia należytego wykonywania umowy, a w przypadku jej wyczerpania z miesięcznego wynagrodzenia</w:t>
      </w:r>
      <w:r>
        <w:rPr>
          <w:sz w:val="24"/>
        </w:rPr>
        <w:t xml:space="preserve"> określonego w §4.</w:t>
      </w:r>
    </w:p>
    <w:p>
      <w:pPr>
        <w:pStyle w:val="Normal"/>
        <w:numPr>
          <w:ilvl w:val="0"/>
          <w:numId w:val="12"/>
        </w:numPr>
        <w:ind w:left="357" w:right="-142" w:hanging="357"/>
        <w:jc w:val="both"/>
        <w:rPr>
          <w:sz w:val="24"/>
        </w:rPr>
      </w:pPr>
      <w:r>
        <w:rPr>
          <w:sz w:val="24"/>
        </w:rPr>
        <w:t>Pracownicy Wykonawcy zobowiązani są do niezwłocznego oddania /przekazania/ wszystkich przedmiotów znalezionych w pomieszczeniach sprzątanych lub na terenie Szpitala oraz ich pozostawienia w miejscu wskazanym przez Zamawiającego. Pracownik Wykonawcy zobowiązany jest współpracować z wyznaczonymi pracownikami Zamawiającego zgodnie z przypisanymi zadaniami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Odpowiedzialność w razie zaistnienia roszczeń cywilno – prawnych wobec Zamawiającego a związanych bezpośrednio z czystością medyczną środowiska szpitalnego, przepisów bhp i p.poż., ponosi solidarnie Wykonawca usługi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kstpodstawowy3"/>
        <w:spacing w:lineRule="auto" w:line="240"/>
        <w:rPr/>
      </w:pPr>
      <w:r>
        <w:rPr/>
        <w:t>Wykonawca będzie wykonywał prace porządkowe w godzinach ustalonych z odpowiedzialnym za to pracownikiem Zamawiając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Wykonawca zobowiązany jest do utrzymania w należytym stanie sanitarno – porządkowym powierzchni poziomych i pionowych z uwzględnieniem wymogów epidemiologicznych obowiązujących w placówkach ochrony zdrow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onawca zobowiązany jest zapewnić odpowiedni potencjał kadrowy pracowników liniowych (bezpośrednio pracujących w komórkach organizacyjnych szpitala) oraz osób z nadzoru (jedna z osób z kadry nadzorującej bieżące wykonanie usługi na terenie szpitala posiada minimum 5 letnie doświadczenie w nadzorze prac porządkowo-czystościowych w szpitalu, który w swoich strukturach posiada Blok operacyjny oraz Odział Intensywnej Terapii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Wykonawca przedstawi Zamawiającemu wykaz stosowanych substancji chemicznych i ich karty charakterystyki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Wykonawca zobowiązany jest do zapewnienia niezbędnego sprzętu i urządzeń służących do sprzątania i dezynfekcji oraz kompleksowego wykonania przedmiotu umowy, zgodnie z treścią SIWZ i załącznikami do SIWZ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Wykonawca będzie realizował politykę jakości, ochrony środowiska, bezpieczeństwa </w:t>
        <w:br/>
        <w:t>i higieny pracy oraz postanowień innych dokumentów zintegrowanego systemu zarządzania, planów przebiegu procesów, procedur systemowych, standardów, instrukcji, algorytmów, planów, harmonogramów w zakresie obowiązującym na danym stanowisku pracy, zgodnie z obowiązującymi wytycznymi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Wykonawca zobowiązany jest do zakupu we własnym zakresie i na własny koszt asortymentu/ środków czystościowo-higienicznych oraz innego potrzebnego do realizacji przedmiotu zamówienia przedstawionych w Załączniku Nr 3 do SIWZ, który stanowi integralną cześć niniejszej umowy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Sprzęt Wykonawcy wniesiony do wykonywania usługi po zakończeniu niniejszej umowy pozostaje jego własności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425" w:hanging="357"/>
        <w:jc w:val="both"/>
        <w:rPr/>
      </w:pPr>
      <w:r>
        <w:rPr/>
        <w:t>Wykonawca wykonuje usługi stosując niezbędny sprzęt, maszyny, środki do sprzątania i konserwacji zgodnie z załącznikiem Nr 3 do SIWZ oraz przedstawionym w ofercie.</w:t>
      </w:r>
    </w:p>
    <w:p>
      <w:pPr>
        <w:pStyle w:val="TextBody"/>
        <w:numPr>
          <w:ilvl w:val="1"/>
          <w:numId w:val="18"/>
        </w:numPr>
        <w:spacing w:lineRule="auto" w:line="240"/>
        <w:jc w:val="both"/>
        <w:rPr/>
      </w:pPr>
      <w:r>
        <w:rPr/>
        <w:t xml:space="preserve">Wykonawca wprowadzi najpóźniej w pierwszym dniu obowiązującej umowy sprzęt do sprzątania i dezynfekcji oraz wózki do transportu bielizny, zgodny pod względem ilościowym i jakościowym z przedstawionym w wykazie </w:t>
      </w:r>
      <w:r>
        <w:rPr>
          <w:color w:val="000000"/>
        </w:rPr>
        <w:t xml:space="preserve">dołączonym do oferty przetargowej z dnia  .................... . 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425" w:hanging="357"/>
        <w:jc w:val="both"/>
        <w:rPr>
          <w:color w:val="000000"/>
        </w:rPr>
      </w:pPr>
      <w:r>
        <w:rPr>
          <w:color w:val="000000"/>
        </w:rPr>
        <w:t>Zamawiający zastrzega sobie prawo do sprawdzenia zgodności ilości i rodzaju asortymentu zgodnie z umową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425" w:hanging="357"/>
        <w:jc w:val="both"/>
        <w:rPr>
          <w:color w:val="000000"/>
        </w:rPr>
      </w:pPr>
      <w:r>
        <w:rPr>
          <w:color w:val="000000"/>
        </w:rPr>
        <w:t>W przypadku braku potwierdzenia zgodności zadeklarowanego sprzętu w trakcie rozpoczęcia umowy lub jej trwania Zamawiający ma prawo zastosować karę umowną w wysokości 1% wynagrodzenia miesięcznego brutto należnego Wykonawcy - za każdy miesiąc do czasu jego uzupełnienia ilościowego lub jakościow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425" w:hanging="357"/>
        <w:jc w:val="both"/>
        <w:rPr>
          <w:color w:val="000000"/>
        </w:rPr>
      </w:pPr>
      <w:r>
        <w:rPr>
          <w:color w:val="000000"/>
        </w:rPr>
        <w:t xml:space="preserve">Jeżeli niezgodność będzie utrzymywała się przez okres 6 miesięcy Zamawiający ma prawo odstąpienia od umowy w terminie 1 miesiąca od zaistnienia tego uchybienia i naliczenia kary umownej w wysokości opisanej w </w:t>
      </w:r>
      <w:r>
        <w:rPr>
          <w:szCs w:val="24"/>
        </w:rPr>
        <w:t>§ 7 ust. 1 umow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mawiający ma prawo do rozwiązania niniejszej umowy bez zachowania okresu wypowiedzenia, jednakże z wyznaczeniem terminu, do którego umowa ma być realizowana, w następujących przypadkach: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sz w:val="24"/>
        </w:rPr>
      </w:pPr>
      <w:r>
        <w:rPr>
          <w:sz w:val="24"/>
        </w:rPr>
        <w:t>trzykrotnego zapłacenia kary umownej w okresie jednego kwartału,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sz w:val="24"/>
        </w:rPr>
      </w:pPr>
      <w:r>
        <w:rPr>
          <w:sz w:val="24"/>
        </w:rPr>
        <w:t>wykorzystania mienia zamawiającego bez jego zgody lub niezgodnie z jego przeznaczeniem,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sz w:val="24"/>
        </w:rPr>
      </w:pPr>
      <w:r>
        <w:rPr>
          <w:sz w:val="24"/>
        </w:rPr>
        <w:t>stwierdzenia na podstawie wyników badań mikrobiologicznych, uporczywego naruszania planu usług czystościowo – sanitarnych,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sz w:val="24"/>
        </w:rPr>
      </w:pPr>
      <w:r>
        <w:rPr>
          <w:sz w:val="24"/>
        </w:rPr>
        <w:t>negatywnej oceny właściwej Stacji Sanitarno-Epidemiologicznej dotyczącej stanu czystości placówk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57" w:hanging="357"/>
        <w:jc w:val="both"/>
        <w:rPr>
          <w:sz w:val="24"/>
        </w:rPr>
      </w:pPr>
      <w:r>
        <w:rPr>
          <w:sz w:val="24"/>
        </w:rPr>
        <w:t>Stronom przysługuje prawo rozwiązania umowy przy zachowaniu 3 miesięcznego okresu wypowiedzenia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Strony ustalają że okres rozliczeniowy liczony jest od 1-ego do ostatniego dnia miesiąca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Zapłata za świadczenie usług nastąpi na podstawie co miesięcznych faktury wystawianej z  dołu za dany okres rozliczeniowy przez Wykonawcę przelewem na konto Wykonawcy nr............................................................ w Banku ............................................................ w terminie ..................................................... dni od daty otrzymania faktury( nie krótszym niż 30 dni kalendarzowych)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W przypadku wystąpienia ewentualnych nieterminowych płatności Wykonawca może naliczyć odsetki w wysokości nie wyższej niż ustawowe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Wykonawca zobowiązuje się do nie stosowania odmów świadczenia usługi w przypadku wystąpienia zaległości płatniczych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trony ustalają, że wierzytelności wynikające z niniejszej umowy nie podlegają cesji. 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  <w:szCs w:val="24"/>
        </w:rPr>
        <w:t>Wykonawca oświadcza, że nie przyjmie poręczenia od jakiegokolwiek podmiotu dotyczącego wierzytelności wynikającej z niniejszej umowy ani nie dokona przekazu wierzytelności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żda faktura musi zawierać wzmiankę o zakazie cesji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k wzmianki powoduje odpowiedzialność odszkodowawczą względem Zamawiającego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Zamawiający z chwilą podpisania umowy na czas jej trwania przekaże w użytkowanie Wykonawcy protokołem zdawczo – odbiorczym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szafy ubraniowo – socjalne w szatni dla pracowników w liczbie nie przekraczającej </w:t>
      </w:r>
      <w:r>
        <w:rPr>
          <w:color w:val="339966"/>
          <w:sz w:val="24"/>
        </w:rPr>
        <w:t xml:space="preserve">68 </w:t>
      </w:r>
      <w:r>
        <w:rPr>
          <w:sz w:val="24"/>
        </w:rPr>
        <w:t>sztuk. Zamawiający zastrzega sobie prawo przekazania do użytkowania mniejszej ilości szaf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</w:rPr>
        <w:t>Za stan techniczny i ilościowy asortymentu, o którym mowa w ppkt. a) odpowiedzialność ponosi Wykonawca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</w:rPr>
        <w:t xml:space="preserve">W przypadku udowodnionego, zawinionego przez personel Wykonawcy, zniszczenia lub zaginięcia, Wykonawca zobowiązany jest do uzupełnienia braków na własny koszt.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</w:rPr>
        <w:t>Po zakończeniu umowy wykonawca zobowiązany jest do zwrotu Zamawiającemu asortymentu, o którym mowa w ppkt. a) protokołem zdawczo – odbiorczym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Wykonawca będzie dzierżawił od Zamawiającego pomieszczenia niezbędne do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usługi. Biuro z pokojami socjalnymi, pomieszczenia magazynowo –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ospodarcze, szatnie personelu, zaplecze i ciągi komunikacyjne o łącznej powierzchn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8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37,40 m2. </w:t>
      </w:r>
      <w:r>
        <w:rPr>
          <w:color w:val="008000"/>
          <w:sz w:val="24"/>
          <w:szCs w:val="24"/>
        </w:rPr>
        <w:t xml:space="preserve">Zamawiający zastrzega, że w trakcie trwania umowy mogą ulec zmiani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 xml:space="preserve">      </w:t>
      </w:r>
      <w:r>
        <w:rPr>
          <w:color w:val="008000"/>
          <w:sz w:val="24"/>
          <w:szCs w:val="24"/>
        </w:rPr>
        <w:t xml:space="preserve">miejsca i metraż dzierżawionych pomieszczeń (+/- 5%), co zostanie wprowadzon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color w:val="008000"/>
          <w:sz w:val="24"/>
          <w:szCs w:val="24"/>
        </w:rPr>
        <w:t xml:space="preserve">      </w:t>
      </w:r>
      <w:r>
        <w:rPr>
          <w:color w:val="008000"/>
          <w:sz w:val="24"/>
          <w:szCs w:val="24"/>
        </w:rPr>
        <w:t>stosownym aneksem zgodnie § 4 ust. 3 ppkt e).</w:t>
      </w:r>
    </w:p>
    <w:p>
      <w:pPr>
        <w:pStyle w:val="Normal"/>
        <w:jc w:val="both"/>
        <w:rPr/>
      </w:pPr>
      <w:r>
        <w:rPr>
          <w:sz w:val="24"/>
        </w:rPr>
        <w:t xml:space="preserve">2.  Wykonawca będzie uiszczał czynsz za dzierżawę pomieszczeń w wysokości ........złotych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esięcznie z dołu w terminie do 5-go każdego miesiąca w kasie zamawiającego.</w:t>
      </w:r>
    </w:p>
    <w:p>
      <w:pPr>
        <w:pStyle w:val="Normal"/>
        <w:jc w:val="both"/>
        <w:rPr/>
      </w:pPr>
      <w:r>
        <w:rPr>
          <w:sz w:val="24"/>
        </w:rPr>
        <w:t>2.1.Koszt dzierżawy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stala się na kwotę 34,00,- złotych bru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Strony ustalają, że koszt, o którym mowa w pkt. 2.1 będzie waloryzowany o wskaźni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zrostu cen towarów i usług (inflacja) podawany oficjalnie przez GUS nie częściej, ni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 12 miesię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konawca powinien korzystać z pomieszczeń dzierżawionych w sposób zgodny z wymaganiami prawidłowej gospodarki i nie może zmieniać przeznaczenia przedmiotu dzierżawy bez zgod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Wykonawca ponosi odpowiedzialność za dzierżawione pomieszczenia i zobowiązany jes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ich przekazania protokołem po zakończeniu umowy w stanie nie gorszym jak przyją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zobowiązany jest posiadać ubezpieczenie od odpowiedzialności cywilnej w zakresie przedmiotowej umowy „ na świadczenie usług w zakresie kompleksowego sprzątania, dezynfekcji w obiektach Wojewódzkiego Szpitala Zespolonego w Elblągu oraz czynności pomocniczych i transportu wewnętrznego” na kwotę 300.000,00,-zł. Polisa musi obejmować okres, na jaki została zawarta umowa, przy czym Zamawiający dopuszcza możliwość jej obowiązywania na okres krótszy z zastrzeżeniem, iż Wykonawca na 14 dni przed upływem jej ważności dostarczy nową opłaconą polisę. Zamawiający dopuszcza opłacanie w/w polisy w ratach, nie częściej niż kwartalnie. W przypadku niedostarczenia przez Wykonawcę polisy na warunkach jak powyżej lub nie opłacenia kolejnej raty płatności za polisę, Zamawiający zastrzega sobie prawo zawarcia takowej z dowolnie wybranym Towarzystwem Ubezpieczeniowym lub opłacenia kolejnej raty płatności za polisę, przy czym koszty jej zawarcia, opłacenia kolejnej raty, zostaną potracone z wynagrodzenia przysługującego Wykonawcy z pierwszej wymagalnej płatności. Na dzień podpisania umowy Zamawiający wymaga dostarczenia w/w polisy z opłaconą I rat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 17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>Zabezpieczenie należytego wykonania umow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w dniu podpisania niniejszej umowy wniesie zabezpieczenie należytego wykonania umowy w wysokości ...........................................................................................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wota zabezpieczenia należytego wykonania umowy wynosi 3% ceny całkowitej podanej w ofercie rozumianej jako łączne zobowiązanie Zamawiającego w okresie 48 miesięcy, tj. ………………...................................................................................................................z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abezpieczenie zostaje wniesione wg wyboru Wykonawcy w następującej formie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Zamawiający zwróci Wykonawcy zabezpieczenie w terminie 30 dni od dnia wykonania zamówienia i uznania przez Zamawiającego za należycie wykonan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 sprawach nie uregulowanych niniejszą umową mają zastosowanie przepisy Kodeksu Cywilnego i Ustawy z dnia 29 stycznia 2004r. Prawo Zamówień Publicznych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Ewentualne spory będą rozstrzygane przez Sąd właściwy dla Zamawiając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Wykonawca</w:t>
        <w:tab/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16:00Z</dcterms:created>
  <dc:creator>Przychodnia</dc:creator>
  <dc:description/>
  <dc:language>en-US</dc:language>
  <cp:lastModifiedBy>prynkowski</cp:lastModifiedBy>
  <cp:lastPrinted>2013-10-29T12:49:00Z</cp:lastPrinted>
  <dcterms:modified xsi:type="dcterms:W3CDTF">2013-11-05T09:27:00Z</dcterms:modified>
  <cp:revision>71</cp:revision>
  <dc:subject/>
  <dc:title>Załącznik nr 1 do SIWZ</dc:title>
</cp:coreProperties>
</file>