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Załącznik Nr 5 do SIWZ </w:t>
      </w:r>
    </w:p>
    <w:p>
      <w:pPr>
        <w:pStyle w:val="TextBody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  <w:t>MINIMALNY ZAKRES SPRZĄTANIA W POSZCZEGÓLNYCH STREFACH</w:t>
      </w:r>
    </w:p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STREFA 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AGAZYNY ZASOBÓW CZYSTYCH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Czynności wykonywane - minimum 1 raz w tygodniu rano i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1. Mycie środkiem myjąco – dezynfekcyjnym mebli, półek, podłóg.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MAGAZYNY ZASOBÓW STERYLNYCH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color w:val="000000"/>
        </w:rPr>
        <w:t>Czynności wykonywane - minimum 1 raz dziennie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 Mycie środkiem myjąco – dezynfekcyjnym mebli, półek, podłóg. 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BOKSY JAŁOWE APTEKI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Czynności wykonywane – minimum 2 razy dziennie i w razie potrzeby:</w:t>
      </w:r>
    </w:p>
    <w:p>
      <w:pPr>
        <w:pStyle w:val="TextBody"/>
        <w:ind w:left="360" w:hanging="0"/>
        <w:jc w:val="both"/>
        <w:rPr/>
      </w:pPr>
      <w:r>
        <w:rPr>
          <w:color w:val="000000"/>
        </w:rPr>
        <w:t>(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przed rozpoczęciem i po zakończeniu pracy)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stołów roboczych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zewnętrznych powierzchni autoklawów oraz zewnętrznych powierzchni loży z nawiewem laminarnym,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 i parapetów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, szklanych ścianek działowych, szklanej aparatury w boksach.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b w:val="false"/>
          <w:color w:val="000000"/>
        </w:rPr>
        <w:t xml:space="preserve">Dokładne mycie środkiem myjąco – dezynfekcyjnym grzejników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Kuchenka mleczna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Wycieranie na mokro blatów, powierzchni szafek – 2xdz.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Mycie umywalek, zlewozmywaków, baterii kranowych oraz glazury wokół baterii - 2xdz. i 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color w:val="000000"/>
        </w:rPr>
        <w:t>Mycie podłóg - 2xdz.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Wycieranie na mokro parapetów, grzejników, klamek, dozowników – 1xdz.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Opróżnianie, mycie i dezynfekcja pojemników na odpady - 2xdz.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Mycie kuchenek (elektryczne i mikrofalowe) - 1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color w:val="000000"/>
        </w:rPr>
        <w:t>Mycie ścian i drzwi oraz kratek wentylacyjnych - 1x w tygodniu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Mycie lamp oświetleniowych - 1x w tygodniu i w razie potrzeby</w:t>
      </w:r>
    </w:p>
    <w:p>
      <w:pPr>
        <w:pStyle w:val="Normal"/>
        <w:widowControl w:val="false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Rozmrażanie mycie lodówek – co 2 tygodnie i w razie potrzeby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ENTRALNA STERYLIZATORNIA</w:t>
      </w:r>
    </w:p>
    <w:p>
      <w:pPr>
        <w:pStyle w:val="TextBody"/>
        <w:jc w:val="both"/>
        <w:rPr/>
      </w:pPr>
      <w:r>
        <w:rPr>
          <w:color w:val="000000"/>
        </w:rPr>
        <w:t>M</w:t>
      </w:r>
      <w:r>
        <w:rPr>
          <w:b w:val="false"/>
          <w:color w:val="000000"/>
        </w:rPr>
        <w:t>ycie minimum 2 razy dziennie i w razie potrzeby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 jałowy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jałowa strona autoklawów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W późnych godzinach popołudniowych, mycie środkiem myjąco – dezynfekującym: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ółek, wózków transportowych, wózków rolkowych, zewnętrznych części autoklawów, lamp bakteriobójczych i podłóg.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-10" w:hanging="0"/>
        <w:jc w:val="left"/>
        <w:rPr>
          <w:color w:val="000000"/>
        </w:rPr>
      </w:pPr>
      <w:r>
        <w:rPr>
          <w:color w:val="000000"/>
        </w:rPr>
        <w:t>STREFA I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Czynności wykonywane – minimum 2 razy dziennie i w razie potrzeby: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 w:val="false"/>
          <w:color w:val="000000"/>
        </w:rPr>
        <w:t>Opróżnianie pojemników na odpady,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noszenie odpadów komunalnych do miejsca ich składowania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-dezynfekcyjnym aparatów telefonicznych, blatów, konsoli, klamek, drzwi ( w strefie dotyku), kontaktów.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>Mycie umywalek i glazury w strefie spryskowej, baterii umywalkowej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podłóg wraz z listwami przypodłogowymi w pokojach chorych ( w razie potrzeby dezynfekcja bieżąca – rozlany materiał zakaźny, krew, ropa itp.), detergentem 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 xml:space="preserve">Mycie parapetów, grzejników, powierzchni lodówek, mebli całościowo (od strony wewnętrznej i zewnętrznej) 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ysięgników, ram łóżek, stojaków, pojemników na odpady ( na zewnątrz), kozetek.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>Mycie szafek przyłóżkowych ( z zewnątrz)  - po wypisie lub zgonie pacjenta również wewnątrz) , taboretów, krzeseł, luster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zewnętrznych powierzchni pojemników na odpady medyczne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ki dezynfekcyjne, ręczniki jednorazowe zewnątrz oraz po każdej wymianie wewnątrz i zewnątrz pojemnika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orytarzy, klatek schodowych, holi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ierzenie temperatury w lodówkach do przechowywania art. żywnościowych pacjentów ( pracownik firmy odnotowuje wykonanie czynności w odpowiednim zeszycie kontroli )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neli oświetleniowych, sprzętu RTV, ofoliowanych pilotów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lamp oświetleniowych i bakteriobójcz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óg wraz z listwami przypodłogowymi w pokojach chorych środkiem myjąco-dezynfekcyjnym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prawdzenie terminów ważności asortymentu w lodówce dla pacjentów (powiadomienie pielęgniarki w sytuacji przekroczenia terminu)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szystkich drzwi w oddziałach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wiader pedałowych.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>Mycie wszelkich tablic, obrazów, kwiatów ( w tym podlewanie), ram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 xml:space="preserve">Jeden raz na 2 tygodnie rozmrażanie, mycie i dezynfekcja lodówek pacjentów i wskazanych przez Zamawiającego według obowiązującej w Szpitalu procedury. Zamawiający dopuszcza do mycia lodówek preparaty ogólnie stosowane do mycia zastawy stołowej (płyny do mycia naczyń). Zamawiający nie narzuca konieczności stosowania konkretnego środka dezynfekcyjnego z zastrzeżeniem, że środek ten może być stosowany w kontakcie z żywnością. Ogólne informacje zawarte w procedurze opisane są w Załączniku nr 5. </w:t>
      </w:r>
    </w:p>
    <w:p>
      <w:pPr>
        <w:pStyle w:val="TextBody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Czynności wykonywane - minimum 1 raz w miesiącu i w razie potrzeby: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i dezynfekcja sal chorych ( z wystawieniem łóżek i szafek przyłóżkowych) – jeżeli istnieje taka możliwość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, krat zaokiennych, żaluzji zewnętrznych – od wewnątrz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sufitowych opraw oświetleniowych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II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- minimum 2 razy dziennie i w razie potrzeby: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noszenie odpadów komunalnych do miejsc ich składowania i mycie zewnętrznych powierzchni pojemników na odpad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odłóg w gabinetach zabiegowych i opatrunkowych, 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umywalek, baterii i glazury w strefie spryskowej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pady pokonsumpcyjne z izolatek w czerwonych workach usuwane po każdym posiłku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- minimum 1 raz dziennie i w razie potrzeby: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zewnętrznych powierzchni pojemników na odpady medyczne. </w:t>
      </w:r>
    </w:p>
    <w:p>
      <w:pPr>
        <w:pStyle w:val="TextBody"/>
        <w:numPr>
          <w:ilvl w:val="1"/>
          <w:numId w:val="4"/>
        </w:numPr>
        <w:jc w:val="left"/>
        <w:rPr/>
      </w:pPr>
      <w:r>
        <w:rPr>
          <w:b w:val="false"/>
          <w:color w:val="000000"/>
        </w:rPr>
        <w:t>Mycie  i dezynfekcja parapetów, grzejników, powierzchni lodówek, mebli całościowo (od strony wewnętrznej i zewnętrznej), aparatów telefonicznych, blatów, konsoli, lamp oświetleniowych i lamp bakteriobójczych , klamek, drzwi w strefie dotyku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ysięgników, stojaków do kroplówek, kozetek, foteli do pobierania krwi, foteli zabiegowych, blatów roboczych, wózków do transportu chorych w pozycji leżącej i siedzącej ( wraz z kółkami)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ek dezynfekcyjny i ręczników papierowych po każdym opróżnieniu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ych powierzchni inkubatorów, w przypadku inkubatora z dzieckiem pod nadzorem pracownika oddziału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powierzchni mebli ( z odsuwaniem mebli), drzwi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owierzchni ścian w gabinetach zabiegowych </w:t>
        <w:br/>
        <w:t>i opatrunkowych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pojemników na odpady medyczne</w:t>
        <w:br/>
        <w:t>i komunalne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zklanych ścianek działowych i parawanów sufitowych z PCV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ózków iniekcyjnych i opatrunkowych wraz z kółkam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– minimum 1 raz w miesiącu i w razie potrzeb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rolet zgodnie z obowiązującą w Szpitalu procedurą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 i krat zaokiennych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BLOKI OPERACYJN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rzed rozpoczęciem każdego pierwszego zabiegu w danym dniu: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dezynfekcja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łów operacyjn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lików zabiegowych i pomocniczych, stołów narzędziow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elaży na miski i worki na odpady medyczne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elaży na zużytą bieliznę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lamp operacyjnych i bakteriobójcz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jaków na kroplówki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innych powierzchni wskazanych przez Kierownika Bloku Operacyjnego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zakończeniu zabiegu i przed każdym następnym zabiegiem (min. 30 min przerwy)- dokumentacja wykonanych czynności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wieść worki z odpadami operacyjnymi i brudną bielizną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okładnie umyć i zdezynfekować stół operacyjny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ć mycie i dezynfekcję stałych elementów sprzętu medycznego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lików narzędziowych i innych zabrudzonych powierzchni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ogi w obrębie stołu operacyjnego.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na stół operacyjny założyć czyste prześcieradło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zakończonych planowanych zabiegach operacyjnych w danym dniu a także po każdym zabiegu septycznym: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runtowne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ołu operacyjnego (po zdemontowaniu) z uwzględnieniem wszystkich powierzchni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lamp operacyjnych i bakteriobójcz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elaży na odpady medyczne i bieliznę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ałego sprzętu medycznego (wykorzystywanego podczas zabiegu)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pionowych (ściany)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poziomych (podłogi) zachowując kierunek od obrzeża do środka sali w kierunku wyjścia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każdej procedurze chirurgicznego mycia rąk: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color w:val="000000"/>
        </w:rPr>
        <w:t>Mycie i dezynfekcja wewnętrznych i zewnętrznych powierzchni umywalek, baterii łokciowych, glazury wokół umywalek, szklanych ścianek działowych oraz podłogi wokół umywalek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 zakończonych wszystkich planowanych zabiegach operacyjnych i w razie potrzeby mycie i dezynfekcja obuwia operacyjnego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rzątanie gruntowne obejmuje wszystkie pomieszczenia wchodzące w skład bloków operacyjnych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operacyjne i myjnie operacyjn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sprzętu jałowego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dręczne magazynk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korytarze wewnętrzn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kój anestezjologiczny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czysta śluza,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pokoje socjaln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Brudna część śluzy wraz z węzłami sanitarnymi powinna być sprzątana w ostatniej kolejności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Bezwzględne przestrzeganie reżimu sanitarnego i obowiązujących procedur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transportuje z bloku operacyjnego odpady medyczne zakaźne o kodzie 18 01 02 (organy, szczątki ludzkie pooperacyjne) zabezpieczone w czerwonym worku i sztywnym pojemniku jednorazowego użycia do pomieszczenia Post Mortem z dokonaniem wpisu do zeszytu w Izbie Przyjęć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DDZIAŁY INTENSYWNEJ TERAPI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zynności wykonywane – minimum 3 razy dziennie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umywalek, baterii umywalkowych i glazury w strefie sprysku w salach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lamek i drzwi w strefie dotyku w oddzial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 medyczn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ysięgników, zewnętrznych części łóżek, stojaków i szafek przyłóżkowych (z zewnątrz)  - po wypisie lub zgonie pacjenta również wewnątrz)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aparatów telefonicznych, kontaktów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zynności wykonywane – minimum  2 razy dziennie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brudnej bielizny do miejsc składowania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listew przypodłogowych w salach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noszenie odpadów komunalnych do miejsc składowania.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b w:val="false"/>
          <w:color w:val="000000"/>
        </w:rPr>
        <w:t>Mycie parapetów, grzejników, powierzchni lodówek, mebli całościowo (od strony wewnętrznej i zewnętrznej), blatów, aparatów telefonicznych, kontaktów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zewnętrznych powierzchni pojemników na odpady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óg i listew przypodłogowych w pomieszczeniach administracyjnych, pomocniczych i komunikacyjnych w obrębie oddziału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rzewijaków, dezynfekcja po każdym użyciu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anienek w OITN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i stanowisk i sprzętu wielorazowego użytku po każdorazowym przekazaniu pacjenta do innego oddziału (postępowanie jak po wypisie lub zgonie pacjenta)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żaluzji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zklanej ścianki działowej między salami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ej obudowy lamp bakteriologiczn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drzwi w oddzial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szystkich powierzchni pionow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wewnętrznych powierzchni  okien 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Dezynfekcja sitek wylewek w OITN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wentylacyjnych i krat zaokien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inkubatorów po wypisie noworodka lub zamianie inkubatora bezwzględnie w CST zgodnie z procedurą za podpisem w zeszycie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/>
      </w:pPr>
      <w:r>
        <w:rPr>
          <w:b w:val="false"/>
          <w:color w:val="000000"/>
        </w:rPr>
        <w:t>W związku ze specyfiką oddziału ( w zależności od obłożenia, możliwości ) gruntowne sprzątanie, mycie i  dezynfekcja sal chorych 1 raz w miesiącu i w razie potrzeby – ze wskazań epidemiologicz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 przypadku pustej sali gruntowne mycie i dezynfekcja sali – całościowo oraz ze wskazań epidemiologicz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Bezwzględne przestrzeganie reżimu sanitarnego i obowiązujących procedur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V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Czynności wykonywane  - minimum 2 razy dziennie i w razie potrzeby 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wożenie odpadów komunalnych, zakaźnych (izolatki) do miejsca czasowego ich składowania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lamek, drzwi, kontaktów.</w:t>
      </w:r>
    </w:p>
    <w:p>
      <w:pPr>
        <w:pStyle w:val="TextBody"/>
        <w:numPr>
          <w:ilvl w:val="1"/>
          <w:numId w:val="13"/>
        </w:numPr>
        <w:jc w:val="both"/>
        <w:rPr/>
      </w:pPr>
      <w:r>
        <w:rPr>
          <w:b w:val="false"/>
          <w:color w:val="000000"/>
        </w:rPr>
        <w:t>Mycie całych powierzchni umywalek i glazury w strefie spryskowej, baterii i luster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anien, umywalek, brodzików, kabin prysznicowych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óg w brudownikach, pomieszczeniach sanitarno-higienicznych, WC i natryskach, mycie sedesów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arapetów, grzejników, 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mebli i sprzętu stanowiącego wyposażenie brudowników. 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glazury w brudownikach, węzłach sanitarnych, WC i natryskach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ściekowych i mat antypoślizgowych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ki dezynfekcyjne, podajników do papieru toaletowego, ręczników papierowych z zewnątrz oraz po każdej wymianie zewnątrz i wewnątrz pojemników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używanych do moczenia basenów, kaczek, misek do toalet i misek nerkowatych, obsługa płuczki dezynfektora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„wózków – wanien” wraz z kółkami – po każdorazowym 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użyciu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i dezynfekcja glazury w brudownikach, węzłach sanitarnych, WC i natryskach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 pojemników na odpady 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żaluzji – według obowiązującej w Szpitalu procedury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Czynności wykonywane - minimum 1 raz w miesiącu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gruntowne kaloryferów, kabin prysznicowych i muszli klozetowych ( z zastosowaniem odkamieniacza)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 i krat zaokien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go skażenia to ciągły proces mycia i dezynfekowani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OMIESZCZENIE „POST MORTEM”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 - minimum 1 raz dziennie i w razie potrzeby: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 listew metalowych przyściennych, grzejnika, klamek oraz kranu i węża do wody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ózków, kółek po wywiezieniu zwłok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ogi  środkiem myjąco-dezynfekcyjnym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Dezynfekcja kratek ściekowych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, mycie i dezynfekcja pojemnika na odpady, wymiana worka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ścian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cieranie detergentem i środkiem dezynfekcyjnym powierzchni lamp oświetleniowych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nie powierzchni drzwi i grzejnika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ścian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ściekowych i wentylacyjn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- minimum1 raz na kwartał i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 Mycie okna. 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ENTRALNA STERYLIZATORNIA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STREFA CZYSTA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Czynności wykonywane –  minimum 2 razy dziennie i w razie potrzeby: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korytarzy wewnętrznych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stołów roboczych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baterii umywalkowych i umywalek oraz glazury w strefie spryskowej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 i wynoszenie ich do miejsca ich składowania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rapetów, taboretów, wózków transportowych, lamp bakteriobójczych, klamek, drzwi (w strefie dotyku), kontaktów, grzejników, luster.</w:t>
      </w:r>
    </w:p>
    <w:p>
      <w:pPr>
        <w:pStyle w:val="TextBody"/>
        <w:numPr>
          <w:ilvl w:val="1"/>
          <w:numId w:val="12"/>
        </w:numPr>
        <w:jc w:val="left"/>
        <w:rPr/>
      </w:pPr>
      <w:r>
        <w:rPr>
          <w:b w:val="false"/>
          <w:color w:val="000000"/>
        </w:rPr>
        <w:t>Mycie i dezynfekcja dozowników na mydło, środek dezynfekcyjny, ręczniki jednorazowe na zewnątrz i przy każdej wymianie wkładu zewnątrz i wewnątrz pojemników.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okienek podawczych.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jemników na odpady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wiader pedałow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aloryferów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w pracownia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zynności wykonywane -  minimum 1 raz w miesiącu i w razie potrzeby: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ufitowych opraw lamp oświetleniow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okien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BRUD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-  minimum 2 razy dziennie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jemników i koszy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stołów roboczych, zlewów do mycia narzędzi i sprzętu, półek na pojemniki z brudnymi narzędziami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- dezynfekcyjnym zewnętrznych powierzchni myjni dezynfektorów, destylatorek, parapetów, lampy bakteriobójczej, wózków transportowych, taboretów, szafki ze sprzętem, klamek, drzwi w strefie dotyku, , okienka podawczego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b w:val="false"/>
          <w:color w:val="000000"/>
        </w:rPr>
        <w:t>Mycie i dezynfekcja dozowników na mydło, środek dezynfekcyjny i ręczniki jednorazowe, a po każdym opróżnieniu zewnątrz i wewnątrz pojemników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pojemników na odpady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gruntowne grzejników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w pracown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okien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ufitowych opraw lamp oświetleniow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OBSZAR TECHNICZNY I ADMINISTRACYJNO – GOSPODARCZY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niższe czynności należy wykonywać w zależności od potrzeb, nie rzadziej jednak niż podano w plani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</w:t>
      </w:r>
    </w:p>
    <w:p>
      <w:pPr>
        <w:pStyle w:val="TextBody"/>
        <w:ind w:left="108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rapetów, powierzchni mebli, lamp, aparatów telefonicznych, mycie i podlewanie kwiatków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umywalek, glazury, luster, podłogi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kurzanie wykładzin</w:t>
      </w:r>
    </w:p>
    <w:p>
      <w:pPr>
        <w:pStyle w:val="TextBody"/>
        <w:ind w:left="42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           </w:t>
      </w:r>
      <w:r>
        <w:rPr>
          <w:b w:val="false"/>
          <w:i/>
          <w:color w:val="000000"/>
        </w:rPr>
        <w:t>Korytarze, ciągi komunikacyjne, klatki schodowe i 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ontaktów, zewnętrznych powierzchni pojemników na odpady komunalne  wraz z wymianą worka.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dmiotów ruchomych (ławki, krzesła)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arapetów, grzejników, klamek i drzwi w strefie dotyku,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óg i listew przypodłogowych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1 raz w tygodniu, i w razie potrzeby:</w:t>
      </w:r>
    </w:p>
    <w:p>
      <w:pPr>
        <w:pStyle w:val="TextBody"/>
        <w:ind w:left="1080" w:hanging="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ych powierzchni pojemników na odpady</w:t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00"/>
        </w:rPr>
        <w:t xml:space="preserve">             </w:t>
      </w:r>
      <w:r>
        <w:rPr>
          <w:b w:val="false"/>
          <w:i/>
          <w:color w:val="000000"/>
        </w:rPr>
        <w:t xml:space="preserve">Korytarze, ciągi komunikacyjne, klatki schodowe, korytarze ewakuacyjne i </w:t>
        <w:tab/>
        <w:tab/>
        <w:tab/>
        <w:t>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kładów do pojemników na odpady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i gablot.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1 raz w miesiącu i w razie potrzeby:</w:t>
      </w:r>
    </w:p>
    <w:p>
      <w:pPr>
        <w:pStyle w:val="TextBody"/>
        <w:ind w:left="1080" w:hanging="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wierzchni szaf , lamp oświetleniowych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nie grzejników.</w:t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00"/>
        </w:rPr>
        <w:t xml:space="preserve">             </w:t>
      </w:r>
      <w:r>
        <w:rPr>
          <w:b w:val="false"/>
          <w:i/>
          <w:color w:val="000000"/>
        </w:rPr>
        <w:t>Korytarze, ciągi komunikacyjne, klatki schodowe i 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cian i lamp oświetleniowych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D. 2 razy w roku – mycie okien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omieszczeniach administracyjnych i ciągach komunikacyjnych – codzienne opróżnianie pojemników na odpady i wynoszenie ich do miejsca składowa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MYCIE OKI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y w roku i w razie potrze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y w roku i w razie potrze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I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 w roku i według potrzeb</w:t>
      </w:r>
    </w:p>
    <w:p>
      <w:pPr>
        <w:pStyle w:val="Normal"/>
        <w:rPr/>
      </w:pPr>
      <w:r>
        <w:rPr>
          <w:color w:val="000000"/>
        </w:rPr>
        <w:t>ponadto, Blok Operacyjny, sale operacyjne poza Blokiem Operacyjnym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1 raz w tygodniu od wewnątrz i w razie potrze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V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1 raz na kwartał i według potrzeb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od wewnątrz według potrze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21:00Z</dcterms:created>
  <dc:creator>mdudzinska</dc:creator>
  <dc:description/>
  <dc:language>en-US</dc:language>
  <cp:lastModifiedBy>prynkowski</cp:lastModifiedBy>
  <cp:lastPrinted>2013-10-31T14:08:00Z</cp:lastPrinted>
  <dcterms:modified xsi:type="dcterms:W3CDTF">2013-11-14T09:10:00Z</dcterms:modified>
  <cp:revision>21</cp:revision>
  <dc:subject/>
  <dc:title>                                                                                                            Załącznik Nr 7 do </dc:title>
</cp:coreProperties>
</file>