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14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sprzątania w okresie 48 miesięcy  dla potrzeb Wojewódzkiego Szpitala Zespolonego w Elblągu.”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/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5/2013 SIWZ WSzZ Elbląg – świadczenie usług sprzątania w okresie 48 miesięcy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34:00Z</dcterms:created>
  <dc:creator>prynkowski</dc:creator>
  <dc:description/>
  <dc:language>en-US</dc:language>
  <cp:lastModifiedBy>prynkowski</cp:lastModifiedBy>
  <dcterms:modified xsi:type="dcterms:W3CDTF">2013-11-05T09:36:00Z</dcterms:modified>
  <cp:revision>2</cp:revision>
  <dc:subject/>
  <dc:title/>
</cp:coreProperties>
</file>