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78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color w:val="0000FF"/>
          <w:sz w:val="24"/>
          <w:szCs w:val="24"/>
        </w:rPr>
      </w:pPr>
      <w:r>
        <w:rPr>
          <w:szCs w:val="4"/>
        </w:rPr>
        <w:t>Załącznik Nr 15 do SIWZ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rPr>
          <w:color w:val="0000FF"/>
          <w:sz w:val="24"/>
          <w:szCs w:val="4"/>
        </w:rPr>
      </w:pPr>
      <w:r>
        <w:rPr>
          <w:color w:val="0000FF"/>
          <w:sz w:val="2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E6E6E6" w:val="clear"/>
        <w:rPr/>
      </w:pPr>
      <w:r>
        <w:rPr>
          <w:szCs w:val="28"/>
        </w:rPr>
        <w:t xml:space="preserve">WYKAZ NARZĘDZI I URZĄDZEŃ TECHNICZNYCH DOSTĘPNYCH WYKONAWCY USŁUGI W CELU WYKONANIA ZAMÓWIENIA   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E6E6E6" w:val="clear"/>
        <w:rPr/>
      </w:pPr>
      <w:r>
        <w:rPr>
          <w:szCs w:val="28"/>
        </w:rPr>
        <w:t>DLA OCENY SPEŁNIENIA PRZEZ WYKONAWCĘ WARUNKU UDZIAŁU dysponowania odpowiednim potencjałem technicznym oraz osobami zdolnymi do wykonywania zamówienia OPISANEGO W PUNKCIE 5.1.3 ppkt. 1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220"/>
        <w:gridCol w:w="3240"/>
      </w:tblGrid>
      <w:tr>
        <w:trPr>
          <w:trHeight w:val="5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Narzędz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enie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10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wysięgniki – min. 3 szt. do prac porządkowych dla powierzchni znajdujących się powyżej 1,0 m wysokości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  <w:t>( Wybór sprzętu dla realizacji usługi pozostaje po stronie Wykonawcy. Zamawiający wymaga, aby prace te były prowadzone w sposób bezpieczny i zgodny z BHP 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18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pewnienie do użytku codziennego na terenie szpitala 2 sztuk profesjonalnego, automatycznego urządzenia do dezynfekcji powierzchni, pomieszczeń - naboje na bazie H2O2. Urządzenie mobilne o wadze nie przekraczającej 7 kg (bez naboju), prędkość powietrza na wylocie w granicy 70-80m/s., o zasięgu powierzchni 340-360 m3 i mocy minimalnej 1000 W. Wykonawca realizuje usługę z wykorzystaniem urządzenia, zapewnia w sposób ciągły dostępność do urządzenia oraz zabezpiecza urządzenie w nabój na bazie H2O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Urządzenie do mycia i dezynfekcji obuwia operacyjnego (myjnia – dezynfektor: z programem mycia i dezynfekcji termicznej i termiczno-chemicznej z suszeniem), z koszem wsadowym o pojemności minimum 10 par obuwia wraz z zabezpieczeniem preparatu do mycia i dezynfekcji – 1 szt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utomatyczne urządzenie dozujące do przygotowania roboczych roztworów środków myjących, dezynfekcyjnych - min. 1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urządzenie do mechanicznego zbierania rozlanych płynów - min. 2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profesjonalny sprzęt do oczyszczania powierzchni gorącą parą wodną- min. 2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kumulatorowe maszyny myjąco-szorujace do mycia dużych powierzchni (kombimat) – min. 2 sz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szorowarki- min. 2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polerki wysokoobrotowe- min. 6 sz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odkurzacze bezpyłowe (minimum dwa filtry lub filtr wodny) - min. 17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71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serwisowy wózek do sprzątania lub wózek z systemem kuwet zamkniętych - min. 35 szt</w:t>
            </w:r>
          </w:p>
          <w:p>
            <w:pPr>
              <w:pStyle w:val="TextBody"/>
              <w:suppressAutoHyphens w:val="true"/>
              <w:autoSpaceDE w:val="true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a) wózek z systemem kuwet zamkniętych w obszarze Centralnej Sterylizacji, Bloku </w:t>
            </w:r>
          </w:p>
          <w:p>
            <w:pPr>
              <w:pStyle w:val="TextBody"/>
              <w:suppressAutoHyphens w:val="true"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Operacyjnego, Anestezjologii i Intensywnej Terapii, Sali operacyjnej/zabiegowej w Oddziale Okulistycznym, Otolaryngologicznym, Intensywnej Terapii Noworodka, Niemowlęcy, Urologia Ginekologicznym, Traktem Porodowym - po 1 szt, na Bloku Operacyjnym – 2 szt., w pozostałych po. 1 szt. ( łącznie 11 szt. )</w:t>
            </w:r>
          </w:p>
          <w:p>
            <w:pPr>
              <w:pStyle w:val="TextBody"/>
              <w:suppressAutoHyphens w:val="true"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b)  do kuwet mopy i ścierki z mikrowłókien – w ilości umożliwiającej zapewnienie   ciągłości pracy z zachowaniem zasad zgodnych z Planem Higieny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uppressAutoHyphens w:val="true"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wózki ze stali nierdzewnej z szczelnie zamkniętą przestrzenią ładunkową do przewożenia czystej bielizny szpitalnej (ocena serwisowa, naprawy techniczne należą do Wykonawcy) - min. 4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93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autoSpaceDE w:val="true"/>
              <w:ind w:left="18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wózki do wewnątrzszpitalnego transportu asortymentu o większych gabarytach np.  kanistrów- min. 2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93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Wózki ze szczelnie zamkniętą przestrzenią ładunkową do transportu brudnej bielizny w ilości – 2 sz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autoSpaceDE w:val="true"/>
              <w:ind w:left="18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kij (aluminiowy lub plastikowy gładki) + podstawa mopa - w ilości minimum 80szt.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y mopów zapewniające bezkontaktową pracę personelu i umożliwiające wyeliminowanie ręcznego zdejmowania elementu myjącego nakładanego na podstawę mop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dysponuję /będę dysponował*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left="708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</w:t>
      </w:r>
    </w:p>
    <w:p>
      <w:pPr>
        <w:pStyle w:val="Normal"/>
        <w:ind w:left="4956" w:firstLine="70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ata , podpis Wykonawcy lub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5/2013 SIWZ WSzZ Elbląg – świadczenie usług sprzątania w okresie 48 miesięcy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52:00Z</dcterms:created>
  <dc:creator>prynkowski</dc:creator>
  <dc:description/>
  <dc:language>en-US</dc:language>
  <cp:lastModifiedBy>prynkowski</cp:lastModifiedBy>
  <cp:lastPrinted>2013-04-22T12:43:00Z</cp:lastPrinted>
  <dcterms:modified xsi:type="dcterms:W3CDTF">2013-11-05T11:34:00Z</dcterms:modified>
  <cp:revision>33</cp:revision>
  <dc:subject/>
  <dc:title/>
</cp:coreProperties>
</file>