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Załącznik  Nr 3 do SIWZ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DODATKOWE MINIMALNE WYMAG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 Wykonawca zobowiązany będzie do zapewnienia minimalnego wyposaż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zęt oraz środki/asortyment czystościowo-higieniczny stanowi zakres podstawowy. Całościowy koszt zakupu pokrywa Wykonawca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Sprzęt podstawowy potrzebny do realizacji usługi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Wysięgniki – min. 3 szt. do prac porządkowych dla powierzchni znajdujących się powyżej 1,0 m wysokości. </w:t>
      </w:r>
      <w:r>
        <w:rPr>
          <w:b w:val="false"/>
          <w:bCs w:val="false"/>
          <w:i/>
          <w:color w:val="000000"/>
        </w:rPr>
        <w:t>( Wybór sprzętu dla realizacji usługi pozostaje po stronie Wykonawcy. Zamawiający wymaga, aby prace te były prowadzone w sposób bezpieczny i zgodny z BHP )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Zapewnienie do użytku codziennego na terenie szpitala 2 sztuk profesjonalnego, automatycznego urządzenia do dezynfekcji powierzchni, pomieszczeń - naboje na bazie H2O2. Urządzenie mobilne o wadze nie przekraczającej 7 kg (bez naboju), prędkość powietrza na wylocie w granicy 70-80m/s., o zasięgu powierzchni 340-360 m3 i mocy minimalnej 1000 W. Wykonawca realizuje usługę z wykorzystaniem urządzenia, zapewnia w sposób ciągły dostępność do urządzenia oraz zabezpiecza urządzenie w nabój na bazie H2O2. Urządzenie stosowane będzie w: salach chorych, salach operacyjnych/zabiegowych, wewnątrz karetek; w sytuacji zagrożenia epidemiologicznego, w zależności od potrzeby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Urządzenie do mycia i dezynfekcji obuwia operacyjnego (myjnia – dezynfektor: z programem mycia i dezynfekcji: program mycia i dezynfekcji termicznej i termiczno-chemicznej z suszeniem), z koszem wsadowym o pojemności minimum 10 par obuwia wraz z zabezpieczeniem preparatu do mycia i dezynfekcji – 1 szt. Wykonawca zobowiązany będzie uruchomić urządzenie w pierwszym miesiącu od podpisania umowy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Automatyczne urządzenie dozujące do przygotowania roboczych roztworów środków myjących, dezynfekcyjnych - min. 1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Urządzenie do mechanicznego zbierania rozlanych płynów - min. 2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Profesjonalny sprzęt do oczyszczania powierzchni gorącą parą wodną- min. 2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kumulatorowe maszyny myjąco-szorujace do mycia dużych powierzchni (kombimat) </w:t>
        <w:br/>
        <w:t>- min. 2 szt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zorowarki- min. 2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lerki wysokoobrotowe- min. 6 szt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dkurzacze bezpyłowe (minimum dwa filtry lub filtr wodny) - min. 17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426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erwisowy wózek do sprzątania lub wózek z systemem kuwet zamkniętych - min. 35 sz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olor w:val="000000"/>
        </w:rPr>
        <w:t xml:space="preserve">wózek z systemem kuwet zamkniętych w obszarze Centralnej Sterylizacji, Bloku Operacyjnego, Anestezjologii i Intensywnej Terapii, Sali operacyjnej/zabiegowej w Oddziale Okulistycznym, Otolaryngologicznym, Intensywnej Terapii Noworodka, Niemowlęcy, Urologia Ginekologicznym, Traktem Porodowym – na Bloku Operacyjnym – 2 szt., w pozostałych po 1 szt.(łącznie 11 szt.),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do kuwet mopy i ścierki z mikrowłókien – w ilości umożliwiającej zapewnienie ciągłości pracy z zachowaniem zasad zgodnych z Planem Higieny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Wózki ze stali nierdzewnej z szczelnie zamkniętą przestrzenią ładunkową do przewożenia czystej bielizny szpitalnej (ocena serwisowa, naprawy techniczne należą do Wykonawcy) - min. 4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ózki ze szczelnie zamkniętą przestrzenią ładunkową do transportu brudnej bielizny w ilości – 2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/>
      </w:pPr>
      <w:r>
        <w:rPr>
          <w:b w:val="false"/>
          <w:color w:val="000000"/>
        </w:rPr>
        <w:t>Wózki do wewnątrzszpitalnego transportu asortymentu o większych gabarytach np. kanistrów- min. 2 szt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/>
      </w:pPr>
      <w:r>
        <w:rPr>
          <w:b w:val="false"/>
          <w:color w:val="000000"/>
        </w:rPr>
        <w:t>Kij (aluminiowy lub plastikowy gładki)+ podstawa mopa - w ilości minimum 80szt.. Podstawy mopów zapewniające bezkontaktową pracę personelu i umożliwiające wyeliminowanie ręcznego zdejmowania elementu myjącego nakładanego na podstawę mopa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426" w:leader="none"/>
        </w:tabs>
        <w:ind w:left="540" w:hanging="360"/>
        <w:jc w:val="both"/>
        <w:rPr/>
      </w:pPr>
      <w:r>
        <w:rPr>
          <w:b w:val="false"/>
          <w:color w:val="000000"/>
        </w:rPr>
        <w:t>Mopy bawełniane - w ilości minimum 3000szt.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Ścierki z mikrowłókien - w ilości umożliwiającej zapewnienie ciągłości pracy </w:t>
        <w:br/>
        <w:t>z zachowaniem kolorystyki i przeznaczenia. Przy zastosowaniu izolacji Zamawiający wymaga stosowania ściereczek jednorazowych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żywany do realizacji usługi sprzęt musi odpowiadać wymaganiom asortymentu profesjonalnego, nie dopuszczalny jest asortyment wykorzystywany w zakresie prac domowych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Asortyment i środki czystościowo-higieniczne potrzebne do realizacji usług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67" w:leader="none"/>
        </w:tabs>
        <w:ind w:left="360" w:hanging="180"/>
        <w:jc w:val="both"/>
        <w:rPr/>
      </w:pPr>
      <w:r>
        <w:rPr>
          <w:color w:val="000000"/>
        </w:rPr>
        <w:t>Zakup i zainstalowanie uniwersalnych dozowników ściennych przeznaczonych do dozowania preparatów płynnych do mycia i pielęgnacji rąk o następujących właściwościach technicznych: dozowanie łokciem lub grzbietem dłoni, plastikowy bez elementów metalowych i transparentnych (przeźroczystych np. „szybki” itp.), koloru białego. W celu łatwego przecierania i utrzymania czystości bez wystających elementów mocujących. Pojemność 500 ml. Możliwość dezynfekcji wszystkich elementów dozownika (wyjmowana pompka dozująca), regulowana ilość dozowanego preparatu (0,5; 1 lub 1,5 ml.), Element pompki łatwo demontowany, z możliwością mycia w myjniach. dezynfektorach. Dozowanie preparatów od góry pojemnika (eliminacja kapania i  ew. przeciekania). Łatwy montaż i demontaż, tzn. powieszenie i zdjęcia dozownika ze ściany bez konieczności każdorazowego przykręcania i odkręcania całego dozownika.- ilość 400 sztuk. Dostarczenie i zamontowanie dozowników w pomieszczeniach wskazanych przez zamawiającego w pierwszym roku trwania umowy. Wykonawca zapewnia również w cenie usługi: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Środki dezynfekcyjne do dezynfekcji powierzchni zgodne z wytycznymi Zamawiającego,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Środki czystościowe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mydło w płynie do rąk –50 kanistrów po 5 litrów =250 litrów - na miesiąc. Zamawiający posiada dozowniki na mydło różnych producentów, wszystkie z rodzaju mydła wlewanego z kanistra, nie z wkładów wymienn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detergenty do mycia powierzchni i urządzeń sanitarnych zgodnie z bieżącym zużyciem,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odświeżacze powietrza: w aerozolu 150 szt. na miesiąc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 xml:space="preserve">pojedyncze ręczniki jednorazowego użytku papierowe, płaty, gofrowane, składane </w:t>
        <w:br/>
        <w:t xml:space="preserve">w „Z” rozmiar 25x23cm, gramatura min. 38-40g/m </w:t>
      </w:r>
      <w:r>
        <w:rPr>
          <w:color w:val="000000"/>
          <w:vertAlign w:val="superscript"/>
        </w:rPr>
        <w:t>2</w:t>
      </w:r>
      <w:r>
        <w:rPr>
          <w:color w:val="000000"/>
        </w:rPr>
        <w:t>, pasujące do dozownika PZ1 lub PZ2 firmy MERIDA –300 (lub innego odpowiadającego wymaganiom wymiarowym dozowników wskazanego typu) op. po 4000szt.tj. 800 000 szt., - na miesiąc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ręczniki bębnowe – 16 rolek/m-c i papier toaletowy bębnowy- 90 rolek/m-c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Ręczniki papierowe w rolce o niskim stopniu pylności, białe do wycierania rąk bez perforacji, dostosowany do dozownika typu Matic (lub innego odpowiadającego wymaganiom wymiarowym i technicznym wskazanego typu) o wymiarach wys.37,2 cm szer./33,7 cm gł/20,3 cm. Długość rolki w przeliczeniu na mb powinna wynosić 150 m, średnica całkowita rolki powinna wynosić 19 cm oraz podstawowa gramatura nie mniejsza niż 23/18,5(g/m2). Minimalna ilość rolek - 350 szt/miesiąc. Ze względu na konieczność utrzymania przez Zamawiającego gwarancji oraz serwisu użytkowania dla dozowników typu Matic (sprzęt nowo zakupiony), Wykonawca zobowiązany będzie do zapewnienia ręczników pozwalających na zachowanie przez Zamawiającego warunków gwarancyjnych i serwisowych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papier toaletowy –3000 rolek, - gofrowany średnica 12 cm, dł. 50 m.- na miesiąc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worki niebieskie na czystą pościel transportową 70x110cm gr. 0,09, miesięczne zapotrzebowanie </w:t>
      </w:r>
      <w:r>
        <w:rPr>
          <w:rFonts w:cs="Arial"/>
          <w:color w:val="000000"/>
          <w:szCs w:val="22"/>
        </w:rPr>
        <w:t>2500 szt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worki </w:t>
      </w:r>
      <w:r>
        <w:rPr>
          <w:b/>
          <w:color w:val="000000"/>
        </w:rPr>
        <w:t>zielone i czerwone</w:t>
      </w:r>
      <w:r>
        <w:rPr>
          <w:color w:val="000000"/>
        </w:rPr>
        <w:t xml:space="preserve"> na brudną pościel transportową 70x110cm gr. 0,09, miesięczne zapotrzebowanie </w:t>
      </w:r>
      <w:r>
        <w:rPr>
          <w:rFonts w:cs="Arial"/>
          <w:color w:val="000000"/>
          <w:szCs w:val="22"/>
        </w:rPr>
        <w:t>2500 szt. (czerwone – w przypadku izolacji pacjenta)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b/>
          <w:bCs/>
          <w:color w:val="000000"/>
        </w:rPr>
        <w:t>mopy bawełniane - w ilości minimum 3000 szt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b/>
          <w:bCs/>
          <w:color w:val="000000"/>
        </w:rPr>
        <w:t>ścierki z mikrowłókien - w ilości umożliwiającej zapewnienie ciągłości pracy z zachowaniem kolorystyki i przeznaczenia. Przy zastosowaniu izolacji Zamawiający wymaga stosowania ściereczek jednorazowych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 xml:space="preserve">ściereczki (chusteczki) sporobójcze do dezynfekcji sprzętu i otoczenia pacjenta w ilości 200 opakowań/rok , 1opak/25 szt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 xml:space="preserve">ściereczki jednorazowe 15 000 szt./rok ( 12 000 szt. – oddziały szpitalne (izolacje), 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3000 szt. – Anestezjologia i Intensywna Terapia)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worki na odpady wg tabel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49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253"/>
        <w:gridCol w:w="1435"/>
        <w:gridCol w:w="1038"/>
        <w:gridCol w:w="176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l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zmi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rubość fol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zacunkowa ilość miesięczni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niebieski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2 000 szt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iebies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9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6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 000 szt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iebies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 000 szt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erwo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 000 szt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ielone i czerwone – ilość podana łacz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 000 szt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żółt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00 szt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żółt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6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 szt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iał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 000 sz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iał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00 sz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ar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 000 sz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ar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00 szt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astrzega sobie w trakcie trwania umowy prawo zmiany kolorystyki worków, rozmieszczenie ilościowe w liczbie porządkowej, zmiany wymiarów. Zmiany wiązać się będą z koniecznością dostosowania do wymogów prawa zewnętrznego i wewnętrznego szpitala w zakresie segregacji, selekcji, utylizacji odpadów. Zmiany nie będą dodatkowo obciążać finansowo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eparat do dezynfekcji rąk personelu medycznego zapewnia Zamawiający.</w:t>
      </w:r>
    </w:p>
    <w:p>
      <w:pPr>
        <w:pStyle w:val="Normal"/>
        <w:autoSpaceDE w:val="false"/>
        <w:rPr/>
      </w:pPr>
      <w:r>
        <w:rPr>
          <w:color w:val="000000"/>
        </w:rPr>
        <w:t>Preparat do myjni do basenów i kaczek zapewnia Zamawiają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Pozostałe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Wykonawca zobowiązany jest do położenia powłok (wysokopołyskowych, antypoślizgowych, odpornych na działanie środków dezynfekcyjnych) na podłogi w ciągach komunikacyjnych, korytarzach oddziałowych, salach chorych oraz w pomieszczeniach administracyjnych (nie dotyczy pomieszczeń z wykładzinami dywanowymi, powłokami antyelektrostatycznymi oraz z płytek ceramicznych) i stałą ich konserwację. Wykonawca zobowiązany jest do ciągłego utrzymania wysokiego połysku podłóg. Ponadto, w sytuacjach wątpliwych częstotliwość położenia powłok uzależniona będzie od bieżących potrzeb określonych przez Zamawiającego. Około 5% z łącznej powierzchni przeznaczonej do tego typu usługi należy zabezpieczyć poprzez profesjonalne położenie powłok wysokopołyskowych, antypoślizgowych, odpornych na działanie środków myjąco-dezynfekcyjnych 1 raz w roku w stałym odstępie czasu. Pozostała powierzchnia wymaga bieżącego</w:t>
      </w:r>
      <w:r>
        <w:rPr>
          <w:b w:val="false"/>
          <w:color w:val="000000"/>
        </w:rPr>
        <w:t xml:space="preserve"> zabezpieczenia dającego efekt wysokiego połysku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. Wykonawca zobowiązany jest do bieżącego zapewnienia i rozłożenia mat pyłochłonnych zbierających kurz i zanieczyszczenia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color w:val="000000"/>
        </w:rPr>
        <w:t>z obuwia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przy wejściach do szpitala w ilości 5 sztuk </w:t>
        <w:br/>
        <w:t>o wymiara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1 szt. o wymiarach 115x200 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3 szt.  o wymiarach 150x250 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2 szt.  o wymiarach 150x4000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czym wymiana mat pyłochłonnych powinna odbywać się nie rzadziej ni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 sezonie wiosennym i letnim co 2 tygod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 sezonie jesiennym i zimowym raz w tygodniu.</w:t>
      </w:r>
    </w:p>
    <w:p>
      <w:pPr>
        <w:pStyle w:val="Normal"/>
        <w:jc w:val="both"/>
        <w:rPr/>
      </w:pPr>
      <w:r>
        <w:rPr>
          <w:color w:val="000000"/>
        </w:rPr>
        <w:t xml:space="preserve">- Zamawiający zastrzega sobie prawo zwiększenia częstotliwości wymiany mat w zależności od ich zniszczenia i w razie potrzeby, zwiększenie częstotliwości wymiany mat nie obciąża dodatkowo Zamawiającego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  <w:t>Wymiana mat powinna odbywać się w godzinach zapewniających płynność przemieszczania się pracowników, pacjentów, petentów Zamawiającego. Nie ma możliwości przechowywania na terenie szpitala zużytych mat, maty po ich demontażu należy natychmiast usunąć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color w:val="000000"/>
        </w:rPr>
        <w:t>II Uzupełnienie informacji dotyczącej wykonywania usługi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1. Transport bielizny do magazynu brudnej bielizny i z magazynu czystej bielizny w oddziały. Transport bielizny odbywa się od poniedziałku do soboty, w godzinach pracy pralni w godz. 7.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– 15.</w:t>
      </w:r>
      <w:r>
        <w:rPr>
          <w:color w:val="000000"/>
          <w:vertAlign w:val="superscript"/>
        </w:rPr>
        <w:t>00</w:t>
      </w:r>
      <w:r>
        <w:rPr>
          <w:color w:val="000000"/>
        </w:rPr>
        <w:t>. W niedziele transport brudnej bielizny do pomieszczenia czasowego przechowywania znajdującego się w strukturach pralni odbywać się będzie w godzinach 7</w:t>
      </w:r>
      <w:r>
        <w:rPr>
          <w:color w:val="000000"/>
          <w:vertAlign w:val="superscript"/>
        </w:rPr>
        <w:t>00</w:t>
      </w:r>
      <w:r>
        <w:rPr>
          <w:color w:val="000000"/>
        </w:rPr>
        <w:t>-12</w:t>
      </w:r>
      <w:r>
        <w:rPr>
          <w:color w:val="000000"/>
          <w:vertAlign w:val="superscript"/>
        </w:rPr>
        <w:t>00</w:t>
      </w:r>
      <w:r>
        <w:rPr>
          <w:color w:val="000000"/>
        </w:rPr>
        <w:t>. Zamawiający zastrzega prawo zmiany częstotliwości i godzin transportu – zmiany zależne będą od sytuacji szczególnych np. epidemia, wysokie temperatury powietrza, itp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Pobieranie bielizny operacyjnej oraz pozostałej z magazynu pralni musi odbywać się </w:t>
        <w:br/>
        <w:t>w opakowaniach ochronnych/worki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</w:rPr>
        <w:t xml:space="preserve">Transport powinien odbywać się wózkami zamykanymi przystosowanymi do wożenia </w:t>
        <w:br/>
        <w:t>z podziałem oddzielnie bielizny brudnej i oddzielnie czystej. Transport w szpitalu realizowany jest z zachowaniem podziału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 transport czysty ( np. asortyment z apteki,  czysta pościel, materiały biurowe i sprzęt do komórek organizacyjnych szpitala ), pracownicy ubrani w  odzież koloru białego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 transport brudny ( np. odpady pozostałe - komunalne,  brudna pościel ), pracownicy ubrani w odzież ochronną koloru granatowego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Wózki powinny być dobrej jakości i z zamkniętą przestrzenią ładunkową. Przykładowe wymiary wózka - 0,7 m x ok. 1,2 m x ok. 1,2 m (szerokość, długość, wysokość). Wielkość wózka musi pozwolić na jego swobodne transportowanie przez jedna osobę oraz załadowanie pozwalające na bezpieczne jego zamkniecie bez upychania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Drzwiczki podwójne z jednej strony po długości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Zapewnienie wózków należy do Wykonawcy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Wózki transportowe powinny być wydzielone i oznakowane jako „czyste” i „brudne”, codziennie myte i dezynfekowane po każdorazowym użytkowaniu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</w:rPr>
        <w:t>Personel zabezpieczający transport powinien przestrzegać algorytmu higienicznego mycia i dezynfekcji rąk oraz stosować środki bariery osobistej (rękawice i fartuchy ochronne)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Bielizna zakaźna z oddziałów po izolacjach po załadowaniu w worki i opisaniu (opis musi zawierać nazwę oddziału, napis- „bielizna skażona”, nazwę czynnika etiologicznego skażenia, np.: „MRSA”), na czas transportu musi być dodatkowo zabezpieczona w podwójnych, szczelnych workach foliowych jednorazowego użytku, które po opróżnieniu w pralni są usuwane jako odpad medyczny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Odpady medyczne zakaźne w oddziałach po izolacjach muszą być zabezpieczone w dodatkowy czerwony worek i przetransportowane do pomieszczenia czasowego przechowywania odpadów: w brudowniku lub innym wyznaczonym miejscu w oddzi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. Transport asortymentu (w ściśle określonym zakresie) z Apteki Szpitalnej w oddz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Pobieranie z Apteki Szpitalnej </w:t>
        <w:br/>
        <w:t>i dostarczanie ich w oddziały, zgodnie z harmonogramem odbioru asortymentu obowiązującym w Szpital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Transport winien odbywać się odpowiednimi wózkami do transportu asortymentu z apteki. Zamawiający nie udostępnia wóz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Wózki wraz z pojemnikami powinny być codziennie myte i dezynfekowane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Heading1"/>
        <w:jc w:val="both"/>
        <w:rPr/>
      </w:pPr>
      <w:r>
        <w:rPr>
          <w:b w:val="false"/>
          <w:i w:val="false"/>
          <w:color w:val="000000"/>
        </w:rPr>
        <w:t>3. Transport materiałów biurowych i sprzętu do poszczególnych komórek:</w:t>
      </w:r>
    </w:p>
    <w:p>
      <w:pPr>
        <w:pStyle w:val="List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>. zgodnie z ustalonym przez Zamawiającego harmonogram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Transport odpadów – zadania Wykonawc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Transport odpadów medycznych i komunalnych oraz innych określonych wytycznymi prawa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biórka i wewnętrzny transport odpadów komunalnych w całości jest obsługiwany przez Wykonawcę, codziennie w godzinach rannych i popołudniow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biórka i transport odpadów tzw. medycznych, zakaźnych w obrębie WSzZ został podzielony pomiędzy pracowników WSzZ i pracowników Wykonawcy. Transportem odpadów medycznych zakaźnych od miejsca czasowego przechowywania w brudownikach do magazynu odpadów zajmują się pracownicy WSzZ, natomiast od miejsca wytwarzania do miejsca czasowego przechowywania zajmują się pracownicy Wykonawcy.</w:t>
      </w:r>
    </w:p>
    <w:p>
      <w:pPr>
        <w:pStyle w:val="List"/>
        <w:ind w:left="0" w:right="0" w:hanging="0"/>
        <w:jc w:val="both"/>
        <w:rPr/>
      </w:pPr>
      <w:r>
        <w:rPr>
          <w:color w:val="000000"/>
        </w:rPr>
        <w:t>2. Segregacja i transport wewnętrzny odpadów komunalnych (z podziałem na makulaturę, plastik, szkło) oraz innych (wg opracowanej w WSZ instrukcji) do pojemnika wewnątrz oddziału i na zewnątrz budynku.</w:t>
      </w:r>
    </w:p>
    <w:p>
      <w:pPr>
        <w:pStyle w:val="Normal"/>
        <w:autoSpaceDE w:val="false"/>
        <w:rPr/>
      </w:pPr>
      <w:r>
        <w:rPr>
          <w:color w:val="000000"/>
        </w:rPr>
        <w:t>Opisywanie odpadów leży po stronie Wykonawcy, oznaczenie musi być trwałe, pozwalające na czytelne, jednoznaczne rozpoznanie rodzaju odpadu oraz musi być zgodnie z obowiązującymi przepisami prawa. Koszty zabezpieczenia i oznakowania odpadów nie mogą obciążać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realizacji transportu udostępnione są windy towarowo-osobowe, oprócz windy służącej dla potrzeb Bloku Operacyjnego, OIT i CST.</w:t>
      </w:r>
    </w:p>
    <w:p>
      <w:pPr>
        <w:pStyle w:val="Normal"/>
        <w:jc w:val="both"/>
        <w:rPr/>
      </w:pPr>
      <w:r>
        <w:rPr>
          <w:color w:val="000000"/>
        </w:rPr>
        <w:t>NALEŻY BEZWZGLĘDNIE PRZESTRZEGAĆ ZASAD KRZYŻOWANIA SIĘ DRÓG.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Heading1"/>
        <w:jc w:val="both"/>
        <w:rPr/>
      </w:pPr>
      <w:r>
        <w:rPr>
          <w:b w:val="false"/>
          <w:i w:val="false"/>
          <w:color w:val="000000"/>
        </w:rPr>
        <w:t>5</w:t>
      </w:r>
      <w:r>
        <w:rPr>
          <w:b w:val="false"/>
          <w:bCs w:val="false"/>
          <w:i w:val="false"/>
          <w:iCs w:val="false"/>
          <w:color w:val="000000"/>
        </w:rPr>
        <w:t>. Postępowanie z podstawowym sprzętem po zakończeniu sprzątania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Ścierki i mopy muszą być wyprane w środkach, o właściwościach dezynfekcyjnych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Ścierki użyte w pomieszczeniu z pacjentem izolowanym muszą być jednorazowe, nasączone środkiem sporobójczym, a w przypadku mopów wielorazowych - wyprane w środkach, o właściwościach sporobójczyc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rudne mopy i ściereczki muszą być poddane dezynfekcji, praniu oraz przechowywane w stanie suchym. </w:t>
      </w:r>
      <w:r>
        <w:rPr>
          <w:b/>
          <w:color w:val="000000"/>
        </w:rPr>
        <w:t>Pranie i suszenie powyższego asortymentu należy do Wykonawcy, przy czym realizacja zadania nie może finansowo obciążać Zamawiającego.</w:t>
      </w:r>
      <w:r>
        <w:rPr>
          <w:color w:val="000000"/>
        </w:rPr>
        <w:t xml:space="preserve"> Zamawiający dopuszcza możliwość zainstalowania przez Wykonawcę pralko-suszarki do prania mopów i ścierek w pomieszczeniach dzierżawionych przez Wykonawcę od Zamawiającego. Koszty montażu, demontażu oraz eksploatacji nie mogą obciążać Zamawiającego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Sprzęt sprzątający po użyciu należy zdezynfekować i umyć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Czysty sprzęt przechowywać należy w czystym pomieszczeniu w stanie suchym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III Wykonawca zobowiązany będzie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wdrożenia dodatkowych procedur lub zmian organizacyjnych i procedur myjąco - dezynfekcyjnych podyktowanych nieprzestrzeganiem odpowiednich zasad sprzątania oraz zmieniającymi się wytycznymi praw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spółpracy z Sekcją Higieny i Epidemiologii Zamawiającego oraz respektowania wskazówek i zaleceń Lekarza Epidemiologa/Pielęgniarki Epidemiologicz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uzyskania każdorazowej zgody Kierownika Działu .Dezynfekcji i Centralnej Sterylizacji dotyczącej zmiany środków czystościowych i dezynfekujących. Dokonane zmiany należy przedstawić do akceptacji w Sekcji Higieny i Epidemiologii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ykonawca zapewnia swoim pracowniko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ydło w płynie, preparat do dezynfekcji rąk i preparat do ich pielęgn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ęczniki papierowe i papier toalet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środki ochrony osobistej/ rękawice, fartuchy jednorazowe, okulary ochron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identyfikato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brania robocz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ystematyczne pranie i dezynfekcję odzieży roboczej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wdrożenie postępowania po ekspozycji zawodowej i związane z tym poniesienie koszt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zkolenia w zakresie procedur, algorytmów i instrukcji Zespołu Zakażeń Szpitalnych obowiązujących w WszZ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ramach odpowiedzialności za wykonywanie usług Wykonawca płaci kary za nieprzestrzeganie przepisów sanitarno – epidemiologicznych, BHP, P/poż, nakładane przez uprawnione służby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0345</wp:posOffset>
              </wp:positionH>
              <wp:positionV relativeFrom="paragraph">
                <wp:posOffset>-12700</wp:posOffset>
              </wp:positionV>
              <wp:extent cx="10033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9pt;height:15.65pt;mso-wrap-distance-left:0pt;mso-wrap-distance-right:0pt;mso-wrap-distance-top:0pt;mso-wrap-distance-bottom:0pt;margin-top:-1pt;mso-position-vertical-relative:text;margin-left:517.35pt;mso-position-horizontal-relative:page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basedOn w:val="Domylnaczcionkaakapitu1"/>
    <w:qFormat/>
    <w:rPr>
      <w:sz w:val="16"/>
      <w:szCs w:val="16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4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2:00Z</dcterms:created>
  <dc:creator>K.Rakowska</dc:creator>
  <dc:description/>
  <dc:language>en-US</dc:language>
  <cp:lastModifiedBy>prynkowski</cp:lastModifiedBy>
  <cp:lastPrinted>2013-05-07T06:54:00Z</cp:lastPrinted>
  <dcterms:modified xsi:type="dcterms:W3CDTF">2013-11-14T08:59:00Z</dcterms:modified>
  <cp:revision>92</cp:revision>
  <dc:subject/>
  <dc:title>Zał</dc:title>
</cp:coreProperties>
</file>