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color w:val="000000"/>
        </w:rPr>
      </w:pPr>
      <w:r>
        <w:rPr>
          <w:i/>
          <w:color w:val="000000"/>
        </w:rPr>
        <w:t>Załącznik Nr 1 do SIWZ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............................................</w:t>
      </w:r>
    </w:p>
    <w:p>
      <w:pPr>
        <w:pStyle w:val="Normal"/>
        <w:jc w:val="right"/>
        <w:rPr>
          <w:color w:val="000000"/>
          <w:vertAlign w:val="superscript"/>
        </w:rPr>
      </w:pPr>
      <w:r>
        <w:rPr>
          <w:color w:val="000000"/>
          <w:vertAlign w:val="superscript"/>
        </w:rPr>
        <w:t>miejscowość i data</w:t>
        <w:tab/>
        <w:tab/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</w:t>
      </w:r>
    </w:p>
    <w:p>
      <w:pPr>
        <w:pStyle w:val="Normal"/>
        <w:ind w:left="708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</w:t>
      </w:r>
      <w:r>
        <w:rPr>
          <w:color w:val="000000"/>
          <w:vertAlign w:val="superscript"/>
        </w:rPr>
        <w:t>Wykonawca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2"/>
        <w:ind w:left="708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ind w:left="708" w:hanging="0"/>
        <w:rPr>
          <w:i/>
          <w:i/>
          <w:color w:val="000000"/>
        </w:rPr>
      </w:pPr>
      <w:r>
        <w:rPr>
          <w:i/>
          <w:color w:val="000000"/>
        </w:rPr>
        <w:t>OFERTA /wzór/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>Dla Wojewódzkiego Szpitala Zespolonego w Elblągu</w:t>
      </w:r>
    </w:p>
    <w:p>
      <w:pPr>
        <w:pStyle w:val="TextBody"/>
        <w:rPr>
          <w:color w:val="000000"/>
        </w:rPr>
      </w:pPr>
      <w:r>
        <w:rPr>
          <w:b/>
          <w:color w:val="000000"/>
        </w:rPr>
        <w:t>na świadczenie</w:t>
      </w:r>
      <w:r>
        <w:rPr>
          <w:color w:val="000000"/>
        </w:rPr>
        <w:t xml:space="preserve"> </w:t>
      </w:r>
      <w:r>
        <w:rPr>
          <w:b/>
          <w:color w:val="000000"/>
        </w:rPr>
        <w:t>usług w zakresie kompleksowego sprzątania, dezynfekcji w obiektach Wojewódzkiego Szpitala Zespolonego w Elblągu oraz czynności pomocniczych i transportu wewnętrzn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Dane Wykonawc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Pełna nazwa: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lang w:val="de-DE"/>
        </w:rPr>
      </w:pPr>
      <w:r>
        <w:rPr>
          <w:color w:val="000000"/>
        </w:rPr>
        <w:tab/>
        <w:t xml:space="preserve">      </w:t>
      </w:r>
      <w:r>
        <w:rPr>
          <w:color w:val="000000"/>
          <w:lang w:val="de-DE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lang w:val="de-DE"/>
        </w:rPr>
      </w:pPr>
      <w:r>
        <w:rPr>
          <w:color w:val="000000"/>
          <w:lang w:val="de-DE"/>
        </w:rPr>
        <w:t xml:space="preserve">            </w:t>
      </w:r>
      <w:r>
        <w:rPr>
          <w:color w:val="000000"/>
          <w:lang w:val="de-DE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color w:val="000000"/>
          <w:lang w:val="de-DE"/>
        </w:rPr>
      </w:pPr>
      <w:r>
        <w:rPr>
          <w:color w:val="000000"/>
          <w:lang w:val="de-DE"/>
        </w:rPr>
        <w:t>Adres/ województwo</w:t>
      </w:r>
    </w:p>
    <w:p>
      <w:pPr>
        <w:pStyle w:val="Normal"/>
        <w:ind w:left="360" w:hanging="0"/>
        <w:rPr>
          <w:color w:val="000000"/>
          <w:lang w:val="de-DE"/>
        </w:rPr>
      </w:pPr>
      <w:r>
        <w:rPr>
          <w:color w:val="000000"/>
          <w:lang w:val="de-DE"/>
        </w:rPr>
        <w:t xml:space="preserve">     </w:t>
      </w:r>
      <w:r>
        <w:rPr>
          <w:color w:val="000000"/>
          <w:lang w:val="de-DE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color w:val="000000"/>
          <w:lang w:val="de-DE"/>
        </w:rPr>
      </w:pPr>
      <w:r>
        <w:rPr>
          <w:color w:val="000000"/>
          <w:lang w:val="de-DE"/>
        </w:rPr>
        <w:t xml:space="preserve">     </w:t>
      </w:r>
      <w:r>
        <w:rPr>
          <w:color w:val="000000"/>
          <w:lang w:val="de-DE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color w:val="000000"/>
          <w:lang w:val="de-DE"/>
        </w:rPr>
      </w:pPr>
      <w:r>
        <w:rPr>
          <w:color w:val="000000"/>
          <w:lang w:val="de-DE"/>
        </w:rPr>
        <w:t>Telefon/ faks</w:t>
      </w:r>
    </w:p>
    <w:p>
      <w:pPr>
        <w:pStyle w:val="Normal"/>
        <w:ind w:left="360" w:hanging="0"/>
        <w:rPr/>
      </w:pPr>
      <w:r>
        <w:rPr>
          <w:color w:val="000000"/>
          <w:lang w:val="de-DE"/>
        </w:rPr>
        <w:t xml:space="preserve">     </w:t>
      </w:r>
      <w:r>
        <w:rPr>
          <w:color w:val="000000"/>
          <w:lang w:val="de-DE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  <w:lang w:val="de-DE"/>
        </w:rPr>
        <w:t xml:space="preserve">REGON .......................................................................................... </w:t>
      </w:r>
    </w:p>
    <w:p>
      <w:pPr>
        <w:pStyle w:val="Normal"/>
        <w:ind w:left="360" w:hanging="0"/>
        <w:rPr/>
      </w:pPr>
      <w:r>
        <w:rPr>
          <w:color w:val="000000"/>
          <w:lang w:val="de-DE"/>
        </w:rPr>
        <w:t xml:space="preserve">      </w:t>
      </w:r>
      <w:r>
        <w:rPr>
          <w:color w:val="000000"/>
        </w:rPr>
        <w:t>NIP .................................................................................................</w:t>
      </w:r>
    </w:p>
    <w:p>
      <w:pPr>
        <w:pStyle w:val="Normal"/>
        <w:ind w:left="360" w:firstLine="348"/>
        <w:rPr>
          <w:color w:val="000000"/>
        </w:rPr>
      </w:pPr>
      <w:r>
        <w:rPr>
          <w:color w:val="000000"/>
        </w:rPr>
        <w:t>KRS .................................................................................................</w:t>
      </w:r>
    </w:p>
    <w:p>
      <w:pPr>
        <w:pStyle w:val="Normal"/>
        <w:ind w:left="360" w:firstLine="34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color w:val="000000"/>
        </w:rPr>
      </w:pPr>
      <w:r>
        <w:rPr>
          <w:color w:val="000000"/>
        </w:rPr>
        <w:t>Przedmiot oferty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Oferta dotyczy przetargu nieograniczonego ogłoszonego przez Wojewódzki Szpital Zespolony w Elblągu na </w:t>
      </w:r>
      <w:r>
        <w:rPr>
          <w:b/>
          <w:color w:val="000000"/>
        </w:rPr>
        <w:t>świadczenie</w:t>
      </w:r>
      <w:r>
        <w:rPr>
          <w:color w:val="000000"/>
        </w:rPr>
        <w:t xml:space="preserve"> </w:t>
      </w:r>
      <w:r>
        <w:rPr>
          <w:b/>
          <w:color w:val="000000"/>
        </w:rPr>
        <w:t>usług w zakresie kompleksowego sprzątania, dezynfekcji w obiektach Wojewódzkiego Szpitala Zespolonego w Elblągu oraz czynności pomocniczych i transportu wewnętrznego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ferujemy kompleksowe wykonanie przedmiotu zamówienia na okres 48 miesięcy (przy założeniu realizacji przez okres 1 miesiąca okres „A” i 47 miesięcy okres „B”, o których mowa w pkt. 14 SIWZ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za łączną cenę netto ( za okres 48 miesięcy )  ....................................................... PLN słownie: ...................................................................................................................../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za łączną cenę brutto ( za okres 48 miesięcy )   ................................................... PLN słownie: ...................................................................................................................../</w:t>
      </w:r>
    </w:p>
    <w:p>
      <w:pPr>
        <w:pStyle w:val="Normal"/>
        <w:rPr>
          <w:color w:val="000000"/>
        </w:rPr>
      </w:pPr>
      <w:r>
        <w:rPr>
          <w:color w:val="000000"/>
        </w:rPr>
        <w:t>w tym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iesięczne wynagrodzenie netto dla okresu „A” .............. PL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 stawce VAT 23 %, co stanowi kwotę .......................PLN</w:t>
      </w:r>
    </w:p>
    <w:p>
      <w:pPr>
        <w:pStyle w:val="Normal"/>
        <w:jc w:val="both"/>
        <w:rPr/>
      </w:pPr>
      <w:r>
        <w:rPr>
          <w:color w:val="000000"/>
        </w:rPr>
        <w:t>- miesięczne wynagrodzenie brutto dla okresu „A”.............. PL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 miesięczne wynagrodzenie netto dla okresu „B” .............. PL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 stawce VAT 23 %, co stanowi kwotę .......................PLN</w:t>
      </w:r>
    </w:p>
    <w:p>
      <w:pPr>
        <w:pStyle w:val="Normal"/>
        <w:jc w:val="both"/>
        <w:rPr/>
      </w:pPr>
      <w:r>
        <w:rPr>
          <w:color w:val="000000"/>
        </w:rPr>
        <w:t>- miesięczne wynagrodzenie brutto dla okresu „B” .............. PL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waga!!!! Zgodnie z wymogiem pkt. 6.10. ppkt. 1 oraz pkt. 14 ppkt. 2 SIWZ należy dołączyć do oferty miesięczną kalkulację cenową ( osobno dla okresu A oraz B )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świadczamy, iż nie będziemy występować z żadnymi roszczeniami związanymi ze zmianą trwania okresów „A” oraz „B” i przyjmujemy sposób rozliczenia usługi w sposób określony w punkcie 14 SIWZ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Oświadczamy, że jesteśmy związani niniejszą ofertą przez okres 60 dni, licząc od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wyznaczonego przez Zamawiającego w SIWZ terminu składania ofert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W przypadku wybrania naszej oferty gwarantujem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1440" w:hanging="1080"/>
        <w:jc w:val="both"/>
        <w:rPr>
          <w:color w:val="000000"/>
        </w:rPr>
      </w:pPr>
      <w:r>
        <w:rPr>
          <w:color w:val="000000"/>
        </w:rPr>
        <w:t xml:space="preserve">wykonanie usługi w warunkach higieniczno – sanitarnych gwarantujących wysoką jej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jakość i bezpieczeństwo pacjenta oraz pracowników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utrzymanie w należytym stanie sanitarno – porządkowym powierzchni poziomych i pionowych z uwzględnieniem wymogów epidemiologicznych obowiązujących w placówkach ochrony zdrowia z zastosowaniem preparatów dezynfekcyjnych o właściwościach zgodnych z zawartymi w Załączniku Nr 6 do SIWZ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>że możemy być zobowiązani do przejęcia (co do zasady musimy przejąć pracowników, natomiast Zamawiający nie jest w stanie przewidzieć czy firma ISS nie zapewni zatrudnienia dla w/w pracowników w swojej firmie) z dniem rozpoczęcia wykonania usługi w trybie art.231KP - jako nowy pracodawca 68 pracowników dotychczasowego Wykonawcy tj. ISS  Facility Services Sp. z o.o. z siedzibą w Warszawie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Zobowiązujemy się do zapewnienia do dnia rozpoczęcia działalności: sprzętu i środków do sprzątania, dezynfekcji oraz sprzętu pomocniczego oraz asortymentu i środków czystościowo-higienicznych potrzebnych do kompleksowego realizowania zamówienia zgodnie z Załącznikiem Nr 3 do SIWZ.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color w:val="000000"/>
        </w:rPr>
      </w:pPr>
      <w:r>
        <w:rPr>
          <w:color w:val="000000"/>
        </w:rPr>
        <w:t>Zobowiązujemy się do kompleksowego wykonania przedmiotowego zamówienia – zgodnie ze szczegółowym zakresem określonym w Załącznikach nr 2,3,4,5,6,7 oraz powierzchnią określoną w załączniku nr 8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obowiązujemy się do odpowiedzialności za bieliznę pościelową, operacyjną, indywidualną oraz dyżurną wykorzystywaną przy realizacji umowy oraz szaf ubraniowych. Odpowiedzialność zgodna z zawartą umową oraz przepisami kodeksu cywilnego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a stan ilościowy i techniczny asortymentu biorącego udział w realizacji umowy ponosimy odpowiedzialność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Wykonawca będzie dzierżawił od Zamawiającego pomieszczenia niezbędne do wykonania usługi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Wykonawca będzie uiszczał czynsz za dzierżawę pomieszczeń miesięcznie z doł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w terminie do 5-tego każdego miesiąca w kasie Zamawiającego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Koszt dzierżawy za 1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ustala się na kwotę 34,00,- zł brutto. Koszt dzierżawy obejmuje również koszt mediów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Warunki płatności: /przelew/ 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- termin płatności:  ...................</w:t>
      </w:r>
      <w:r>
        <w:rPr>
          <w:b/>
          <w:color w:val="000000"/>
        </w:rPr>
        <w:t xml:space="preserve">..... dni </w:t>
      </w:r>
      <w:r>
        <w:rPr>
          <w:color w:val="000000"/>
        </w:rPr>
        <w:t>(nie krótszy niż 30 dni kalendarzowych) licząc od daty otrzymania przez Zamawiającego faktury po zakończeniu każdego miesiąca świadczenia usługi.</w:t>
      </w:r>
    </w:p>
    <w:p>
      <w:pPr>
        <w:pStyle w:val="Normal"/>
        <w:ind w:left="1080" w:hanging="0"/>
        <w:jc w:val="both"/>
        <w:rPr/>
      </w:pPr>
      <w:r>
        <w:rPr>
          <w:color w:val="000000"/>
        </w:rPr>
        <w:t>- wysokość odsetek za ewentualne nieterminowe płatności (nie wyższe niż ustawowe w skali roku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Wadium w wysokości ...................................,- zł zostało wniesione w formie: 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wrot wadium w następujący sposób : 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Oświadczamy, że zapoznaliśmy się ze Specyfikacją Istotnych Warunków Zamówienia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(SIWZ) i nie wnosimy do niej zastrzeżeń, posiadamy informacje potrzebne do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rzygotowania oferty, znany jest nam okres i cel niniejszego zamówieni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13. Zobowiązujemy się do podpisania umowy, której wzór w zakresie istotnych jej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ostanowień Załącznik Nr 11 do SIWZ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14. Oświadczamy, że wykonanie zamówienia </w:t>
      </w:r>
      <w:r>
        <w:rPr>
          <w:b/>
          <w:color w:val="000000"/>
        </w:rPr>
        <w:t>powierzymy/nie powierzymy*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podwykonawcom w części dot.: ………………………………..................................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color w:val="000000"/>
        </w:rPr>
      </w:pPr>
      <w:r>
        <w:rPr>
          <w:color w:val="000000"/>
        </w:rPr>
        <w:t>Oferta została złożona na ................................ strona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UWAGA ! * - niepotrzebne skreślić </w:t>
      </w:r>
    </w:p>
    <w:p>
      <w:pPr>
        <w:pStyle w:val="Normal"/>
        <w:ind w:left="4956" w:firstLine="708"/>
        <w:jc w:val="center"/>
        <w:rPr>
          <w:color w:val="000000"/>
        </w:rPr>
      </w:pPr>
      <w:r>
        <w:rPr>
          <w:color w:val="000000"/>
        </w:rPr>
        <w:t>........................................................</w:t>
      </w:r>
    </w:p>
    <w:p>
      <w:pPr>
        <w:pStyle w:val="Normal"/>
        <w:ind w:left="5664" w:hanging="0"/>
        <w:jc w:val="center"/>
        <w:rPr/>
      </w:pPr>
      <w:r>
        <w:rPr>
          <w:color w:val="000000"/>
        </w:rPr>
        <w:t>data, podpis upoważnionego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</w:t>
      </w:r>
      <w:r>
        <w:rPr/>
        <w:t xml:space="preserve"> </w:t>
      </w:r>
      <w:r>
        <w:rPr/>
        <w:t>Przedstawiciela Wykonawcy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5/2013 SIWZ WSzZ Elbląg – świadczenie usług sprzątania w okresie 48 miesięc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5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bCs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44:00Z</dcterms:created>
  <dc:creator>Izba Przyjęć</dc:creator>
  <dc:description/>
  <dc:language>en-US</dc:language>
  <cp:lastModifiedBy>prynkowski</cp:lastModifiedBy>
  <cp:lastPrinted>2013-11-14T09:23:00Z</cp:lastPrinted>
  <dcterms:modified xsi:type="dcterms:W3CDTF">2013-11-14T08:40:00Z</dcterms:modified>
  <cp:revision>31</cp:revision>
  <dc:subject/>
  <dc:title>Załącznik Nr 2 do SIWZ</dc:title>
</cp:coreProperties>
</file>