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>
          <w:sz w:val="24"/>
          <w:szCs w:val="24"/>
        </w:rPr>
      </w:pPr>
      <w:r>
        <w:rPr>
          <w:sz w:val="24"/>
          <w:szCs w:val="24"/>
        </w:rPr>
        <w:t>Załącznik Nr 47 do SIWZ 19/20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left="360" w:hanging="0"/>
        <w:jc w:val="center"/>
        <w:rPr/>
      </w:pPr>
      <w:r>
        <w:rPr>
          <w:sz w:val="24"/>
          <w:szCs w:val="24"/>
        </w:rPr>
        <w:t>Wykaz wymaganej ilości i zakresu depozytu dla poszczególnych pakietów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8"/>
        <w:gridCol w:w="1286"/>
        <w:gridCol w:w="196"/>
        <w:gridCol w:w="3912"/>
        <w:gridCol w:w="768"/>
        <w:gridCol w:w="180"/>
        <w:gridCol w:w="254"/>
        <w:gridCol w:w="826"/>
        <w:gridCol w:w="60"/>
        <w:gridCol w:w="840"/>
        <w:gridCol w:w="639"/>
        <w:gridCol w:w="21"/>
        <w:gridCol w:w="22"/>
      </w:tblGrid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iet nr 1 ( Załącznik Nr 1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2 szt. każdego rozmiaru wszystkich elementów endoprotezy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2 ( Załącznik Nr 2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 2 szt. z każdego rozmiaru wszystkich elementów endoprotezy (dot. pozycji od Nr 1 do Nr 5 pakietu)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szt. ostrzy z poz. 6 pakiet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3 ( Załącznik Nr 3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 2 szt. każdego rozmiaru wszystkich elementów endoprotezy  (dot. pozycji Nr 1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 1 szt. z każdego rozmiaru wszystkich elementów endoprotezy (dot. pozycji Nr 2a-2d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</w:rPr>
              <w:t>Pakiet nr 4 ( Załącznik Nr 4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L.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 2 szt. każdego rozmiaru wszystkich elementów endoprotezy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5 ( Załącznik Nr 5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 2 szt. każdego rozmiaru wszystkich elementów endoprotezy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6 ( Załącznik Nr 6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 2 szt. każdego rozmiaru wszystkich elementów endoprotezy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7 ( Załącznik Nr 7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 2 szt. każdego rozmiaru wszystkich elementów endoprotezy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8 ( Załącznik Nr 8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 1 szt.  dla poz. 1 i 2 z każdego rozmiaru wszystkich elementów endoprotezy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13 ( Załącznik Nr 13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ycja z pakietu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6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. Nr 1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6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. Nr 2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 szt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. Nr 3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6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. Nr 4</w:t>
            </w:r>
          </w:p>
        </w:tc>
        <w:tc>
          <w:tcPr>
            <w:tcW w:w="2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szt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14 ( Załącznik Nr 14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zestawów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15 ( Załącznik Nr 15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ycja z pakietu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lant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zmiar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. miary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sztuk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1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łytk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SB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2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łytka antyrotacyjna DSB 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3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stalająca DSK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0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5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3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śruba zespalająca (12,5 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6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zespalająca gąbczasta (16mm)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7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iulowana śruba do otworu antyrotacyjnego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iulowana śruba do otworu antyrotacyjnego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iulowana śruba do otworu antyrotacyjnego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iulowana śruba do otworu antyrotacyjnego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aniulowana śruba do otworu antyrotacyjnego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niulowana śruba do otworu antyrotacyjnego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m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57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 8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śruba kompresyjna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.</w:t>
            </w:r>
          </w:p>
        </w:tc>
        <w:tc>
          <w:tcPr>
            <w:tcW w:w="7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ymogi dodatkowe</w:t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jemniki do przechowywania i sterylizacji w/w asortymentu</w:t>
            </w:r>
          </w:p>
        </w:tc>
      </w:tr>
      <w:tr>
        <w:trPr/>
        <w:tc>
          <w:tcPr>
            <w:tcW w:w="9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Pakiet Nr 16 ( załącznik Nr 16 do SIWZ 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Pozycja z pakietu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WYMOGI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łen asortyment z pakietu, minimum 4 szt. z każdego rodzaju i rozmiaru śrub 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ojemniki do przechowywania i sterylizacji wymienionego asortymentu </w:t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Pakiet Nr 17 ( załącznik Nr 17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Lp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ycja z pakietu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mplant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rozmiar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j.m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lość szt.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3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wąs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>Poz. Nr 4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5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cienka (śΦ 4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6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neutralna, szeroka,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7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8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wąs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tw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9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0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rosta kompresyjna, szeroka, gruba z ograniczonym kontaktem z otworami kulistymi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1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urkowa 1/3 (śΦ 3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urkowa 1/3 (śΦ 3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urkowa 1/3 (śΦ 3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urkowa 1/3 (śΦ 3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urkowa 1/3 (śΦ 3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2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59.***/ChM 1.305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59.***/ChM 1.305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59.***/ChM 1.305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59.***/ChM 1.305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59.***/ChM 1.305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3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płytka L  prawa/lewa (śΦ 4,5 i 6,5) (równoważna do ChM 1.3060.001/ChM 1.3060.00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60.001/ChM 1.3060.00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60.001/ChM 1.3060.00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60.001/ChM 1.3060.00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L  prawa/lewa (śΦ 4,5 i 6,5) (równoważna do ChM 1.3060.001/ChM 1.3060.002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4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5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T (śΦ 4,5 i 6,5) (równoważna do ChM 1.305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T (śΦ 4,5 i 6,5) (równoważna do ChM 1.305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T (śΦ 4,5 i 6,5) (równoważna do ChM 1.305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T (śΦ 4,5 i 6,5) (równoważna do ChM 1.305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6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T 3 otw (śΦ 3,5 i 4,0) (równoważna do ChM 1.306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T 3 otw (śΦ 3,5 i 4,0) (równoważna do ChM 1.306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7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T 4 otw (śΦ 3,5 i 4,0) (równoważna do ChM 1.306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T 4 otw (śΦ 3,5 i 4,0) (równoważna do ChM 1.3066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8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kośna T prawa/lewa (śΦ 3,5 i 4,0) (równoważna do ChM 1.3067.0**/ChM 1.3067.1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kośna T prawa/lewa (śΦ 3,5 i 4,0) (równoważna do ChM 1.3067.0**/ChM 1.3067.1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ukośna T prawa/lewa (śΦ 3,5 i 4,0) (równoważna do ChM 1.3067.0**/ChM 1.3067.1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19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kłykciowa piszczelowa prawa/lewa (śΦ 4,0 i 4,5) (równoważna do ChM 1.3164.***/ChM 1.316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kłykciowa piszczelowa prawa/lewa (śΦ 4,0 i 4,5) (równoważna do ChM 1.3164.***/ChM 1.316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kłykciowa piszczelowa prawa/lewa (śΦ 4,0 i 4,5) (równoważna do ChM 1.3164.***/ChM 1.316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7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0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wieloodł. zł. kłykci prawa/lewa (śΦ 4,5 i 6,5) (równoważna do ChM 1.3153.***/ChM 1.3154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wieloodł. zł. kłykci prawa/lewa (śΦ 4,5 i 6,5) (równoważna do ChM 1.3153.***/ChM 1.3154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wieloodł. zł. kłykci prawa/lewa (śΦ 4,5 i 6,5) (równoważna do ChM 1.3153.***/ChM 1.3154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0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1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prawa/lewa (śΦ 4,5 i 6,5) (równoważna do ChM 1.3069.***/ChM 1.306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prawa/lewa (śΦ 4,5 i 6,5) (równoważna do ChM 1.3069.***/ChM 1.306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prawa/lewa (śΦ 4,5 i 6,5) (równoważna do ChM 1.3069.***/ChM 1.306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prawa/lewa (śΦ 4,5 i 6,5) (równoważna do ChM 1.3069.***/ChM 1.3068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4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2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samodociskowa prawa/lewa (śΦ 4,5 i 6,5) (równoważna do ChM 1.3071.***/ChM 1.3070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samodociskowa prawa/lewa (śΦ 4,5 i 6,5) (równoważna do ChM 1.3071.***/ChM 1.3070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samodociskowa prawa/lewa (śΦ 4,5 i 6,5) (równoważna do ChM 1.3071.***/ChM 1.3070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do nasady k. ramiennej samodociskowa prawa/lewa (śΦ 4,5 i 6,5) (równoważna do ChM 1.3071.***/ChM 1.3070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3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T skośne prawa/lewa (śΦ 4,5 i 6,5) (równoważna do ChM 1.3073.***/ChM 1.3072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T skośne prawa/lewa (śΦ 4,5 i 6,5) (równoważna do ChM 1.3073.***/ChM 1.3072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T skośne prawa/lewa (śΦ 4,5 i 6,5) (równoważna do ChM 1.3073.***/ChM 1.3072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4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samodociskowa T skośne prawa/lewa (śΦ 4,5 i 6,5) (równoważna do ChM 1.3075.***/ChM 1.3074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samodociskowa T skośne prawa/lewa (śΦ 4,5 i 6,5) (równoważna do ChM 1.3075.***/ChM 1.3074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samodociskowa T skośne prawa/lewa (śΦ 4,5 i 6,5) (równoważna do ChM 1.3075.***/ChM 1.3074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5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L szeroka prawa/lewa (równoważna do ChM 1.3126.***/ChM 1.312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L szeroka prawa/lewa (równoważna do ChM 1.3126.***/ChM 1.312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L szeroka prawa/lewa (równoważna do ChM 1.3126.***/ChM 1.3125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6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L wąska prawa/lewa (równoważna do ChM 1.3128.***/ChM 1.312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L wąska prawa/lewa (równoważna do ChM 1.3128.***/ChM 1.312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piszczelowa L wąska prawa/lewa (równoważna do ChM 1.3128.***/ChM 1.3127.***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1P i 1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7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prosta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prosta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prosta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prosta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8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1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10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2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29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3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4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5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6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7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8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9.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łytka rekonstrukcyjna R88 gruba (śΦ 4,5 i 6,5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30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do pięty prawa/le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P i 2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1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z. Nr 31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łytka do pięty z zaczepem prawa/lewa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P i 3L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.</w:t>
            </w:r>
          </w:p>
        </w:tc>
        <w:tc>
          <w:tcPr>
            <w:tcW w:w="6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Wymogi dodatkowe</w:t>
            </w:r>
          </w:p>
        </w:tc>
        <w:tc>
          <w:tcPr>
            <w:tcW w:w="2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ojemniki do przechowywania i sterylizacji w/w asortyment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Pakiet Nr 24 ( załącznik Nr 24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Asortyment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ogi dodatkow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 min. jednym rozmiarze każdej z płytek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iki do przechowywania i sterylizacji wymienionego asortyment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 min. pięć śrub korowych blokowanych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 trzy korowe nieblokowane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 jednym rozmiarze innych śrub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Pakiet Nr 25 ( załącznik Nr 25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Asortyment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wymogi dodatkow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ycja z pakietu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agana ilość</w:t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jemniki do przechowywania i sterylizacji dla wymienionego asortyment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a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b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 2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 3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 4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5a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5b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5c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6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7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8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9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0a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0b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1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2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3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4a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4b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5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6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7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8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19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0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1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2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3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4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5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6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7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8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29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0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1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2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3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4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5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6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z. Nr 37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szt. z każdego rozmiaru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Pakiet Nr 30 ( załącznik Nr 30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</w:rPr>
              <w:t>Asortyment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22"/>
                <w:szCs w:val="22"/>
              </w:rPr>
              <w:t>wymogi dodatkowe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 2 szt. z każdego rozmiaru implantu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magany pojemnik do przechowywania i sterylizacji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</w:rPr>
              <w:t>Pakiet Nr 31 ( załącznik Nr 31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Lp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2 szt. każdego rozmiaru śrub i osłonek oraz 2 szt. pinów blokujących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32( załącznik Nr 32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 3 szt.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33 ( załącznik Nr 33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Lp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1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3 szt. z każdego rozmiaru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34 ( załącznik Nr 34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Lp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1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3 zestawy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Pakiet Nr 35 ( załącznik Nr 35 do SIWZ )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</w:rPr>
              <w:t>Lp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</w:rPr>
              <w:t>Asortyment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 3 op.  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9/2015 SIWZ – Dostawa implantów ortopedycznych, cementu kostnego, narzędzi ortopedycznych, macierzy kolagenowych, systemów do uzyskiwania preparatów BMC w 39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1:11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5-18T09:08:00Z</dcterms:modified>
  <cp:revision>38</cp:revision>
  <dc:subject/>
  <dc:title>SIWZ hemodynamika</dc:title>
</cp:coreProperties>
</file>