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</w:rPr>
        <w:t>Załącznik Nr 23 do SIWZ 25/2015</w:t>
      </w:r>
    </w:p>
    <w:p>
      <w:pPr>
        <w:pStyle w:val="Heading2"/>
        <w:ind w:left="360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</w:rPr>
        <w:t>Dostawa implantów kręgosłupowych w 19 pakietach.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5/2015 SIWZ – Dostawa implantów kręgosłupowych </w:t>
    </w:r>
    <w:r>
      <w:rPr>
        <w:sz w:val="18"/>
        <w:szCs w:val="18"/>
      </w:rPr>
      <w:t>dla potrzeb Oddziału Neurochirurgii WSZ w Elblągu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9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5-25T12:14:00Z</dcterms:modified>
  <cp:revision>6</cp:revision>
  <dc:subject/>
  <dc:title>SIWZ hemodynamika</dc:title>
</cp:coreProperties>
</file>