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27 do SIWZ 25/2015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360" w:hanging="0"/>
        <w:jc w:val="center"/>
        <w:rPr/>
      </w:pPr>
      <w:r>
        <w:rPr>
          <w:sz w:val="24"/>
          <w:szCs w:val="24"/>
        </w:rPr>
        <w:t>Wykaz wymaganej ilości i zakresu depozytu dla poszczególnych pakie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5"/>
        <w:gridCol w:w="2703"/>
        <w:gridCol w:w="6117"/>
        <w:gridCol w:w="95"/>
      </w:tblGrid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 ( Załącznik Nr 1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1 płycie z rozmiaru, po 8 wkrętów z każdego rozmiaru śrub podstawowych i po 2 śruby rewizyjne.</w:t>
            </w:r>
          </w:p>
        </w:tc>
      </w:tr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2 ( Załącznik Nr 2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1 sztuce z rozmiaru</w:t>
            </w:r>
          </w:p>
        </w:tc>
      </w:tr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3 ( Załącznik Nr 3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1 protezie z rozmiaru, po 4 śruby z każdego rozmiaru śruby gąbczastych i rozporowych</w:t>
            </w:r>
          </w:p>
        </w:tc>
      </w:tr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5 ( Załącznik Nr 5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ycja z pakietu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1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 z pełna rozmiarówką elementów zestawu w kontenerach wraz z narzędziami służącymi do implantacj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3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 xml:space="preserve">2 sztuki wraz z narzędziami w kontenerach do implantacji link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6 ( Załącznik Nr 6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komplety implantów z oprzyrządowaniem do implantacji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7 ( Załącznik Nr 7 do SIWZ 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ycja z pakietu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4 sztuki z każdego rozmiaru wraz z narzędziami do implantacji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9 ( Załącznik Nr 9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o 4 śruby z każdego rozmiaru, po 2 pręty fabrycznie wygięte z każdego rozmiaru, 2 pręty o długości 500mm., 4 łączniki poprzeczne, 30 elementów blokujących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0 ( Załącznik Nr 10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 4 śruby z każdego rozmiaru, po 2 pręty fabrycznie wygięte z każdego rozmiaru, 2 pręty o długości 400mm., 4 łączniki poprzeczne, 20 elementów blokujących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2 ( Załącznik Nr 12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 1 płycie z każdego rozmiaru, po 2 bloki kostne z każdego rozmiaru, po 4 śruby z każdego rozmiaru, 8 nakrętek. Narzędzia do implantacji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3 ( Załącznik Nr 13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 1 każdej części bazowej z każdego rozmiaru, po 2 sztuki stopek z każdego rozmiaru. Narzędzia do implantacji protezy</w:t>
            </w:r>
          </w:p>
        </w:tc>
      </w:tr>
      <w:tr>
        <w:trPr/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4 ( Załącznik Nr 14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ycja z pakietu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1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4 klatki z każdego rozmiaru. Narzędzia do implantacji. Narzędzia w kontenerach.  Implanty pakowane sterylnie lub w kontenerach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2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1 klatce z każdego rozmiaru. Narzędzia do implantacji. Narzędzia w kontenerach.  Implanty pakowane sterylnie lub w kontenera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6 ( Załącznik Nr 16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 jednym zestawie z każdego rozmiaru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8 ( Załącznik Nr 18 do SIWZ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ind w:left="0" w:right="-13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4 komplety </w:t>
            </w:r>
          </w:p>
        </w:tc>
      </w:tr>
    </w:tbl>
    <w:p>
      <w:pPr>
        <w:pStyle w:val="Normal"/>
        <w:spacing w:lineRule="exact" w:line="4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5/2015 SIWZ – Dostawa implantów kręgosłupowych </w:t>
    </w:r>
    <w:r>
      <w:rPr>
        <w:sz w:val="18"/>
        <w:szCs w:val="18"/>
      </w:rPr>
      <w:t>dla potrzeb Oddziału Neurochirurgii WSZ w Elblągu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11:00Z</dcterms:created>
  <dc:creator>Jezry Wiadrowski</dc:creator>
  <dc:description/>
  <dc:language>en-US</dc:language>
  <cp:lastModifiedBy>mdudzinska</cp:lastModifiedBy>
  <cp:lastPrinted>2013-04-24T11:30:00Z</cp:lastPrinted>
  <dcterms:modified xsi:type="dcterms:W3CDTF">2015-06-03T09:31:00Z</dcterms:modified>
  <cp:revision>43</cp:revision>
  <dc:subject/>
  <dc:title>SIWZ hemodynamika</dc:title>
</cp:coreProperties>
</file>