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26 do SIWZ 25/2015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ind w:left="360" w:hanging="0"/>
        <w:jc w:val="center"/>
        <w:rPr/>
      </w:pPr>
      <w:r>
        <w:rPr/>
        <w:t>UMOWA DEPOZYTOWA Nr 25/D/x/20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5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mgr Elżbietę Gelert </w:t>
        <w:tab/>
        <w:t>- Dyrektora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zleca, a Przechowawca przyjmuje na nieodpłatne przechowanie implanty zgodne z Pakietem: Nr </w:t>
      </w:r>
      <w:r>
        <w:rPr>
          <w:b/>
        </w:rPr>
        <w:t xml:space="preserve">1 -3 ; 5 poz. 1 i 3 ; 6; 7 poz. 1;  9; 10; 12; 13;14 poz. 1  i 2 ; 16; 1 </w:t>
      </w:r>
      <w:r>
        <w:rPr/>
        <w:t xml:space="preserve">w  ilości i asortymencie wymienionym w </w:t>
      </w:r>
      <w:r>
        <w:rPr>
          <w:b/>
          <w:i/>
        </w:rPr>
        <w:t>Załączniku Nr 27 do SIWZ</w:t>
      </w:r>
      <w:r>
        <w:rPr/>
        <w:t xml:space="preserve">, który jest integralną częścią niniejszej umowy (odpowiednio do zakresu złożonej ofert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chowawca jako miejsce przechowywania wskazuje Blok Operacyjny  – osoba</w:t>
      </w:r>
      <w:r>
        <w:rPr>
          <w:b/>
        </w:rPr>
        <w:t xml:space="preserve"> </w:t>
      </w:r>
      <w:r>
        <w:rPr/>
        <w:t>nadzorująca podmagazyn jest  P. Anna Radzanowska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kładający dostarczy Przechowawcy przedmiot niniejszej umowy, zgodny z wymienionym w ust.1 niniejszego paragrafu wraz z wypełnionym przez Składającego załącznikiem Nr 1 do Umowy Depozytowej 25/D/x/2015 w terminie 7 dni roboczych  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starczony przedmiot umowy musi posiadać min. 6 miesięczny termin ważności /    zastosowania (jeżeli termin ważności dotyczy danego asortymentu) liczonych od dnia   dostarczenia. Składający jest odpowiedzialny w okresie obowiązywania umowy za    sukcesywne kontrolowanie terminów przydatności złożonego depozytu. W przypadku gdy   dany asortyment będzie posiadał termin przydatności krótszy niż 1 miesiąc, Wykonawca </w:t>
      </w:r>
      <w:r>
        <w:rPr>
          <w:b/>
        </w:rPr>
        <w:t xml:space="preserve"> </w:t>
      </w:r>
      <w:r>
        <w:rPr/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jęcie przedmiotów na przechowanie dokonane zostanie na podstawie protokołu przyjęcia będącego załącznikiem nr 1 do niniejszej umowy depozytowej i stanowiącym jej </w:t>
      </w:r>
      <w:r>
        <w:rPr>
          <w:b/>
        </w:rPr>
        <w:t xml:space="preserve"> </w:t>
      </w:r>
      <w:r>
        <w:rPr/>
        <w:t xml:space="preserve">integralną część, podpisanego przez upoważnionych pisemnie przedstawicieli str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 implanty zgodne z Pakietem nr 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posób przekazania informacji o zużyciu będzie miał formę pisemną i przekazany zostanie  przez pracownika Apteki Szpitalnej W.S.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 xml:space="preserve">Składający wystawi na rzecz Przechowawcy fakturę za ten asortyment, który zostanie  zużyty, zagubiony lub uszkodzony, według stawek z zapisów w Umowie Sprzedaży  nr 25/x/2015, która jest integralną częścią umowy depozytowej i uzupełni na własny koszt stan magazynowy do stanu określonego w załączniku nr 1 do umowy depozytowej w termini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dla pakietu Nr .....  - ........ godzin (max 48 godzin)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a przedmiotu zamówienia nastąpi do Magazynu Apteki Szpitalnej W.Sz.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a przedmiotu zamówienia wypadnie w dniu wolnym od pracy (sobota, niedziela lub święto ustawowe) , dostawa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chowawca zobowiązuje się do zapłaty za zużyty, zagubiony bądź zniszczony przedmiot umowy przelewem na konto Składającego w terminie i na warunkach wynikających z zapisów w Umowie Sprzedaży nr 25/x/201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25/x/2015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dwóch jednobrzmiących egzemplarzach, po jednym dla  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25/D/x/2015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25/D/x/2015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endoprotez / implantów / cementu  kostengo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8z0">
    <w:name w:val="WW8Num178z0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7z0">
    <w:name w:val="WW8Num187z0"/>
    <w:qFormat/>
    <w:rPr>
      <w:b w:val="false"/>
      <w:sz w:val="24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9:00Z</dcterms:created>
  <dc:creator>Jezry Wiadrowski</dc:creator>
  <dc:description/>
  <dc:language>en-US</dc:language>
  <cp:lastModifiedBy>mdudzinska</cp:lastModifiedBy>
  <cp:lastPrinted>2013-04-24T11:30:00Z</cp:lastPrinted>
  <dcterms:modified xsi:type="dcterms:W3CDTF">2015-06-03T09:30:00Z</dcterms:modified>
  <cp:revision>12</cp:revision>
  <dc:subject/>
  <dc:title>SIWZ hemodynamika</dc:title>
</cp:coreProperties>
</file>