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6 do SIWZ 19/201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19/D/20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5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1.  Składający zleca, a Przechowawca przyjmuje na nieodpłatne przechowanie endoprotezy/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implanty/ cement kostny/ .................. zgodne z Pakietem Nr 1 i/lub 2 i/lub </w:t>
      </w:r>
      <w:r>
        <w:rPr>
          <w:color w:val="FF0000"/>
        </w:rPr>
        <w:t>Nr 3 poz. 1</w:t>
      </w:r>
      <w:r>
        <w:rPr/>
        <w:t xml:space="preserve"> i/lub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Nr 4 i/lub Nr 5 i/lub Nr 6 i/lub Nr 7 i/lub Nr 8 i/lub Nr 13 i/lub Nr 14 i/lub Nr 15  i/lub Nr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16 i/lub Nr 17 i/lub Nr 24 i/lub Nr 25 i/lub Nr 30 i/lub Nr 31 i/lub Nr 32 i/lub Nr 33 i/lub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Nr 34  i/lub Nr 35 </w:t>
      </w:r>
      <w:r>
        <w:rPr>
          <w:color w:val="FF0000"/>
        </w:rPr>
        <w:t xml:space="preserve">i/lub Nr 40 </w:t>
      </w:r>
      <w:r>
        <w:rPr/>
        <w:t xml:space="preserve">w  ilości i asortymencie wymienionym w załączniku Nr 47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do SIWZ,  który  jest integralną częścią niniejszej umowy (zakres odpowiednio dla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złożonego pakietu). </w:t>
      </w:r>
    </w:p>
    <w:p>
      <w:pPr>
        <w:pStyle w:val="Normal"/>
        <w:ind w:left="180" w:hanging="180"/>
        <w:rPr>
          <w:b/>
          <w:b/>
          <w:bCs/>
        </w:rPr>
      </w:pPr>
      <w:r>
        <w:rPr/>
        <w:t>2.  Przechowawca jako miejsce przechowywania wskazuje Blok Operacyjny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left="180" w:hanging="180"/>
        <w:rPr/>
      </w:pPr>
      <w:r>
        <w:rPr>
          <w:b/>
          <w:bCs/>
        </w:rPr>
        <w:t xml:space="preserve">     </w:t>
      </w:r>
      <w:r>
        <w:rPr/>
        <w:t>nadzorująca podmagazyn jest  P. Sabina Tomaszewicz.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3.  Składający dostarczy Przechowawcy przedmiot niniejszej umowy, zgodny z 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</w:t>
      </w:r>
    </w:p>
    <w:p>
      <w:pPr>
        <w:pStyle w:val="Tytu"/>
        <w:spacing w:before="0" w:after="0"/>
        <w:jc w:val="both"/>
        <w:rPr/>
      </w:pPr>
      <w:r>
        <w:rPr/>
        <w:t xml:space="preserve">     </w:t>
      </w:r>
      <w:r>
        <w:rPr/>
        <w:t xml:space="preserve">załącznikiem Nr 1 </w:t>
      </w:r>
      <w:r>
        <w:rPr>
          <w:b w:val="false"/>
        </w:rPr>
        <w:t xml:space="preserve">do Umowy Depozytowej 19/D/2015 w terminie 7 dni roboczych  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licząc od daty podpisania niniejszej umowy do Apteki Szpitalnej WSzZ. </w:t>
      </w:r>
    </w:p>
    <w:p>
      <w:pPr>
        <w:pStyle w:val="Normal"/>
        <w:rPr/>
      </w:pPr>
      <w:r>
        <w:rPr/>
        <w:t xml:space="preserve">4. Dostarczony przedmiot umowy musi posiadać min. 6 miesięczny termin ważności /   </w:t>
      </w:r>
    </w:p>
    <w:p>
      <w:pPr>
        <w:pStyle w:val="Normal"/>
        <w:rPr/>
      </w:pPr>
      <w:r>
        <w:rPr/>
        <w:t xml:space="preserve">    </w:t>
      </w:r>
      <w:r>
        <w:rPr/>
        <w:t xml:space="preserve">zastosowania (jeżeli termin ważności dotyczy danego asortymentu) liczonych od dnia   </w:t>
      </w:r>
    </w:p>
    <w:p>
      <w:pPr>
        <w:pStyle w:val="Normal"/>
        <w:rPr/>
      </w:pPr>
      <w:r>
        <w:rPr/>
        <w:t xml:space="preserve">    </w:t>
      </w:r>
      <w:r>
        <w:rPr/>
        <w:t xml:space="preserve">dostarczenia. Składający jest odpowiedzialny w okresie obowiązywania umowy za   </w:t>
      </w:r>
    </w:p>
    <w:p>
      <w:pPr>
        <w:pStyle w:val="Normal"/>
        <w:rPr/>
      </w:pPr>
      <w:r>
        <w:rPr/>
        <w:t xml:space="preserve">     </w:t>
      </w:r>
      <w:r>
        <w:rPr/>
        <w:t xml:space="preserve">sukcesywne kontrolowanie terminów przydatności złożonego depozytu. W przypadku gdy   </w:t>
      </w:r>
    </w:p>
    <w:p>
      <w:pPr>
        <w:pStyle w:val="Normal"/>
        <w:rPr/>
      </w:pPr>
      <w:r>
        <w:rPr/>
        <w:t xml:space="preserve">     </w:t>
      </w:r>
      <w:r>
        <w:rPr/>
        <w:t xml:space="preserve">dany asortyment będzie posiadał termin przydatności krótszy niż 1 miesiąc, Wykonawca </w:t>
      </w:r>
    </w:p>
    <w:p>
      <w:pPr>
        <w:pStyle w:val="Tytu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kona zamiany przedmiotu zamówienia na taki sam asortyment z min. 6 miesięcznym </w:t>
      </w:r>
    </w:p>
    <w:p>
      <w:pPr>
        <w:pStyle w:val="Tytu"/>
        <w:spacing w:before="0" w:after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endoprotezy / implanty / cement kostny/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jc w:val="both"/>
        <w:rPr>
          <w:szCs w:val="22"/>
        </w:rPr>
      </w:pPr>
      <w:r>
        <w:rPr/>
        <w:t xml:space="preserve">3.  Sposób przekazania informacji o zużyciu będzie miał formę pisemną i przekazany zostani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przez pracownika Apteki Szpitalnej W.Sz.Z w terminie 3 dni faksem na numer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Składającego:....................... Wzór formularza zamówienia, informującego o zużyci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/>
        <w:t xml:space="preserve">      </w:t>
      </w:r>
      <w:r>
        <w:rPr/>
        <w:t xml:space="preserve">produktów stanowi załącznik nr 2 do niniejszej umowy. </w:t>
      </w:r>
    </w:p>
    <w:p>
      <w:pPr>
        <w:pStyle w:val="Normal"/>
        <w:jc w:val="both"/>
        <w:rPr/>
      </w:pPr>
      <w:r>
        <w:rPr/>
        <w:t xml:space="preserve">4. Składający wystawi na rzecz Przechowawcy fakturę za ten asortyment, który zost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użyty, zagubiony lub uszkodzony, według stawek z zapisów w Umowie nr 19/2015, któr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st integralną częścią umowy depozytowej i uzupełni na własny koszt stan magazynowy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o stanu określonego w załączniku nr 1 do umowy depozytowej w termini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dla pakietu Nr .....  - ........ dni roboczych (max 4 dni roboczych)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4 dni roboczych)    </w:t>
      </w:r>
    </w:p>
    <w:p>
      <w:pPr>
        <w:pStyle w:val="Normal"/>
        <w:jc w:val="both"/>
        <w:rPr/>
      </w:pPr>
      <w:r>
        <w:rPr/>
        <w:t xml:space="preserve">5. Dostawa przedmiotu zamówienia nastąpi do Magazynu Apteki Szpitalnej W.Sz.Z w dni </w:t>
      </w:r>
    </w:p>
    <w:p>
      <w:pPr>
        <w:pStyle w:val="Normal"/>
        <w:jc w:val="both"/>
        <w:rPr>
          <w:szCs w:val="22"/>
        </w:rPr>
      </w:pPr>
      <w:r>
        <w:rPr/>
        <w:t xml:space="preserve">    </w:t>
      </w:r>
      <w:r>
        <w:rPr/>
        <w:t>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 Jeżeli dostawa przedmiotu zamówienia wypadnie w dniu wolnym od pracy, dost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stąpi w pierwszym dniu  roboczym po wyznaczonym termi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 Przechowawca zobowiązuje się do zapłaty za zużyty, zagubiony bądź zniszczony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rzedmiot umowy przelewem na konto Składającego w terminie i na warunkach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wynikających z zapisów w Umowie Sprzedaży nr 19/2015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dmiot umowy złożony w Magazynie Depozytowym cały czas stanowią własność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Składającego aczkolwiek Przechowawca jest finansowo odpowiedzialny za wszystkie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, na każde życzenie Składającego zezwoli jego przedstawicielom na dostęp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do  przedmiotu umowy w Magazynie w celu sprawdzenia ilości,  stanu produktów oraz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19/2015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19/Depozyt/2015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19/Depozyt/2015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endoprotez / implantów / cementu  kostengo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4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7T06:27:00Z</dcterms:modified>
  <cp:revision>6</cp:revision>
  <dc:subject/>
  <dc:title>SIWZ hemodynamika</dc:title>
</cp:coreProperties>
</file>