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0"/>
        <w:rPr>
          <w:sz w:val="24"/>
          <w:szCs w:val="24"/>
        </w:rPr>
      </w:pPr>
      <w:r>
        <w:rPr>
          <w:sz w:val="24"/>
          <w:szCs w:val="24"/>
        </w:rPr>
        <w:t>Załącznik Nr 47 do SIWZ 19/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ind w:left="360" w:hanging="0"/>
        <w:jc w:val="center"/>
        <w:rPr/>
      </w:pPr>
      <w:r>
        <w:rPr>
          <w:sz w:val="24"/>
          <w:szCs w:val="24"/>
        </w:rPr>
        <w:t>Wykaz wymaganej ilości i zakresu depozytu dla poszczególnych pakiet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8"/>
        <w:gridCol w:w="1286"/>
        <w:gridCol w:w="196"/>
        <w:gridCol w:w="3912"/>
        <w:gridCol w:w="768"/>
        <w:gridCol w:w="180"/>
        <w:gridCol w:w="254"/>
        <w:gridCol w:w="826"/>
        <w:gridCol w:w="60"/>
        <w:gridCol w:w="840"/>
        <w:gridCol w:w="639"/>
        <w:gridCol w:w="21"/>
        <w:gridCol w:w="22"/>
      </w:tblGrid>
      <w:tr>
        <w:trPr/>
        <w:tc>
          <w:tcPr>
            <w:tcW w:w="9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iet nr 1 ( Załącznik Nr 1 do SIWZ 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8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ortyment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8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2 szt. każdego rozmiaru wszystkich elementów endoprotezy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Pakiet nr 2 ( Załącznik Nr 2 do SIWZ 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8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ortyment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8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 2 szt. z każdego rozmiaru wszystkich elementów endoprotezy (dot. pozycji od Nr 1 do Nr 5 pakietu)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8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szt. ostrzy z poz. 6 pakietu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Pakiet nr 3 ( Załącznik Nr 3 do SIWZ 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8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ortyment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 2 szt. każdego rozmiaru wszystkich elementów endoprotezy  (dot. pozycji Nr 1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dstrike/>
                <w:color w:val="FF0000"/>
              </w:rPr>
            </w:pPr>
            <w:r>
              <w:rPr>
                <w:b/>
                <w:dstrike/>
                <w:color w:val="FF0000"/>
              </w:rPr>
              <w:t>2.</w:t>
            </w:r>
          </w:p>
        </w:tc>
        <w:tc>
          <w:tcPr>
            <w:tcW w:w="8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color w:val="FF0000"/>
                <w:sz w:val="18"/>
                <w:szCs w:val="18"/>
              </w:rPr>
            </w:pPr>
            <w:r>
              <w:rPr>
                <w:dstrike/>
                <w:color w:val="FF0000"/>
                <w:sz w:val="18"/>
                <w:szCs w:val="18"/>
              </w:rPr>
              <w:t>po 1 szt. z każdego rozmiaru wszystkich elementów endoprotezy (dot. pozycji Nr 2a-2d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dstrike/>
                <w:color w:val="FF0000"/>
                <w:sz w:val="18"/>
                <w:szCs w:val="18"/>
              </w:rPr>
            </w:pPr>
            <w:r>
              <w:rPr>
                <w:dstrike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9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</w:rPr>
              <w:t>Pakiet nr 4 ( Załącznik Nr 4 do SIWZ 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8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ortyment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o 2 szt. każdego rozmiaru wszystkich elementów endoprotezy 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Pakiet nr 5 ( Załącznik Nr 5 do SIWZ 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ortyment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o 2 szt. każdego rozmiaru wszystkich elementów endoprotezy 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Pakiet nr 6 ( Załącznik Nr 6 do SIWZ 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ortyment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o 2 szt. każdego rozmiaru wszystkich elementów endoprotezy 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Pakiet nr 7 ( Załącznik Nr 7 do SIWZ 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ortyment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o 2 szt. każdego rozmiaru wszystkich elementów endoprotezy 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Pakiet nr 8 ( Załącznik Nr 8 do SIWZ 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ortyment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o 1 szt.  dla poz. 1 i 2 z każdego rozmiaru wszystkich elementów endoprotezy 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9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Pakiet nr 13 ( Załącznik Nr 13 do SIWZ 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ycja z pakietu</w:t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. Nr 1</w:t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szt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. Nr 2</w:t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 szt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. Nr 3</w:t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szt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. Nr 4</w:t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szt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Pakiet nr 14 ( Załącznik Nr 14 do SIWZ 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ortyment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zestawów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Pakiet nr 15 ( Załącznik Nr 15 do SIWZ 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zycja z pakietu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lant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miar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. miary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sztuk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1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łytka DSB 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tka DSB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tka DSB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tka DSB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tka DSB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tka DSB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tka DSB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tka DSB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DSB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DSB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DSB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DSB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 2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łytka antyrotacyjna DSB 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łytka antyrotacyjna DSB 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płytka antyrotacyjna DSB 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łytka antyrotacyjna DSB 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łytka antyrotacyjna DSB 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łytka antyrotacyjna DSB 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łytka antyrotacyjna DSB 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łytka antyrotacyjna DSB 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łytka antyrotacyjna DSB 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 3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ustalająca DS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3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ustalająca DS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4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ustalająca DS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5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ustalająca DS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6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ustalająca DS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7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ustalająca DS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8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płytka ustalająca DS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ustalająca DS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0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 5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uba zespalająca (12,5 mm)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1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uba zespalająca (12,5 mm)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2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uba zespalająca (12,5 mm)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3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uba zespalająca (12,5 mm)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4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śruba zespalająca (12,5 mm)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5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uba zespalająca (12,5 mm)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6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uba zespalająca (12,5 mm)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7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uba zespalająca (12,5 mm)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8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uba zespalająca (12,5 mm)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9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uba zespalająca (12,5 mm)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0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śruba zespalająca (12,5 mm)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 6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uba zespalająca gąbczasta (16mm)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2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uba zespalająca gąbczasta (16mm)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uba zespalająca gąbczasta (16mm)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4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uba zespalająca gąbczasta (16mm)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5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uba zespalająca gąbczasta (16mm)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6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uba zespalająca gąbczasta (16mm)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7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uba zespalająca gąbczasta (16mm)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8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uba zespalająca gąbczasta (16mm)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9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uba zespalająca gąbczasta (16mm)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50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uba zespalająca gąbczasta (16mm)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51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 7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niulowana śruba do otworu antyrotacyjnego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52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niulowana śruba do otworu antyrotacyjnego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53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niulowana śruba do otworu antyrotacyjnego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54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niulowana śruba do otworu antyrotacyjnego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55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kaniulowana śruba do otworu antyrotacyjnego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56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niulowana śruba do otworu antyrotacyjnego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57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  8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uba kompresyjna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.</w:t>
            </w:r>
          </w:p>
        </w:tc>
        <w:tc>
          <w:tcPr>
            <w:tcW w:w="7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Wymogi dodatkowe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jemniki do przechowywania i sterylizacji w/w asortymentu</w:t>
            </w:r>
          </w:p>
        </w:tc>
      </w:tr>
      <w:tr>
        <w:trPr/>
        <w:tc>
          <w:tcPr>
            <w:tcW w:w="9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Pakiet Nr 16 ( załącznik Nr 16 do SIWZ 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7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Pozycja z pakietu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MOG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7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łen asortyment z pakietu, minimum 4 szt. z każdego rodzaju i rozmiaru śrub 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ojemniki do przechowywania i sterylizacji wymienionego asortymentu </w:t>
            </w:r>
          </w:p>
        </w:tc>
      </w:tr>
      <w:tr>
        <w:trPr/>
        <w:tc>
          <w:tcPr>
            <w:tcW w:w="9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Pakiet Nr 17 ( załącznik Nr 17 do SIWZ 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ycja z pakietu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mplan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rozmi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j.m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lość szt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1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wąska, cienka (śΦ 4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wąska, cienka (śΦ 4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wąska, cienka (śΦ 4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2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wąska, cienka (śΦ 4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wąska, cienka (śΦ 4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wąska, cienka (śΦ 4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3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wąska,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wąska,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wąska,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wąska,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wąska,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Poz. Nr 4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szeroka, cienka (śΦ 4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szeroka, cienka (śΦ 4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szeroka, cienka (śΦ 4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szeroka, cienka (śΦ 4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5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szeroka, cienka (śΦ 4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szeroka, cienka (śΦ 4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szeroka, cienka (śΦ 4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szeroka, cienka (śΦ 4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szeroka, cienka (śΦ 4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6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szeroka,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szeroka,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szeroka,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szeroka,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szeroka,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szeroka,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7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kompresyjna, wąska, gruba z ograniczonym kontaktem z otworami kulistymi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kompresyjna, wąska, gruba z ograniczonym kontaktem z otworami kulistymi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kompresyjna, wąska, gruba z ograniczonym kontaktem z otworami kulistymi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kompresyjna, wąska, gruba z ograniczonym kontaktem z otworami kulistymi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kompresyjna, wąska, gruba z ograniczonym kontaktem z otworami kulistymi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8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kompresyjna, wąska, gruba z ograniczonym kontaktem z otworami kulistymi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kompresyjna, wąska, gruba z ograniczonym kontaktem z otworami kulistymi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kompresyjna, wąska, gruba z ograniczonym kontaktem z otworami kulistymi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kompresyjna, wąska, gruba z ograniczonym kontaktem z otworami kulistymi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kompresyjna, wąska, gruba z ograniczonym kontaktem z otworami kulistymi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kompresyjna, wąska, gruba z ograniczonym kontaktem z otworami kulistymi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9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kompresyjna, szeroka, gruba z ograniczonym kontaktem z otworami kulistymi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kompresyjna, szeroka, gruba z ograniczonym kontaktem z otworami kulistymi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kompresyjna, szeroka, gruba z ograniczonym kontaktem z otworami kulistymi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kompresyjna, szeroka, gruba z ograniczonym kontaktem z otworami kulistymi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kompresyjna, szeroka, gruba z ograniczonym kontaktem z otworami kulistymi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10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kompresyjna, szeroka, gruba z ograniczonym kontaktem z otworami kulistymi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kompresyjna, szeroka, gruba z ograniczonym kontaktem z otworami kulistymi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kompresyjna, szeroka, gruba z ograniczonym kontaktem z otworami kulistymi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kompresyjna, szeroka, gruba z ograniczonym kontaktem z otworami kulistymi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kompresyjna, szeroka, gruba z ograniczonym kontaktem z otworami kulistymi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kompresyjna, szeroka, gruba z ograniczonym kontaktem z otworami kulistymi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kompresyjna, szeroka, gruba z ograniczonym kontaktem z otworami kulistymi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11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rurkowa 1/3 (śΦ 3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rurkowa 1/3 (śΦ 3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rurkowa 1/3 (śΦ 3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rurkowa 1/3 (śΦ 3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rurkowa 1/3 (śΦ 3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12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L  prawa/lewa (śΦ 4,5 i 6,5) (równoważna do ChM 1.3059.***/ChM 1.3058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P i 2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L  prawa/lewa (śΦ 4,5 i 6,5) (równoważna do ChM 1.3059.***/ChM 1.3058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P i 2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L  prawa/lewa (śΦ 4,5 i 6,5) (równoważna do ChM 1.3059.***/ChM 1.3058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P i 2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L  prawa/lewa (śΦ 4,5 i 6,5) (równoważna do ChM 1.3059.***/ChM 1.3058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P i 2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L  prawa/lewa (śΦ 4,5 i 6,5) (równoważna do ChM 1.3059.***/ChM 1.3058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P i 2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13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płytka L  prawa/lewa (śΦ 4,5 i 6,5) (równoważna do ChM 1.3060.001/ChM 1.3060.002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P i 2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płytka L  prawa/lewa (śΦ 4,5 i 6,5) (równoważna do ChM 1.3060.001/ChM 1.3060.002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P i 2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L  prawa/lewa (śΦ 4,5 i 6,5) (równoważna do ChM 1.3060.001/ChM 1.3060.002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P i 2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L  prawa/lewa (śΦ 4,5 i 6,5) (równoważna do ChM 1.3060.001/ChM 1.3060.002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P i 2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L  prawa/lewa (śΦ 4,5 i 6,5) (równoważna do ChM 1.3060.001/ChM 1.3060.002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P i 2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14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łytka T (śΦ 4,5 i 6,5) (równoważna do ChM 1.3056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łytka T (śΦ 4,5 i 6,5) (równoważna do ChM 1.3056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łytka T (śΦ 4,5 i 6,5) (równoważna do ChM 1.3056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łytka T (śΦ 4,5 i 6,5) (równoważna do ChM 1.3056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łytka T (śΦ 4,5 i 6,5) (równoważna do ChM 1.3056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łytka T (śΦ 4,5 i 6,5) (równoważna do ChM 1.3056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15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łytka T (śΦ 4,5 i 6,5) (równoważna do ChM 1.3057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łytka T (śΦ 4,5 i 6,5) (równoważna do ChM 1.3057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łytka T (śΦ 4,5 i 6,5) (równoważna do ChM 1.3057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T (śΦ 4,5 i 6,5) (równoważna do ChM 1.3057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T (śΦ 4,5 i 6,5) (równoważna do ChM 1.3057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T (śΦ 4,5 i 6,5) (równoważna do ChM 1.3057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16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T 3 otw (śΦ 3,5 i 4,0) (równoważna do ChM 1.3065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T 3 otw (śΦ 3,5 i 4,0) (równoważna do ChM 1.3065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17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T 4 otw (śΦ 3,5 i 4,0) (równoważna do ChM 1.3066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T 4 otw (śΦ 3,5 i 4,0) (równoważna do ChM 1.3066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18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ukośna T prawa/lewa (śΦ 3,5 i 4,0) (równoważna do ChM 1.3067.0**/ChM 1.3067.1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P i 2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ukośna T prawa/lewa (śΦ 3,5 i 4,0) (równoważna do ChM 1.3067.0**/ChM 1.3067.1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P i 2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ukośna T prawa/lewa (śΦ 3,5 i 4,0) (równoważna do ChM 1.3067.0**/ChM 1.3067.1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P i 2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19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kłykciowa piszczelowa prawa/lewa (śΦ 4,0 i 4,5) (równoważna do ChM 1.3164.***/ChM 1.3165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P i 2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kłykciowa piszczelowa prawa/lewa (śΦ 4,0 i 4,5) (równoważna do ChM 1.3164.***/ChM 1.3165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P i 2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kłykciowa piszczelowa prawa/lewa (śΦ 4,0 i 4,5) (równoważna do ChM 1.3164.***/ChM 1.3165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P i 2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7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20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do wieloodł. zł. kłykci prawa/lewa (śΦ 4,5 i 6,5) (równoważna do ChM 1.3153.***/ChM 1.3154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P i 1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8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do wieloodł. zł. kłykci prawa/lewa (śΦ 4,5 i 6,5) (równoważna do ChM 1.3153.***/ChM 1.3154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P i 1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9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do wieloodł. zł. kłykci prawa/lewa (śΦ 4,5 i 6,5) (równoważna do ChM 1.3153.***/ChM 1.3154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P i 1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0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21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do nasady k. ramiennej prawa/lewa (śΦ 4,5 i 6,5) (równoważna do ChM 1.3069.***/ChM 1.3068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P i 1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1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do nasady k. ramiennej prawa/lewa (śΦ 4,5 i 6,5) (równoważna do ChM 1.3069.***/ChM 1.3068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P i 1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2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do nasady k. ramiennej prawa/lewa (śΦ 4,5 i 6,5) (równoważna do ChM 1.3069.***/ChM 1.3068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P i 1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3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do nasady k. ramiennej prawa/lewa (śΦ 4,5 i 6,5) (równoważna do ChM 1.3069.***/ChM 1.3068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P i 1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4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22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do nasady k. ramiennej samodociskowa prawa/lewa (śΦ 4,5 i 6,5) (równoważna do ChM 1.3071.***/ChM 1.3070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P i 1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5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do nasady k. ramiennej samodociskowa prawa/lewa (śΦ 4,5 i 6,5) (równoważna do ChM 1.3071.***/ChM 1.3070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P i 1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6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do nasady k. ramiennej samodociskowa prawa/lewa (śΦ 4,5 i 6,5) (równoważna do ChM 1.3071.***/ChM 1.3070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P i 1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7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do nasady k. ramiennej samodociskowa prawa/lewa (śΦ 4,5 i 6,5) (równoważna do ChM 1.3071.***/ChM 1.3070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P i 1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23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iszczelowa T skośne prawa/lewa (śΦ 4,5 i 6,5) (równoważna do ChM 1.3073.***/ChM 1.3072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P i 1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iszczelowa T skośne prawa/lewa (śΦ 4,5 i 6,5) (równoważna do ChM 1.3073.***/ChM 1.3072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P i 1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iszczelowa T skośne prawa/lewa (śΦ 4,5 i 6,5) (równoważna do ChM 1.3073.***/ChM 1.3072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P i 1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24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iszczelowa samodociskowa T skośne prawa/lewa (śΦ 4,5 i 6,5) (równoważna do ChM 1.3075.***/ChM 1.3074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P i 1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iszczelowa samodociskowa T skośne prawa/lewa (śΦ 4,5 i 6,5) (równoważna do ChM 1.3075.***/ChM 1.3074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P i 1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iszczelowa samodociskowa T skośne prawa/lewa (śΦ 4,5 i 6,5) (równoważna do ChM 1.3075.***/ChM 1.3074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P i 1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25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iszczelowa L szeroka prawa/lewa (równoważna do ChM 1.3126.***/ChM 1.3125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P i 1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iszczelowa L szeroka prawa/lewa (równoważna do ChM 1.3126.***/ChM 1.3125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P i 1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iszczelowa L szeroka prawa/lewa (równoważna do ChM 1.3126.***/ChM 1.3125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P i 1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26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iszczelowa L wąska prawa/lewa (równoważna do ChM 1.3128.***/ChM 1.3127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P i 1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iszczelowa L wąska prawa/lewa (równoważna do ChM 1.3128.***/ChM 1.3127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P i 1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iszczelowa L wąska prawa/lewa (równoważna do ChM 1.3128.***/ChM 1.3127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P i 1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27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rekonstrukcyjna prosta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rekonstrukcyjna prosta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rekonstrukcyjna prosta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rekonstrukcyjna prosta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28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rekonstrukcyjna R108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rekonstrukcyjna R108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rekonstrukcyjna R108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rekonstrukcyjna R108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rekonstrukcyjna R108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rekonstrukcyjna R108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rekonstrukcyjna R108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1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rekonstrukcyjna R108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2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29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rekonstrukcyjna R88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3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rekonstrukcyjna R88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4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rekonstrukcyjna R88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5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rekonstrukcyjna R88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6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rekonstrukcyjna R88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7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rekonstrukcyjna R88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8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rekonstrukcyjna R88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9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rekonstrukcyjna R88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0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30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łytka do pięty prawa/le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P i 2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1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31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łytka do pięty z zaczepem prawa/le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P i 3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.</w:t>
            </w:r>
          </w:p>
        </w:tc>
        <w:tc>
          <w:tcPr>
            <w:tcW w:w="6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Wymogi dodatkowe</w:t>
            </w:r>
          </w:p>
        </w:tc>
        <w:tc>
          <w:tcPr>
            <w:tcW w:w="2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jemniki do przechowywania i sterylizacji w/w asortymentu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Pakiet Nr 24 ( załącznik Nr 24 do SIWZ 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Asortyment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ogi dodatkow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 min. jednym rozmiarze każdej z płytek</w:t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iki do przechowywania i sterylizacji wymienionego asortymentu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 min. pięć śrub korowych blokowanych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 trzy korowe nieblokowane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 jednym rozmiarze innych śrub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Pakiet Nr 25 ( załącznik Nr 25 do SIWZ 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Asortyment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wymogi dodatkow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ycja z pakietu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magana ilość</w:t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iki do przechowywania i sterylizacji dla wymienionego asortymentu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1a)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1b)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 2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 3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 4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5a)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5b)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5c)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6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7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8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9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10a)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10b)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11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12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13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14a)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14b)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15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16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17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18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19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20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21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22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23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24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25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26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27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28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29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30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31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32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33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34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35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36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37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Pakiet Nr 30 ( załącznik Nr 30 do SIWZ 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Asortyment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wymogi dodatkow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 2 szt. z każdego rozmiaru implantu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magany pojemnik do przechowywania i sterylizacji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</w:rPr>
              <w:t>Pakiet Nr 31 ( załącznik Nr 31 do SIWZ 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Lp.</w:t>
            </w:r>
          </w:p>
        </w:tc>
        <w:tc>
          <w:tcPr>
            <w:tcW w:w="8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Asortyment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8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2 szt. każdego rozmiaru śrub i osłonek oraz 2 szt. pinów blokujących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Pakiet Nr 32( załącznik Nr 32 do SIWZ 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ortyment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 3 szt.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Pakiet Nr 33 ( załącznik Nr 33 do SIWZ 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Lp.</w:t>
            </w:r>
          </w:p>
        </w:tc>
        <w:tc>
          <w:tcPr>
            <w:tcW w:w="8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Asortyment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1.</w:t>
            </w:r>
          </w:p>
        </w:tc>
        <w:tc>
          <w:tcPr>
            <w:tcW w:w="8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3 szt. z każdego rozmiaru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Pakiet Nr 34 ( załącznik Nr 34 do SIWZ 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Lp.</w:t>
            </w:r>
          </w:p>
        </w:tc>
        <w:tc>
          <w:tcPr>
            <w:tcW w:w="8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Asortyment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1.</w:t>
            </w:r>
          </w:p>
        </w:tc>
        <w:tc>
          <w:tcPr>
            <w:tcW w:w="8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3 zestawy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Pakiet Nr 35 ( załącznik Nr 35 do SIWZ 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Lp.</w:t>
            </w:r>
          </w:p>
        </w:tc>
        <w:tc>
          <w:tcPr>
            <w:tcW w:w="8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Asortyment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 3 op. 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</w:rPr>
              <w:t>Pakiet Nr 40 ( załącznik Nr 33.1 do SIWZ 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</w:rPr>
              <w:t>Lp.</w:t>
            </w:r>
          </w:p>
        </w:tc>
        <w:tc>
          <w:tcPr>
            <w:tcW w:w="8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</w:rPr>
              <w:t>Asortyment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</w:rPr>
              <w:t>1.</w:t>
            </w:r>
          </w:p>
        </w:tc>
        <w:tc>
          <w:tcPr>
            <w:tcW w:w="8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3 szt.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20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19/2015 SIWZ – Dostawa implantów ortopedycznych, cementu kostnego, narzędzi ortopedycznych, macierzy kolagenowych, systemów do uzyskiwania preparatów BMC w 42 pakietach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0z2">
    <w:name w:val="WW8Num40z2"/>
    <w:qFormat/>
    <w:rPr>
      <w:b w:val="false"/>
      <w:color w:val="000000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5z1">
    <w:name w:val="WW8Num45z1"/>
    <w:qFormat/>
    <w:rPr>
      <w:b/>
      <w:sz w:val="24"/>
    </w:rPr>
  </w:style>
  <w:style w:type="character" w:styleId="WW8Num45z2">
    <w:name w:val="WW8Num45z2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8z1">
    <w:name w:val="WW8Num48z1"/>
    <w:qFormat/>
    <w:rPr>
      <w:color w:val="000000"/>
      <w:u w:val="singl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0z0">
    <w:name w:val="WW8Num60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>
      <w:rFonts w:ascii="Times New Roman" w:hAnsi="Times New Roman" w:eastAsia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1z0">
    <w:name w:val="WW8Num151z0"/>
    <w:qFormat/>
    <w:rPr>
      <w:sz w:val="28"/>
      <w:szCs w:val="28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color w:val="000000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5z0">
    <w:name w:val="WW8Num175z0"/>
    <w:qFormat/>
    <w:rPr>
      <w:sz w:val="24"/>
      <w:szCs w:val="24"/>
    </w:rPr>
  </w:style>
  <w:style w:type="character" w:styleId="WW8Num175z2">
    <w:name w:val="WW8Num175z2"/>
    <w:qFormat/>
    <w:rPr>
      <w:rFonts w:ascii="Times New Roman" w:hAnsi="Times New Roman" w:eastAsia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9z0">
    <w:name w:val="WW8Num179z0"/>
    <w:qFormat/>
    <w:rPr>
      <w:b w:val="false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Symbol" w:hAnsi="Symbol" w:cs="Symbol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Times New Roman" w:hAnsi="Times New Roman" w:eastAsia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4z0">
    <w:name w:val="WW8Num184z0"/>
    <w:qFormat/>
    <w:rPr>
      <w:b w:val="false"/>
      <w:sz w:val="24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Times New Roman"/>
    </w:rPr>
  </w:style>
  <w:style w:type="character" w:styleId="WW8Num189z3">
    <w:name w:val="WW8Num189z3"/>
    <w:qFormat/>
    <w:rPr>
      <w:rFonts w:ascii="Symbol" w:hAnsi="Symbol" w:cs="Times New Roman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5z0">
    <w:name w:val="WW8Num195z0"/>
    <w:qFormat/>
    <w:rPr>
      <w:sz w:val="24"/>
      <w:szCs w:val="24"/>
    </w:rPr>
  </w:style>
  <w:style w:type="character" w:styleId="WW8Num196z0">
    <w:name w:val="WW8Num196z0"/>
    <w:qFormat/>
    <w:rPr>
      <w:color w:val="00000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>
      <w:b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/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3z5">
    <w:name w:val="WW8Num203z5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3z0">
    <w:name w:val="WW8Num21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4z0">
    <w:name w:val="WW8Num214z0"/>
    <w:qFormat/>
    <w:rPr/>
  </w:style>
  <w:style w:type="character" w:styleId="WW8Num214z1">
    <w:name w:val="WW8Num214z1"/>
    <w:qFormat/>
    <w:rPr>
      <w:b w:val="false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7z0">
    <w:name w:val="WW8Num217z0"/>
    <w:qFormat/>
    <w:rPr>
      <w:b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Arial" w:hAnsi="Arial" w:cs="Arial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41:00Z</dcterms:created>
  <dc:creator>Jezry Wiadrowski</dc:creator>
  <dc:description/>
  <dc:language>en-US</dc:language>
  <cp:lastModifiedBy>prynkowski</cp:lastModifiedBy>
  <cp:lastPrinted>2013-04-24T11:30:00Z</cp:lastPrinted>
  <dcterms:modified xsi:type="dcterms:W3CDTF">2015-06-17T06:26:00Z</dcterms:modified>
  <cp:revision>6</cp:revision>
  <dc:subject/>
  <dc:title>SIWZ hemodynamika</dc:title>
</cp:coreProperties>
</file>