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PRACE PROJEKTOW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ADZÓR AUTORSKI NR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Wojewódzkim Szpitalem Zespolonym w Elblągu ul. Królewiecka 146, 82-300 Elbląg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 170745930</w:t>
        <w:tab/>
        <w:tab/>
        <w:tab/>
        <w:tab/>
        <w:t>konto: Bank PKO BP S.A. O/Elblą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r 76 1020 1752 0000 0602 0003 50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578-25-17-492</w:t>
        <w:tab/>
        <w:tab/>
        <w:tab/>
        <w:tab/>
        <w:tab/>
        <w:t>KRS 00000032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Elżbietę Gelert – Dyrektor</w:t>
      </w:r>
    </w:p>
    <w:p>
      <w:pPr>
        <w:pStyle w:val="Normal"/>
        <w:jc w:val="both"/>
        <w:rPr/>
      </w:pPr>
      <w:r>
        <w:rPr/>
        <w:t>zwanym dalej ˝ Zamawiającym 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GON nr  ................................</w:t>
        <w:tab/>
        <w:tab/>
        <w:tab/>
        <w:t>konto: Nr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..................</w:t>
        <w:tab/>
        <w:tab/>
        <w:tab/>
        <w:tab/>
        <w:tab/>
        <w:t>KRS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˝ Wykonawcą ˝ 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. Przedmiot umowy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80" w:hanging="180"/>
        <w:jc w:val="both"/>
        <w:rPr/>
      </w:pPr>
      <w:r>
        <w:rPr/>
        <w:t>Zamawiający zleca, a Wykonawca przyjmuje do wykonania:</w:t>
      </w:r>
    </w:p>
    <w:p>
      <w:pPr>
        <w:pStyle w:val="Normal"/>
        <w:autoSpaceDE w:val="false"/>
        <w:jc w:val="both"/>
        <w:rPr>
          <w:rFonts w:eastAsia="Univers-PL;Arial Unicode MS" w:cs="Arial"/>
        </w:rPr>
      </w:pPr>
      <w:r>
        <w:rPr>
          <w:rFonts w:eastAsia="Univers-PL;Arial Unicode MS" w:cs="Arial"/>
        </w:rPr>
        <w:t>„</w:t>
      </w:r>
      <w:r>
        <w:rPr>
          <w:rFonts w:eastAsia="Univers-PL;Arial Unicode MS" w:cs="Arial"/>
        </w:rPr>
        <w:t>Wielobranżowy projekt budowlany i wykonawczy m</w:t>
      </w:r>
      <w:r>
        <w:rPr>
          <w:rFonts w:cs="Arial"/>
        </w:rPr>
        <w:t>odernizacji pomieszczeń działu żywienia w Wojewódzkim Szpitalu Zespolonym w Elblągu przy ul. Królewieckiej 146” oraz pełnienie nadzoru autorski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Univers-PL;Arial Unicode MS" w:cs="Arial"/>
          <w:b/>
          <w:b/>
          <w:u w:val="single"/>
        </w:rPr>
      </w:pPr>
      <w:r>
        <w:rPr>
          <w:rFonts w:eastAsia="Univers-PL;Arial Unicode MS" w:cs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2. Szczegółowy zakres przedmiotu zamówienia: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kumentacja projektowa obejmuje:</w:t>
      </w:r>
    </w:p>
    <w:p>
      <w:pPr>
        <w:pStyle w:val="TextBody"/>
        <w:spacing w:before="0" w:after="0"/>
        <w:ind w:left="540" w:hanging="180"/>
        <w:jc w:val="both"/>
        <w:rPr/>
      </w:pPr>
      <w:r>
        <w:rPr>
          <w:rFonts w:eastAsia="Univers-PL;Arial Unicode MS"/>
        </w:rPr>
        <w:t>a) inwentaryzację wraz z analizą wykonalności dla obszaru przeznaczonego do modernizacji (w zakresie architektoniczno – konstrukcyjnym i instalacyjnym)</w:t>
      </w:r>
    </w:p>
    <w:p>
      <w:pPr>
        <w:pStyle w:val="TextBody"/>
        <w:spacing w:before="0" w:after="0"/>
        <w:ind w:left="540" w:hanging="180"/>
        <w:jc w:val="both"/>
        <w:rPr/>
      </w:pPr>
      <w:r>
        <w:rPr/>
        <w:t xml:space="preserve">b) projekt budowlany </w:t>
      </w:r>
      <w:r>
        <w:rPr>
          <w:rFonts w:eastAsia="Univers-PL;Arial Unicode MS"/>
        </w:rPr>
        <w:t>wraz z</w:t>
      </w:r>
      <w:r>
        <w:rPr>
          <w:rFonts w:eastAsia="Univers-PL;Arial Unicode MS" w:cs="Arial" w:ascii="Arial" w:hAnsi="Arial"/>
          <w:sz w:val="22"/>
          <w:szCs w:val="22"/>
        </w:rPr>
        <w:t xml:space="preserve"> </w:t>
      </w:r>
      <w:r>
        <w:rPr>
          <w:rFonts w:eastAsia="Univers-PL;Arial Unicode MS"/>
          <w:sz w:val="22"/>
          <w:szCs w:val="22"/>
        </w:rPr>
        <w:t>uzgodnieniami pod względem wymagań higienicznych i zdrowotnych oraz p.poż.</w:t>
      </w:r>
      <w:r>
        <w:rPr>
          <w:rFonts w:eastAsia="Univers-PL;Arial Unicode MS"/>
        </w:rPr>
        <w:t xml:space="preserve"> </w:t>
      </w:r>
      <w:r>
        <w:rPr>
          <w:rFonts w:eastAsia="Univers-PL;Arial Unicode MS" w:cs="Arial" w:ascii="Arial" w:hAnsi="Arial"/>
        </w:rPr>
        <w:t xml:space="preserve"> </w:t>
      </w:r>
      <w:r>
        <w:rPr>
          <w:rFonts w:eastAsia="Univers-PL;Arial Unicode MS"/>
        </w:rPr>
        <w:t>i projekt wykonawczy</w:t>
      </w:r>
      <w:r>
        <w:rPr>
          <w:rFonts w:eastAsia="Univers-PL;Arial Unicode MS" w:cs="Arial" w:ascii="Arial" w:hAnsi="Arial"/>
        </w:rPr>
        <w:t xml:space="preserve"> </w:t>
      </w:r>
      <w:r>
        <w:rPr/>
        <w:t>w branż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architektoniczno – konstrukcyjnej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sanitarnej: pary technologicznej 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 xml:space="preserve">sanitarnej: wod.-kan.,  c.o. c.w.u., wentylacji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 xml:space="preserve">elektroenergety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>oraz pozostałe instalacje niezbędne dla funkcjonowania pomieszczeń działu żywienia, wynikające ze specyfiki przedmiotu, obowiązujących przepisów prawa oraz wytycznych Zamawiającego pozyskanych przez Projektanta na etapie opracowania dokumentacji projektowej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Opis projektowanych instalacji we wszystkich branżach musi szczegółowo określać jakie elementy istniejących instalacji wewnętrznych będą wykorzystane do celów projektu i elementów nowoprojektowanych.</w:t>
      </w:r>
    </w:p>
    <w:p>
      <w:pPr>
        <w:pStyle w:val="Normal"/>
        <w:autoSpaceDE w:val="false"/>
        <w:ind w:left="360" w:hanging="0"/>
        <w:jc w:val="both"/>
        <w:rPr/>
      </w:pPr>
      <w:r>
        <w:rPr/>
        <w:t>Projekt musi uwzględniać etapowanie robót w celu zapewnienia ciągłości pracy kuchni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Projekt musi zawierać szczegółowe rozwiązania techniczne elementów wymienionych powyżej, rysunki szczegółów i detali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W projekcie należy określić istotne parametry techniczne, jakościowe i eksploatacyjne warunkujące zastosowanie przez Wykonawcę robót budowlanych materiałów budowlanych i urządzeń – nie gorszych od założonych w dokumentacji projektowej (z zachowaniem konkurencyjności w świetle przepisów Prawa zamówień publicznych, tj. m.in. bez wskazywania znaków towarowych, patentów lub pochodzenia). W projekcie należy określić przykładową kolorystykę materiałów wykończeniowych dla poszczególnych pomieszczeń (tj. farb, glazury, terakoty), przy czym ostateczna kolorystyka zostanie uzgodniona z Zamawiającym na etapie realizacji robót budowlanych na podstawie dostarczonych przez Wykonawcę wzorników.</w:t>
      </w:r>
    </w:p>
    <w:p>
      <w:pPr>
        <w:pStyle w:val="TextBody"/>
        <w:spacing w:before="0" w:after="0"/>
        <w:ind w:left="540" w:hanging="180"/>
        <w:jc w:val="both"/>
        <w:rPr/>
      </w:pPr>
      <w:r>
        <w:rPr/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c) zastępstwo inwestycyjne w zakresie uzyskania decyzji pozwolenia na budowę (lub zgłoszenia w  UM WAiPP).</w:t>
      </w:r>
    </w:p>
    <w:p>
      <w:pPr>
        <w:pStyle w:val="TextBody"/>
        <w:spacing w:before="0" w:after="0"/>
        <w:ind w:firstLine="360"/>
        <w:jc w:val="both"/>
        <w:rPr/>
      </w:pPr>
      <w:r>
        <w:rPr/>
        <w:t>d) Specyfikację techniczną wykonania i odbioru robót</w:t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e) Kosztorys inwestorski wraz z przedmiarem robót z oznaczeniami klasyfikacji robót wg wspólnego słownika zamówień publicznych cpv.</w:t>
      </w:r>
    </w:p>
    <w:p>
      <w:pPr>
        <w:pStyle w:val="TextBody"/>
        <w:spacing w:before="0" w:after="0"/>
        <w:ind w:left="540" w:hanging="180"/>
        <w:jc w:val="both"/>
        <w:rPr/>
      </w:pPr>
      <w:r>
        <w:rPr/>
        <w:t>f) Harmonogram wykonania i odbioru robót uwzględniający</w:t>
      </w:r>
      <w:r>
        <w:rPr>
          <w:color w:val="0000FF"/>
        </w:rPr>
        <w:t xml:space="preserve"> </w:t>
      </w:r>
      <w:r>
        <w:rPr/>
        <w:t xml:space="preserve">etapowanie robót w celu zapewnienia ciągłości pracy kuchni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ełnienie nadzoru autorskiego, który będzie obejmował:</w:t>
      </w:r>
    </w:p>
    <w:p>
      <w:pPr>
        <w:pStyle w:val="Zwykytekst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nadzoru autorskiego przez okres realizacji robót budowlanych tj. od daty podpisania umowy z wykonawcą robót budowlanych do momentu przekazania zmodernizowanych pomieszczeń do użytkowania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e z Zamawiającym i Wykonawcą robót możliwości wprowadzenia rozwiązań zamiennych – rysunków zamiennych, dodatkowych koniecznych do zastosowania wynikłych w trakcie robót realizowanych na podstawie projektu i warunkujących możliwość dalszego prowadzenia prac na budowie. Rysunki dodatkowe wykonane na życzenie Zamawiającego nie są objęte przedmiotem niniejszej Umowy.</w:t>
      </w:r>
    </w:p>
    <w:p>
      <w:pPr>
        <w:pStyle w:val="Zwykytekst"/>
        <w:numPr>
          <w:ilvl w:val="1"/>
          <w:numId w:val="9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poprawiania błędów projektowych, likwidacji  kolizji między branżami bez dodatkowego wynagrodzenia. </w:t>
      </w:r>
    </w:p>
    <w:p>
      <w:pPr>
        <w:pStyle w:val="Zwykytekst"/>
        <w:numPr>
          <w:ilvl w:val="1"/>
          <w:numId w:val="9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e by zakres wprowadzonych zmian nie spowodował zmiany zatwierdzonego projektu budowlanego wymagającej uzyskania nowego pozwolenia na budowę.</w:t>
      </w:r>
    </w:p>
    <w:p>
      <w:pPr>
        <w:pStyle w:val="Zwykytekst"/>
        <w:numPr>
          <w:ilvl w:val="1"/>
          <w:numId w:val="9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misjach i naradach technicznych organizowanych przez Zamawiającego (na wezwanie Zamawiającego).</w:t>
      </w:r>
    </w:p>
    <w:p>
      <w:pPr>
        <w:pStyle w:val="Zwykytekst"/>
        <w:numPr>
          <w:ilvl w:val="1"/>
          <w:numId w:val="9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nie w toku wykonywanych robót budowlanych zgodności robót budowlanych z opracowanym projektem.</w:t>
      </w:r>
    </w:p>
    <w:p>
      <w:pPr>
        <w:pStyle w:val="Zwykytekst"/>
        <w:numPr>
          <w:ilvl w:val="1"/>
          <w:numId w:val="9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ełnił nadzór autorski na żądanie Zamawiającego i ma obowiązek stawienia się na budowie w terminie do 4 dni od daty powiadomienia przez Zamawiającego.</w:t>
      </w:r>
    </w:p>
    <w:p>
      <w:pPr>
        <w:pStyle w:val="Zwykytekst"/>
        <w:numPr>
          <w:ilvl w:val="1"/>
          <w:numId w:val="9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.</w:t>
      </w:r>
    </w:p>
    <w:p>
      <w:pPr>
        <w:pStyle w:val="TextBody"/>
        <w:numPr>
          <w:ilvl w:val="1"/>
          <w:numId w:val="9"/>
        </w:numPr>
        <w:spacing w:before="0" w:after="0"/>
        <w:ind w:left="900" w:hanging="360"/>
        <w:jc w:val="both"/>
        <w:rPr>
          <w:b/>
          <w:b/>
        </w:rPr>
      </w:pPr>
      <w:r>
        <w:rPr/>
        <w:t xml:space="preserve"> </w:t>
      </w:r>
      <w:r>
        <w:rPr/>
        <w:t>Zamawiający zastrzega sobie prawo do niezrealizowania ppkt. 2.2. lit. od a) do i) (pełnienie nadzoru autorskiego) w przypadku, gdy w okresie 36 miesięcy, licząc od dnia podpisania Protokołu przekazania dokumentacji projektowej Zamawiającemu nie zostanie zawarta (w tym okresie) umowa z Wykonawcą na wykonanie robót budowlanych. Wymagania względem Wykonawcy zawarte w ppkt. 2.2. lit. od a) do i)  wygasną po tym okresie.</w:t>
      </w:r>
    </w:p>
    <w:p>
      <w:pPr>
        <w:pStyle w:val="Zwykytekst"/>
        <w:numPr>
          <w:ilvl w:val="1"/>
          <w:numId w:val="9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istnienia sytuacji opisanej w ppkt. 2.2. lit. j) Wykonawcy nie przysługuje wynagrodzenie za czynności niewykonane, które zostały określone w ppkt. 2.2..</w:t>
      </w:r>
    </w:p>
    <w:p>
      <w:pPr>
        <w:pStyle w:val="Zwykytekst"/>
        <w:jc w:val="both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każe Zamawiającemu wykonane opracowanie określone w § 1 ust. 2 stanowiące przedmiot umowy w 6 egz. w formie papierowej i w 1 egz. w formie zapisu elektronicznego na płytce CD w formacie PDF. i DW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raz z dokumentacją Wykonawca dostarczy Zamawiającemu oświadczenie, że została ona wykonana zgodnie z umową, obowiązującymi przepisami, normami oraz, że zostaje wydana w stanie kompletnym z punktu widzenia celu któremu ma służyć, a także z pisemnym oświadczeniem, że wykonany projekt nie narusza praw osób trzecich, a Wykonawcy przysługuje całość praw autorskich do tego projektu. Wykonawca przenosi z dniem otrzymania wynagrodzenia za wykonanie przedmiotu umowy autorskie prawa majątkowe dla powstałych w wyniku realizacji umowy projektów i opracowań na Zamawiającego na wszystkich polach eksploa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nosi zabezpieczenie należytego wykonania umowy w wysokości 5% wartości  brutto określonej w §4 ust.1 przedmiotu umowy w kwocie: .....................zł.</w:t>
      </w:r>
    </w:p>
    <w:p>
      <w:pPr>
        <w:pStyle w:val="Normal"/>
        <w:ind w:left="360" w:hanging="0"/>
        <w:jc w:val="both"/>
        <w:rPr/>
      </w:pPr>
      <w:r>
        <w:rPr/>
        <w:t>słownie: ............................................................................. złot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noszone zabezpieczenie gwarantuje zgodne z umową wykonanie usługi i służy do pokrycia roszczeń z tytułu niewykonania lub nie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w terminie 21 dni od dnia wykonania przedmiotu umowy, o którym mowa w §6 ust. 2 i uznaniu przez Zamawiającego za należyte wykonani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Terminy realizacji przedmiotu umowy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ace wymienione w §1 wykonać w terminie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ykonawca zobowiązuje się wykonać dokumentacje wyspecyfikowane w  §1 ust.2 pkt. 2.1 w terminie 14 tygodni licząc od dnia podpisania umowy. Potwierdzeniem wykonania będzie potwierdzenie złożenia wielobranżowego projektu w 4 egz. w UM WAiPP i protokolarne przekazanie 2 egz. Zamawiającemu. Wykonawca daje gwarancje uzyskania pozwolenia na budowę w ustawowym termini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ełnienie nadzoru autorskiego – przez okres realizacji robót budowlanych tj. od podpisania umowy z Wykonawcą robót budowlanych do momentu przekazania zmodernizowanych pomieszczeń działu żywienia w Wojewódzkim Szpitalu Zespolonym w Elblągu do użytkowania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Wynagrodzenie Wykonawc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określonego w §1 umowy strony ustalają wynagrodzenie:</w:t>
      </w:r>
    </w:p>
    <w:p>
      <w:pPr>
        <w:pStyle w:val="Normal"/>
        <w:ind w:left="360" w:hanging="0"/>
        <w:jc w:val="both"/>
        <w:rPr/>
      </w:pPr>
      <w:r>
        <w:rPr/>
        <w:t>brutto ..............................zł (słownie: ............................................................................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ty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780" w:hanging="780"/>
        <w:jc w:val="both"/>
        <w:rPr/>
      </w:pPr>
      <w:r>
        <w:rPr/>
        <w:t xml:space="preserve">Za wykonanie przedmiotu umowy określonego w §1 ust. 2.1. umowy strony ustalają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 xml:space="preserve">(słownie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- pełnienie nadzoru autorskiego w trakcie realizacji robót budowlanych w kwocie  brutto (z podatkiem VAT):  .....................................................................................zł (słownie:.........................................................................................................................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wota za pełnienie nadzoru autorskiego jest stałą (ryczałtową) ceną, która przez okres trwania umowy nie może ulec zmianie (bez względu na ilość wizyt na budowie) i uwzględnia cały zakres i stopień skomplikowania projektowej inwestycji, okres realizacji oraz jej lokalizację w stosunku do siedziby Wykonawc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ustalonej kwocie wynagrodzenia ryczałtowego ujęte zostały wszystkie koszty związane z pełnieniem nadzoru autorskieg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umowy czasowe i trwałe w trakcie jej obowiązywania w formie pisemnego aneksu pod rygorem nieważności i pod warunkiem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/>
      </w:pPr>
      <w:r>
        <w:rPr/>
        <w:t>że zmiany te są korzystne dla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y umowy w zakresie obniżenia cen poszczególnych elementów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jest to konieczne ze względu na zmianę powszechnie obowiązujących przepisów prawa, np. zmian podatku VAT.  W tym przypadku Zamawiającemu przysługuje prawo rozwiązania umowy za 30 dniowym wypowiedzeni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razie zaistnienia istotnej  zmiany okoliczności powodującej, że wykonanie umowy nie leży w interesie publicznym, czego nie można był przewidzieć w chwili zawarcia umowy, Zamawiający może odstąpić od umowy w terminie do 30 dni od powzięcia wiadomości o tych okoliczno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dokumentowanych zmian, o których mowa w ppkt. od a) do c)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neks zostanie sporządzony prze stronę zainteresowaną i przedstawiony z co najmniej 7 dniowym wyprzedzeniem drugiej stronie do akcep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arunki płat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ust. 2 pkt. 2.1. umowy może nastąpić po dokonaniu protokolarnego przekazania i przejęcia dokumentacji zgodnie z §3 ust..1 umowy w 2 egz. Zamawiającemu i udokumentowanego złożenia w 4 egz.  w UM WAiPP na podstawie wystawionej przez Wykonawcę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łata wynagrodzenia określonego w § 4 pkt. 2.2 umowy może nastąpić po przekazaniu zmodernizowanych pomieszczeń  </w:t>
      </w:r>
      <w:r>
        <w:rPr>
          <w:rFonts w:cs="Arial"/>
        </w:rPr>
        <w:t xml:space="preserve">działu żywienia </w:t>
      </w:r>
      <w:r>
        <w:rPr/>
        <w:t>do użytkowania na podstawie wystawionej przez Wykonawcę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termin płatności faktur wystawionych przez Wykonawcę w terminie 21 dni kalendarzowych od daty ich przyjęcia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Płatność wynagrodzenia z tytułu przyjętej przez Zamawiającego faktury VAT odbędzie się przelewem na rachunek Wykonaw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warancje</w:t>
      </w:r>
    </w:p>
    <w:p>
      <w:pPr>
        <w:pStyle w:val="Normal"/>
        <w:ind w:left="360" w:hanging="0"/>
        <w:jc w:val="both"/>
        <w:rPr/>
      </w:pPr>
      <w:r>
        <w:rPr/>
        <w:t>Wykonawca udziela Zamawiającemu 36 miesięcznej gwarancji na wykonany i przekazany przedmiot umowy w postaci projektów. Bieg gwarancji rozpoczyna się od daty odbioru przedmiotu umowy tj. podpisanie przez obie strony protokołu zdawczo – odbiorczego przedmiotu umowy określonego w § 1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naliczyć Zamawiającemu  karę umowną w razie odstąpienia od umowy wskutek okoliczności, za które odpowiada Zamawiający – w wysokości 10 % wynagrodzenia umownego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1"/>
        </w:numPr>
        <w:ind w:left="360" w:hanging="360"/>
        <w:jc w:val="both"/>
        <w:rPr/>
      </w:pPr>
      <w:r>
        <w:rPr/>
        <w:t>odstąpienia od umowy przez Zamawiającego wskutek okoliczności, za które odpowiada Wykonawca – w wysokości 10 % wynagrodzenia umownego brutto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włoki w wykonaniu przedmiotu umowy określonego w § 1 ust. 2 pkt. 2.1., w wysokości 0,2% wynagrodzenia umownego brutto za każdy dzień  opóźnienia oraz w wysokości 0,2% wynagrodzenia brutto za nadzór autorski za każdy dzień opóźnieni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włoki w usunięciu wad w wysokości 0,2% wynagrodzenia umownego za tę pracę, za każdy dzień opóźnienia, licząc od dnia uzgodnionego przez strony terminu usunięcia wad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pracami projektowymi stanowiącymi przedmiot umowy Wykonawca wyznacza: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Jako koordynatora z zakresu realizacji obowiązków umownych Zamawiający wyznacza: 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ierzytelność na ewentualne odsetki wynikające z niniejszej umowy mogą być przeniesione przez Wykonawcę na osobę trzecią w trybie przewidzianym w art. 54 ust. 5 ustawy z dnia 15 kwietnia 2011r. o 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szelkie spory mogące powstać w związku z niniejszą umową będą rozpatrywane przez Sąd właściwy dla siedziby Zamawiającego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niniejszą umową mają zastosowanie odpowiednie przepisy:</w:t>
      </w:r>
    </w:p>
    <w:p>
      <w:pPr>
        <w:pStyle w:val="Normal"/>
        <w:jc w:val="both"/>
        <w:rPr/>
      </w:pPr>
      <w:r>
        <w:rPr/>
        <w:t>- Kodeksu Cywilnego</w:t>
      </w:r>
    </w:p>
    <w:p>
      <w:pPr>
        <w:pStyle w:val="Normal"/>
        <w:jc w:val="both"/>
        <w:rPr/>
      </w:pPr>
      <w:r>
        <w:rPr/>
        <w:t>- Ustawy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tegralną część umowy stanowi:</w:t>
      </w:r>
    </w:p>
    <w:p>
      <w:pPr>
        <w:pStyle w:val="Normal"/>
        <w:jc w:val="both"/>
        <w:rPr/>
      </w:pPr>
      <w:r>
        <w:rPr/>
        <w:t>- Załącznik nr 1 – oferta Wykonawcy</w:t>
      </w:r>
    </w:p>
    <w:p>
      <w:pPr>
        <w:pStyle w:val="Normal"/>
        <w:jc w:val="both"/>
        <w:rPr/>
      </w:pPr>
      <w:r>
        <w:rPr/>
        <w:t>- Załącznik nr 2 – szczegółowy zakre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wentualne spory wynikłe na tle niniejszej umowy podlegają rozpatrzeniu przez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ZAMAWIAJĄCY</w:t>
        <w:tab/>
        <w:tab/>
        <w:tab/>
        <w:tab/>
        <w:tab/>
        <w:t>WYKONAWCA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.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0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>
      <w:rFonts w:ascii="Wingdings" w:hAnsi="Wingdings" w:cs="Wingdings"/>
      <w:shadow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3">
    <w:name w:val="WW8Num21z3"/>
    <w:qFormat/>
    <w:rPr>
      <w:b/>
      <w:color w:val="0000FF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hadow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FF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1z0">
    <w:name w:val="WW8Num41z0"/>
    <w:qFormat/>
    <w:rPr>
      <w:b/>
      <w:color w:val="0000FF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6:30:00Z</dcterms:created>
  <dc:creator>Inti</dc:creator>
  <dc:description/>
  <cp:keywords/>
  <dc:language>en-US</dc:language>
  <cp:lastModifiedBy>ikondraciuk</cp:lastModifiedBy>
  <cp:lastPrinted>2015-07-31T12:06:00Z</cp:lastPrinted>
  <dcterms:modified xsi:type="dcterms:W3CDTF">2015-07-31T10:16:00Z</dcterms:modified>
  <cp:revision>105</cp:revision>
  <dc:subject/>
  <dc:title/>
</cp:coreProperties>
</file>