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top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4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91/2015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ANIU ZAMÓWIENIA W CELU OCENY SPEŁNIENIA WARUNKU UDZIAŁU dysponowania odpowiednim potencjałem technicznym oraz osobami zdolnymi do wykonania zamówienia opisanego w pkt. ... Zaproszenia do złożenia oferty ostate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projektant / projektanci z uprawnieniami budowlanymi do projektowania w specjalności instalacyjnej w zakresie sieci, instalacji i urządzeń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cieplnych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cyjn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</w:rPr>
              <w:t>wodociągowych i kanalizacyjnych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jektant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niniejszego wykazu Wykonawca zobowiązany jest dołączyć oświadczenie potwierdzające posiadanie przez osoby wskazane w wykazie wymaganych uprawnień 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, data: ....................................                                                                                       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Podpis i pieczęć upoważnionego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6"/>
        <w:szCs w:val="16"/>
        <w:lang w:val="pl-PL"/>
      </w:rPr>
      <w:t xml:space="preserve">91/2015–opracowanie dokumentacji budowlanej i wykonawczej dla zadania inwestycyjnego pn.: „ Modernizacja pomieszczeń działu żywienia w Wojewódzkim Szpitalu Zespolonym w Elblągu przy ul. Królewieckiej 146” oraz sprawowanie nadzoru autorskiego nad realizacją inwestycji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18:00Z</dcterms:created>
  <dc:creator>xxx</dc:creator>
  <dc:description/>
  <cp:keywords/>
  <dc:language>en-US</dc:language>
  <cp:lastModifiedBy>ikondraciuk</cp:lastModifiedBy>
  <cp:lastPrinted>2015-07-31T13:05:00Z</cp:lastPrinted>
  <dcterms:modified xsi:type="dcterms:W3CDTF">2015-07-31T11:16:00Z</dcterms:modified>
  <cp:revision>5</cp:revision>
  <dc:subject/>
  <dc:title>WYKAZ KADRY KIEROWNICZEJ</dc:title>
</cp:coreProperties>
</file>