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4 do SIWZ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Adres, województwo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rPr/>
      </w:pPr>
      <w:r>
        <w:rPr/>
        <w:t>Telefon/ faks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soba upoważniona do kontaktów z Zamawiającym (imię i nazwisko , tel) : 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/>
        <w:t>7. KRS: ..............................................</w:t>
      </w:r>
    </w:p>
    <w:p>
      <w:pPr>
        <w:pStyle w:val="Normal"/>
        <w:numPr>
          <w:ilvl w:val="0"/>
          <w:numId w:val="5"/>
        </w:numPr>
        <w:spacing w:before="280" w:after="280"/>
        <w:ind w:left="284" w:hanging="284"/>
        <w:rPr/>
      </w:pPr>
      <w:r>
        <w:rPr/>
        <w:t>Przedmiot oferty:</w:t>
      </w:r>
    </w:p>
    <w:p>
      <w:pPr>
        <w:pStyle w:val="Normal"/>
        <w:jc w:val="both"/>
        <w:rPr/>
      </w:pPr>
      <w:r>
        <w:rPr/>
        <w:t>oferta dotyczy przetargu nieograniczonego ogłoszonego w dniu ............................... przez</w:t>
      </w:r>
    </w:p>
    <w:p>
      <w:pPr>
        <w:pStyle w:val="Normal"/>
        <w:jc w:val="both"/>
        <w:rPr/>
      </w:pPr>
      <w:r>
        <w:rPr/>
        <w:t xml:space="preserve">Wojewódzki Szpital Zespolony w Elblągu ul. Królewiecka 146, 82-300 Elbląg na </w:t>
      </w:r>
      <w:r>
        <w:rPr>
          <w:b/>
        </w:rPr>
        <w:t xml:space="preserve">ubezpieczenie pojazdów w zakresie  AC, OC i NNW </w:t>
      </w:r>
      <w:r>
        <w:rPr/>
        <w:t>na okres 24 miesięcy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24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 posiadaczy pojaz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00.000,00 Euro na szkody na osobie</w:t>
            </w:r>
          </w:p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Euro na szkody na mieniu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 casco bez ryzyka kradzież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ynkowa z VA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,00,-zł /osob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24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Warunki płatności /przelew/: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łatność w 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Raty w wysokości: ………………….. zł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odsetek za ewentualne nieterminowe płatności -nie wyższe niż ustawowe w skali  roku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świadczamy , że w przypadku wybrania naszej oferty zobowiązujemy się do podpisania umowy stanowiącej Załącznik Nr 8 do SIWZ oraz zgodnie z treścią oferty.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Wykonanie zamówienia </w:t>
      </w:r>
      <w:r>
        <w:rPr>
          <w:b/>
        </w:rPr>
        <w:t>powierzymy/nie powierzymy *</w:t>
      </w:r>
      <w:r>
        <w:rPr/>
        <w:t xml:space="preserve"> podwykonawcom w części zamówienia dot. ..........................................................................................................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UWAGA! * -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center"/>
        <w:rPr/>
      </w:pPr>
      <w:r>
        <w:rPr/>
        <w:t>..................................</w:t>
      </w:r>
    </w:p>
    <w:p>
      <w:pPr>
        <w:pStyle w:val="Normal"/>
        <w:ind w:left="4500" w:hanging="0"/>
        <w:jc w:val="center"/>
        <w:rPr/>
      </w:pPr>
      <w:r>
        <w:rPr/>
        <w:t>data i 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4  SIWZ – Ubezpieczenie pojazdów AC,OC i NNW  W.S.Z w Elbląg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49:00Z</dcterms:created>
  <dc:creator>mdudzinska</dc:creator>
  <dc:description/>
  <dc:language>en-US</dc:language>
  <cp:lastModifiedBy>mdudzinska</cp:lastModifiedBy>
  <cp:lastPrinted>2015-08-11T10:53:00Z</cp:lastPrinted>
  <dcterms:modified xsi:type="dcterms:W3CDTF">2015-08-11T08:53:00Z</dcterms:modified>
  <cp:revision>33</cp:revision>
  <dc:subject/>
  <dc:title>Załącznik Nr 14 do SIWZ</dc:title>
</cp:coreProperties>
</file>