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UMOWA nr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lang w:val="pl-PL"/>
        </w:rPr>
        <w:t>zawarta w dniu ……………………….. 2015 pomiędzy:</w:t>
      </w:r>
    </w:p>
    <w:p>
      <w:pPr>
        <w:pStyle w:val="Normal"/>
        <w:jc w:val="center"/>
        <w:rPr>
          <w:rFonts w:ascii="Tahoma" w:hAnsi="Tahoma" w:cs="Tahoma"/>
          <w:sz w:val="20"/>
          <w:lang w:val="pl-PL" w:eastAsia="ar-SA"/>
        </w:rPr>
      </w:pPr>
      <w:r>
        <w:rPr>
          <w:rFonts w:cs="Tahoma" w:ascii="Tahoma" w:hAnsi="Tahoma"/>
          <w:sz w:val="20"/>
          <w:lang w:val="pl-PL" w:eastAsia="ar-SA"/>
        </w:rPr>
      </w:r>
    </w:p>
    <w:p>
      <w:pPr>
        <w:pStyle w:val="Normal"/>
        <w:rPr>
          <w:rFonts w:ascii="Tahoma" w:hAnsi="Tahoma" w:cs="Tahoma"/>
          <w:b/>
          <w:b/>
          <w:iCs/>
          <w:sz w:val="20"/>
          <w:lang w:val="pl-PL"/>
        </w:rPr>
      </w:pPr>
      <w:r>
        <w:rPr>
          <w:rFonts w:cs="Tahoma" w:ascii="Tahoma" w:hAnsi="Tahoma"/>
          <w:b/>
          <w:iCs/>
          <w:sz w:val="20"/>
          <w:lang w:val="pl-PL"/>
        </w:rPr>
        <w:t>Wojewódzki Szpital Zespolony w Elblągu</w:t>
      </w:r>
    </w:p>
    <w:p>
      <w:pPr>
        <w:pStyle w:val="Normal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KRS: 0000003202</w:t>
      </w:r>
    </w:p>
    <w:p>
      <w:pPr>
        <w:pStyle w:val="Normal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NIP: 578-25-17-492</w:t>
      </w:r>
    </w:p>
    <w:p>
      <w:pPr>
        <w:pStyle w:val="Normal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Regon: 170745930,</w:t>
      </w:r>
    </w:p>
    <w:p>
      <w:pPr>
        <w:pStyle w:val="Normal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waną dalej Zamawiającym lub Stroną, reprezentowaną przez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Dyrektora Naczelnego </w:t>
      </w:r>
      <w:r>
        <w:rPr>
          <w:rFonts w:cs="Tahoma" w:ascii="Tahoma" w:hAnsi="Tahoma"/>
          <w:sz w:val="20"/>
          <w:lang w:val="pl-PL"/>
        </w:rPr>
        <w:t>– Elżbieta Gelert</w:t>
      </w:r>
    </w:p>
    <w:p>
      <w:pPr>
        <w:pStyle w:val="Normal"/>
        <w:rPr>
          <w:rFonts w:ascii="Tahoma" w:hAnsi="Tahoma" w:cs="Tahoma"/>
          <w:iCs/>
          <w:sz w:val="20"/>
          <w:lang w:val="pl-PL"/>
        </w:rPr>
      </w:pPr>
      <w:r>
        <w:rPr>
          <w:rFonts w:cs="Tahoma" w:ascii="Tahoma" w:hAnsi="Tahoma"/>
          <w:iCs/>
          <w:sz w:val="20"/>
          <w:lang w:val="pl-PL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sz w:val="20"/>
          <w:lang w:val="pl-PL"/>
        </w:rPr>
        <w:t>zwany dalej Wykonawcą lub Hotel.</w:t>
      </w:r>
    </w:p>
    <w:p>
      <w:pPr>
        <w:pStyle w:val="Normal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pl-PL"/>
        </w:rPr>
        <w:t>Umowa została zawarta bez stosowania przepisów ustawy Prawo zamówień publicznych na podstawie art. 4 pkt 8 Upzp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 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Przedmiot umow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1. Przedmiotem niniejszej umowy jest świadczenie usług, związanych z pobytem szkoleniowo- integracyjnym dla potrzeb Zamawiającego w hotelu………………. . 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2. Zamawiający zleca, a Wykonawca przyjmuje do wykonania zlecenie na świadczenie usług podczas pobytu szkoleniowo - integracyjnego dla uczestników skierowanych przez Zamawiającego, w dniach 05-07.10.2015 wg zaproszenia do złożenia ostatecznej oferty cenowej na: ”Świadczenie usług związanych z wyjazdowym pobytem szkoleniowo-integracyjnym” z dnia 8.09.2015 r., które stanowi integralną część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 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Prawa i obowiązki Zleceniobiorc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Wykonawca zobowiązuje się, w czasie trwania niniejszej umowy, wykonywać swoje obowiązki z należytą starannością oraz spełniać wobec Zamawiającego wszystkie obowiązki wynikające z przepisów prawa oraz zasad etyki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Wykonawca zobowiązuje się w trakcie wykonywania niniejszej Umowy uwzględniać sugestie i życzenia Zamawiającego dotyczące sposobu jej wykonania, o ile nie będą one wykraczały poza warunki i koszty Wykonawcy związane z realizacją niniejszej umow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Jeżeli sugestie i życzenia, o których mowa w ust. 2 niniejszego paragrafu spowodują wzrost oferty cenowej, Wykonawca jest zobowiązany poinformować o tym Zamawiającego i może uzależnić uwzględnienie ich realizacji od zobowiązania się Zamawiającego do poniesienia dodatkowych kosztów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 xml:space="preserve">Wykonawca oświadcza, iż jest ubezpieczony od odpowiedzialności cywilnej związanej z prowadzoną działalnością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pacing w:val="-3"/>
          <w:sz w:val="20"/>
          <w:lang w:val="pl-PL"/>
        </w:rPr>
        <w:t xml:space="preserve">W przypadku nienależytego lub braku wykonania przez </w:t>
      </w:r>
      <w:r>
        <w:rPr>
          <w:rFonts w:cs="Tahoma" w:ascii="Tahoma" w:hAnsi="Tahoma"/>
          <w:sz w:val="20"/>
          <w:lang w:val="pl-PL"/>
        </w:rPr>
        <w:t>Wykonawcę</w:t>
      </w:r>
      <w:r>
        <w:rPr>
          <w:rFonts w:cs="Tahoma" w:ascii="Tahoma" w:hAnsi="Tahoma"/>
          <w:b/>
          <w:spacing w:val="-3"/>
          <w:sz w:val="20"/>
          <w:lang w:val="pl-PL"/>
        </w:rPr>
        <w:t xml:space="preserve"> </w:t>
      </w:r>
      <w:r>
        <w:rPr>
          <w:rFonts w:cs="Tahoma" w:ascii="Tahoma" w:hAnsi="Tahoma"/>
          <w:spacing w:val="-3"/>
          <w:sz w:val="20"/>
          <w:lang w:val="pl-PL"/>
        </w:rPr>
        <w:t xml:space="preserve">obowiązków określonych w niniejszej Umowie, </w:t>
      </w:r>
      <w:r>
        <w:rPr>
          <w:rFonts w:cs="Tahoma" w:ascii="Tahoma" w:hAnsi="Tahoma"/>
          <w:sz w:val="20"/>
          <w:lang w:val="pl-PL"/>
        </w:rPr>
        <w:t>Wykonawca</w:t>
      </w:r>
      <w:r>
        <w:rPr>
          <w:rFonts w:cs="Tahoma" w:ascii="Tahoma" w:hAnsi="Tahoma"/>
          <w:bCs/>
          <w:spacing w:val="-3"/>
          <w:sz w:val="20"/>
          <w:lang w:val="pl-PL"/>
        </w:rPr>
        <w:t xml:space="preserve"> </w:t>
      </w:r>
      <w:r>
        <w:rPr>
          <w:rFonts w:cs="Tahoma" w:ascii="Tahoma" w:hAnsi="Tahoma"/>
          <w:spacing w:val="-3"/>
          <w:sz w:val="20"/>
          <w:lang w:val="pl-PL"/>
        </w:rPr>
        <w:t xml:space="preserve">zobowiązuje się do udzielenia rabatu lub zwrotu odpowiedniej części kwoty określonej w </w:t>
      </w:r>
      <w:r>
        <w:rPr>
          <w:rFonts w:cs="Tahoma" w:ascii="Tahoma" w:hAnsi="Tahoma"/>
          <w:b/>
          <w:sz w:val="20"/>
          <w:lang w:val="pl-PL"/>
        </w:rPr>
        <w:t xml:space="preserve">Zał.1 – Kalkulacja </w:t>
      </w:r>
      <w:r>
        <w:rPr>
          <w:rFonts w:cs="Tahoma" w:ascii="Tahoma" w:hAnsi="Tahoma"/>
          <w:spacing w:val="-3"/>
          <w:sz w:val="20"/>
          <w:lang w:val="pl-PL"/>
        </w:rPr>
        <w:t>do niniejszej umowy, co nie wyklucza dochodzenia naprawienia szkody w pełnej wysokości poniesionej przez Zamawiająceg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ramach realizacji niniejszej umowy Wykonawca zobowiązuje się do udostępnienia miejsc noclegowych w dniu przyjazdu uczestników szkolenia Zamawiającego od godz. 10.00, a w dniu wyjazdu do godz. 10.00. W przypadku braku możliwości udostępnienia pokoi uczestnikom szkolenia w dniu szkolenia od godz. 10.00 Wykonawca zobowiązany jest do zapewnienia przechowania bagażu do czasu udostępnienia pokoj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odniesieniu do ust. 6 niniejszego paragrafu, jeżeli obłożenie Wykonawcy na to pozwoli goście będą meldowani/wymeldowani, wcześniej/później bez dodatkowych opłat.</w:t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3</w:t>
      </w:r>
    </w:p>
    <w:p>
      <w:pPr>
        <w:pStyle w:val="TextBodyIndent"/>
        <w:spacing w:before="0" w:after="0"/>
        <w:ind w:left="709" w:hanging="709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Prawa i obowiązki Zamawiającego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Zamawiający zobowiązuje się do dostarczenia Wykonawcy wszelkich informacji niezbędnych do realizacji niniejszej umowy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 xml:space="preserve">Zamawiający zobowiązuje się do dostarczenia </w:t>
      </w:r>
      <w:r>
        <w:rPr>
          <w:rFonts w:cs="Tahoma" w:ascii="Tahoma" w:hAnsi="Tahoma"/>
          <w:b/>
          <w:sz w:val="20"/>
          <w:lang w:val="pl-PL"/>
        </w:rPr>
        <w:t>najpóźniej na 3 dni</w:t>
      </w:r>
      <w:r>
        <w:rPr>
          <w:rFonts w:cs="Tahoma" w:ascii="Tahoma" w:hAnsi="Tahoma"/>
          <w:sz w:val="20"/>
          <w:lang w:val="pl-PL"/>
        </w:rPr>
        <w:t xml:space="preserve"> przed rozpoczęciem realizacji niniejszej umowy szczegółowej agendy pobytu z zaznaczeniem godzin poszczególnych posiłków, przerw kawowych, terminów (godzin) wykorzystania sal konferencyjnych oraz szczegółową pisemną listę osób, z podziałem na pokoje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mawiający zgłosi Wykonawcy osoby trzecie podejmujące działania na terenie Wykonawcy wraz z dokładnym zakresem planowanych prac. (osoby prowadzące szkolenie). Osoby te zostaną ujęte na liście osób, o której mowa w ust. 2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mawiający nie ponosi dodatkowych kosztów usług wykorzystanych przez gości Zamawiającego (np. mini bar, telefon, dodatkowe usługi gastronomiczne). Zleceniobiorca ma prawo obciążyć uczestnika szkolenia za dodatkowe usługi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Warunki zmiany rezerwacji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mawiający ma prawo do bezkosztowego obniżenia zamówionej liczby usług, </w:t>
        <w:br/>
        <w:t>w dniu daty rozpoczęcia pobytu szkoleniowo – integracyjnego, przy czym liczba osób ujętych na przedłożonej wykonawcy liście oraz usług związanych z ich obsługą nie może ulec zmniejszeniu o więcej niż 20%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Strony ustalają, że w przypadku zmiany ilości, rodzaju i zakresu świadczonych przez Wykonawcę usług realizacja niniejszej umowy zmieni się o nowe kalkulacje potwierdzone pisemnie przez Strony niniejszej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Osobą upoważnioną do składania dodatkowych zamówień lub ich zmiany,</w:t>
        <w:br/>
        <w:t xml:space="preserve">z ramienia Zleceniodawcy jest </w:t>
      </w:r>
      <w:r>
        <w:rPr>
          <w:rFonts w:cs="Tahoma" w:ascii="Tahoma" w:hAnsi="Tahoma"/>
          <w:b/>
          <w:sz w:val="20"/>
          <w:lang w:val="pl-PL"/>
        </w:rPr>
        <w:t xml:space="preserve">Agnieszka Grzelak, Elżbieta Rojewska-Gubaro. </w:t>
      </w:r>
      <w:r>
        <w:rPr>
          <w:rFonts w:cs="Tahoma" w:ascii="Tahoma" w:hAnsi="Tahoma"/>
          <w:sz w:val="20"/>
          <w:lang w:val="pl-PL"/>
        </w:rPr>
        <w:t>Z ramienia Wykonawcy jest ……………………………………………. …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przypadku anulowania przez Wykonawcę, z winy Wykonawcy usług zamówionych przez Zamawiającego, Wykonawca zapłaci Zamawiającemu karę umowną w wysokości 20% kosztów pobytu szkoleniowo - integracyjnego oraz zapewni Zamawiającemu miejsce realizacji usługi w innym hotelu, zaakceptowanym przez Zamawiającego o tym samym lub wyższym standardzie oraz po kosztach zawartych w niniejszej umowi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przypadku, o którym mowa w ust. 4 niniejszego paragrafu Wykonawca pokryje ewentualną różnicę w wysokości kosztów organizacji pobytu w innym hotelu niezależnie od obowiązku zapłaty kary umownej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Zamiana treści umow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Strony dopuszczają zmiany treści umowy czasowe lub trwałe w trakcie jej      obowiązywania pod warunkiem, że: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0"/>
          <w:lang w:val="pl-PL"/>
        </w:rPr>
        <w:t>a) zmiany te są korzystne dla Zamawiającego ,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0"/>
          <w:lang w:val="pl-PL"/>
        </w:rPr>
        <w:t>b) strony dopuszczają zmianę umowy w zakresie obniżenia ceny ,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c) ilekroć jest to konieczne ze względu na zmianę powszechnie obowiązujących przepisów prawa. W przypadku zmiany stawki podatku VAT na podstawie zmian przepisów prawa, ceny jednostkowe netto pozostają bez zmian.</w:t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2. W przypadku udokumentowanych zmian, o których mowa w ust. 1 zostaną one uzgodnione i po zaakceptowaniu przez Zamawiającego wprowadzone aneksem do umowy. 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0"/>
          <w:lang w:val="pl-PL"/>
        </w:rPr>
        <w:t xml:space="preserve">3. Aneks zostanie sporządzony przez Wykonawcę i przesłany z co najmniej </w:t>
        <w:br/>
        <w:t>7-dniowym wyprzedzeniem do Zamawiającego w celu zapoznania się z jego treścią.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0"/>
          <w:lang w:val="pl-PL"/>
        </w:rPr>
        <w:t>4. W przypadku wystąpienia istotnej zmiany okoliczności powodującej, że wykonanie niniejszej umowy nie leży w interesie publicznym Zamawiającemu będzie przysługiwać prawo odstąpienia od umowy w terminie 10 (słownie: dziesięciu) dni od powzięcia wiadomości o powyższych okolicznościach</w:t>
      </w:r>
    </w:p>
    <w:p>
      <w:pPr>
        <w:pStyle w:val="Normal"/>
        <w:tabs>
          <w:tab w:val="clear" w:pos="720"/>
          <w:tab w:val="left" w:pos="2552" w:leader="none"/>
        </w:tabs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5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Płatności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Strony ustalają, że wynagrodzenie Hotelu tytułem realizacji niniejszej umowy wg kalkulacji Zał.1 – Kalkulacja wynosi ………….. zł brutto (słownie: …………………………………………………………..)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Strony ustalają, że wynagrodzenie Hotelu, o którym mowa w ust. 1 niniejszego paragrafu płatne będzie w terminie 14 dni od dnia wystawienia przez Hotel faktury VAT. Podstawą do wystawienia faktury jest wykonanie usługi objętej niniejszą umową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ierzytelność wynikająca z niniejszej umowy może być przeniesiona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ykonawca oświadcza, że nie zawrze umowy poręczenia dotyczącej wierzytelności z umowy, jak również nie dokona przekazu wierzytelności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 ewentualne nieterminowe płatności Wykonawca może naliczyć odsetki w wysokości nie wyższych niż ustawowe w skali roku.</w:t>
      </w:r>
    </w:p>
    <w:p>
      <w:pPr>
        <w:pStyle w:val="Normal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§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miany i uzupełnienia tej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sprawach nie uregulowanych niniejszą umową stosuje się przepisy kodeksu Cywil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ahoma" w:ascii="Tahoma" w:hAnsi="Tahoma"/>
          <w:sz w:val="20"/>
          <w:lang w:val="pl-PL"/>
        </w:rPr>
        <w:t>Wszelkie spory mogące wyniknąć z niniejszej Umowy będą rozstrzygane przez Sąd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Jeżeli którekolwiek z postanowień niniejszej umowy stanie się z jakichkolwiek przyczyn nieważne, bezskuteczne lub wyniknie z nich luka, to nie narusza to ważności i skuteczności pozostałych postanowie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W przypadku, o którym mowa w ust. 4 niniejszego paragrafu Strony zobowiązane są do zastąpienia nieważnego lub nieskutecznego postanowienia takim, które odpowiada ich intencjo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Podpisując umowę każda ze stron oświadcza, że zapoznała się z jej treścią oraz przyjęła ją do wiadomości i wykonania oraz podpisała i otrzymała taki sam egzemplarz umowy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1416" w:firstLine="708"/>
        <w:jc w:val="righ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ab/>
        <w:tab/>
        <w:tab/>
      </w:r>
    </w:p>
    <w:p>
      <w:pPr>
        <w:pStyle w:val="Normal"/>
        <w:ind w:left="1416" w:firstLine="708"/>
        <w:jc w:val="righ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431" w:top="4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EngraversGothic B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3333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333333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3333"/>
                      </w:rPr>
                    </w:pPr>
                    <w:r>
                      <w:rPr>
                        <w:rStyle w:val="PageNumber"/>
                        <w:color w:val="333333"/>
                      </w:rPr>
                      <w:fldChar w:fldCharType="begin"/>
                    </w:r>
                    <w:r>
                      <w:rPr>
                        <w:rStyle w:val="PageNumber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color w:val="333333"/>
                      </w:rPr>
                      <w:t>4</w:t>
                    </w:r>
                    <w:r>
                      <w:rPr>
                        <w:rStyle w:val="PageNumber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727"/>
        </w:tabs>
        <w:ind w:left="2727" w:hanging="20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railerWGM">
    <w:name w:val="Trailer WGM"/>
    <w:basedOn w:val="Domylnaczcionkaakapitu"/>
    <w:qFormat/>
    <w:rPr>
      <w:caps/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0000FF"/>
      <w:sz w:val="24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esc1">
    <w:name w:val="tresc1"/>
    <w:basedOn w:val="Domylnaczcionkaakapitu"/>
    <w:qFormat/>
    <w:rPr>
      <w:rFonts w:ascii="Verdana" w:hAnsi="Verdana" w:cs="Verdana"/>
      <w:b w:val="false"/>
      <w:bCs w:val="false"/>
      <w:strike w:val="false"/>
      <w:dstrike w:val="false"/>
      <w:color w:val="5E2706"/>
      <w:sz w:val="17"/>
      <w:szCs w:val="17"/>
      <w:u w:val="none"/>
    </w:rPr>
  </w:style>
  <w:style w:type="character" w:styleId="HotelEBA">
    <w:name w:val="Hotel ŁEBA"/>
    <w:basedOn w:val="Domylnaczcionkaakapitu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808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3"/>
      </w:numPr>
      <w:tabs>
        <w:tab w:val="clear" w:pos="720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Endnote">
    <w:name w:val="Endnote Text"/>
    <w:basedOn w:val="Normal"/>
    <w:pPr>
      <w:spacing w:before="0" w:after="240"/>
    </w:pPr>
    <w:rPr>
      <w:sz w:val="24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1"/>
      </w:numPr>
      <w:tabs>
        <w:tab w:val="clear" w:pos="720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16"/>
      </w:numPr>
      <w:tabs>
        <w:tab w:val="clear" w:pos="720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20"/>
      </w:numPr>
      <w:tabs>
        <w:tab w:val="clear" w:pos="720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20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20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  <w:ind w:left="720" w:hanging="72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Zwykytekst">
    <w:name w:val="Zwykły tekst"/>
    <w:basedOn w:val="Normal"/>
    <w:qFormat/>
    <w:pPr>
      <w:spacing w:before="0" w:after="240"/>
    </w:pPr>
    <w:rPr>
      <w:sz w:val="24"/>
    </w:rPr>
  </w:style>
  <w:style w:type="paragraph" w:styleId="Signature">
    <w:name w:val="Signature"/>
    <w:basedOn w:val="Normal"/>
    <w:pPr>
      <w:spacing w:before="0" w:after="240"/>
      <w:ind w:left="4320" w:hanging="0"/>
    </w:pPr>
    <w:rPr>
      <w:sz w:val="24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EnvelopeWGMReturn">
    <w:name w:val="Envelope WGM Return"/>
    <w:basedOn w:val="Normal"/>
    <w:qFormat/>
    <w:pPr/>
    <w:rPr/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pl-PL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;Arial" w:hAnsi="EngraversGothic BT;Arial" w:cs="EngraversGothic BT;Arial"/>
      <w:b/>
      <w:spacing w:val="100"/>
      <w:sz w:val="28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ender">
    <w:name w:val="Envelope Return"/>
    <w:basedOn w:val="Normal"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Plandokumentu">
    <w:name w:val="Plan dokumentu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DeliveryMethod">
    <w:name w:val="Delivery Method"/>
    <w:basedOn w:val="Normal"/>
    <w:next w:val="Normal"/>
    <w:qFormat/>
    <w:pPr>
      <w:spacing w:before="0" w:after="24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nakZnakZnak">
    <w:name w:val=" Znak Znak Znak"/>
    <w:basedOn w:val="Normal"/>
    <w:qFormat/>
    <w:pPr/>
    <w:rPr>
      <w:szCs w:val="24"/>
      <w:lang w:val="pl-PL"/>
    </w:rPr>
  </w:style>
  <w:style w:type="paragraph" w:styleId="Znak">
    <w:name w:val=" Znak"/>
    <w:basedOn w:val="Normal"/>
    <w:qFormat/>
    <w:pPr/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30:00Z</dcterms:created>
  <dc:creator>Kasia Skorblewicz</dc:creator>
  <dc:description/>
  <cp:keywords/>
  <dc:language>en-US</dc:language>
  <cp:lastModifiedBy>agrzelak</cp:lastModifiedBy>
  <cp:lastPrinted>2015-09-07T11:20:00Z</cp:lastPrinted>
  <dcterms:modified xsi:type="dcterms:W3CDTF">2015-09-09T07:36:00Z</dcterms:modified>
  <cp:revision>19</cp:revision>
  <dc:subject/>
  <dc:title>UMOWA SPRZEDAŻY KONFERENCYJNYCH PAKIETÓW POBYT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WA1:\67036\02\1FQ402!.DOC\99980.0309</vt:lpwstr>
  </property>
</Properties>
</file>