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</w:t>
        <w:tab/>
        <w:t xml:space="preserve">          </w:t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OFERTA dla Wojewódzkiego Szpitala Zespolonego w Elblągu, ul. Królewiecka 14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08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wykonawcy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nazwa: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a hotelu (ilość gwiazdek):…………………………………………………………………....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ległość od Elbląga: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, województwo: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Telefon/fax: 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do kontaktów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Nazwa banku i nr konta bankowego: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REGON ..................................., NIP ..................................., KRS/ nr ew. 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oferty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jazd szkoleniowo-integracyjny, świadczenie  usług związanych z konferencyjnymi pakietami pobytowymi dla Wojewódzkiego Szpitala Zespolonego w Elblągu w dniach 05-07.10.2015 r., </w:t>
        <w:br/>
        <w:t xml:space="preserve">dla 140 osób podzielonych na dwie grupy.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FF"/>
          <w:sz w:val="20"/>
          <w:szCs w:val="20"/>
        </w:rPr>
      </w:pPr>
      <w:r>
        <w:rPr>
          <w:rFonts w:cs="Tahoma" w:ascii="Tahoma" w:hAnsi="Tahoma"/>
          <w:b/>
          <w:color w:val="FF00FF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nie z warunkami zawartymi w zaproszeniu oraz wymaganiami określonymi w Opisie przedmiotu zamówienia stanowiącym Załączniku nr 1 do zaproszenia za cenę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netto: ................................ zł (słownie: ......................................................)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tawka podatku VAT ...........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- kwota podatku VAT ................ (słownie: ..........................................................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brutto :...............................zł (słownie: 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płatności – przelewem na konto w terminie 30 dni od daty wykonania usługi, wystawienia faktury VAT i przekazania Zamawiającem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odsetek za nieterminową płatność nie wyższa niż odsetki ustawowe w skali ro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usługi 05-07.10.201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treścią zaproszenia do złożenia ostatecznej oferty cenowej, kryteriami oceny ofert i nie wnosimy do nich zastrzeże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rzymaliśmy od Zamawiającego wszystkie niezbędne dane, informacje potrzebne do przygotowania oferty, znany jest nam zakres i cel niniejszego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brania naszej oferty zobowiązujemy się do podpisania umowy stanowiącej Załącznik nr 3 do zaproszenia zgodnie z treścią ofer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e zamówienie będzie realizowane zgodnie z obowiązującymi przepisami: polskimi normami oraz przepisami resortowym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19" w:footer="8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2351"/>
      <w:gridCol w:w="1569"/>
    </w:tblGrid>
    <w:tr>
      <w:trPr>
        <w:trHeight w:val="1440" w:hRule="atLeast"/>
      </w:trPr>
      <w:tc>
        <w:tcPr>
          <w:tcW w:w="11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8100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5" t="-64" r="-95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1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23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  <w:tc>
        <w:tcPr>
          <w:tcW w:w="156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7625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STATUS SZPITALA AKREDYTOWANEGO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3"/>
              <w:szCs w:val="13"/>
            </w:rPr>
            <w:t>NR 2011/18</w:t>
          </w:r>
        </w:p>
      </w:tc>
    </w:tr>
  </w:tbl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z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49:00Z</dcterms:created>
  <dc:creator>Sekcja Informatyki i Telekomunikacji</dc:creator>
  <dc:description/>
  <cp:keywords/>
  <dc:language>en-US</dc:language>
  <cp:lastModifiedBy>agrzelak</cp:lastModifiedBy>
  <cp:lastPrinted>2015-09-08T14:12:00Z</cp:lastPrinted>
  <dcterms:modified xsi:type="dcterms:W3CDTF">2015-09-08T12:12:00Z</dcterms:modified>
  <cp:revision>32</cp:revision>
  <dc:subject/>
  <dc:title>WSZ-VII-S/ZJM-0610-</dc:title>
</cp:coreProperties>
</file>