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3 do zaproszenia do złożenia oferty ostatecznej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 w:ascii="Arial" w:hAnsi="Arial"/>
          <w:b/>
          <w:i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SPRZEDAŻY Nr ........./Pu/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KUPUJĄCYM</w:t>
      </w:r>
      <w:r>
        <w:rPr/>
        <w:t xml:space="preserve"> lub WSzZ w Elblą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a wyłonioną w trybie art.4  pkt. 8 Ustawy z dnia 29 stycznia 2004r.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  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 nr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 ...............................................   KRS/ nr wpisu do ewidencji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SPRZEDAJĄ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umowy jest sprzedaż </w:t>
      </w:r>
      <w:r>
        <w:rPr>
          <w:rFonts w:cs="Arial" w:ascii="Arial" w:hAnsi="Arial"/>
          <w:b/>
          <w:bCs/>
        </w:rPr>
        <w:t xml:space="preserve">preparatu wypełniającego UROLASTIC stosowanego w leczeniu nietrzymania moczu  </w:t>
      </w:r>
      <w:r>
        <w:rPr>
          <w:rFonts w:cs="Arial" w:ascii="Arial" w:hAnsi="Arial"/>
        </w:rPr>
        <w:t>– 10 zestawów zawartych w ofercie z dnia ..............................., która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rzedający gwarantuje, że zaoferowane produkty  posiadają pozwolenie na dopuszczenie do obrotu produktów leczniczych zgodnie z Ustawą  Prawo Farmaceutyczne z dnia 06.09.2001r.  (tekst jednolity Dz.U. z 2008r. Nr 45 poz. 271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zedający dostarczy Kupującemu towar zgodny z § 1 niniejszej umowy, którego ilości zostaną każdorazowo określone na podstawie zamówień Apteki  WSzZ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rzedający zobowiązuje się do realizacji dostaw częściowych w dni powszednie w godzinach od 7 </w:t>
      </w:r>
      <w:r>
        <w:rPr>
          <w:rFonts w:cs="Arial" w:ascii="Arial" w:hAnsi="Arial"/>
          <w:color w:val="000000"/>
          <w:vertAlign w:val="superscript"/>
        </w:rPr>
        <w:t xml:space="preserve">30 </w:t>
      </w:r>
      <w:r>
        <w:rPr>
          <w:rFonts w:cs="Arial" w:ascii="Arial" w:hAnsi="Arial"/>
          <w:color w:val="000000"/>
        </w:rPr>
        <w:t xml:space="preserve"> do 14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>: w terminie ................................. dni roboczych ( nie dłuższy niż 3 dni robocze) od złożenia zamówienia częściowego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dostawa wypada w dniu wolnym od pracy (sobota , niedziela święto ustawowe ) dostawa nastąpi w pierwszym dniu  roboczym po wyznaczonym termini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przedający dostarczy towar do Apteki WSzZ własnym lub wynajętym środkiem transportu, na swój koszt i ryzyk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Sprzedający do dostawy towaru zobowiązany jest dołączyć fakturę VAT, która zawiera: nazwę, ilość, cenę, serię oraz datę ważności dla poszczególnych pozycji oraz numer umowy. W przypadku, gdy do dostawy wraz z fakturą dołączony będzie dokument WZ wówczas Kupujący dopuszcza umieszczenie daty ważności na dokumencie WZ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 utrzymania stałości cen  dla poszczególnego asortymentu  przez cały okres trwania umowy z zastrzeżeniem ust.2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że zmiany te są korzystne dla Kupującego;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 ;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że są wynikiem decyzji refundacyjnej ( dot. tylko obniżenia ceny ) zgodnie z Ustawą z dnia 12.05.2011 r. o refundacji leków, środków spożywczych specjalnego przeznaczenia żywieniowego oraz wyrobów medycznych (Dz. U. nr 122 poz. 696 z póź. zm. )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podatku od towarów i usług – wynagrodzenie Sprzedającego w odniesieniu do niezrealizowanej części zamówienia zmienia się stosownie do ceny brutto wynikającej z nowej stawki począwszy od dnia wejścia w życie przepisów wprowadzających zmianę, przy czym w przypadku wzrostu wynagrodzenia Sprzedającego jest on zobowiązany wykazać wpływ zmiany na koszty wykonania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W razie wejścia w życie zmian, o których mowa w ust. 2d) w trakcie okresu rozliczeniowego Sprzedający  wystawi fakturę uwzględniającą dwie różne stawki wynagrod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terminu obowiązywania umowy w przypadku nie wykorzystania ilości określonych w umowi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 xml:space="preserve">W przypadku udokumentowanych zmian, o których mowa w ust. 2 zostaną one  uzgodnione i po zaakceptowaniu przez Kupującego wprowadzone aneksem do umowy. </w:t>
      </w:r>
    </w:p>
    <w:p>
      <w:pPr>
        <w:pStyle w:val="Tekstpodstawowy3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neks zostanie sporządzony przez Sprzedającego i przesłany z co najmniej 7 –dniowym  wyprzedzeniem do Kupującego w celu zapoznania się z jego treścią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trwania umowy Sprzedający zobowiązany jest do informowania Kupującego o okresowych obniżkach cen leków objętych umową, nie podlegających ustawie o refundacji leków oraz umożliwić Kupującemu zakup leku po niższej cenie (np.promocje cenowe, obniżenie ceny przez producenta, itp.). Okresowe obniżenie ceny leku nie wymaga sporządzenia aneksu do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 ewentualne nieterminowe płatności Sprzedający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/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 tytułu nieterminowych dostaw Kupującemu przysługuje prawo naliczenia Sprzedającemu kary umownej w  wysokości 0,25% wartości brutto danego zamówienia za każdy dzień opóźn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Sprzedającego, Kupujący ma prawo żądać kary umownej w wysokości 10% wartości brutto niezrealizowanej części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zastrzega, że w przypadku gdy niemożliwe jest dostarczenie brakującego leku w ciągu 3 dni roboczych, Sprzedający zobowiązany jest do wystawienia pisemnej noty (która będzie podstawą do zakupu leku w innej hurtowni farmaceutycznej). Różnicą  w cenie zostanie obciążony Sprzedają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Fonts w:cs="Arial" w:ascii="Arial" w:hAnsi="Arial"/>
        </w:rPr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oświadcza, że nie zawrze umowy poręczenia dotyczącej wierzytelności z umowy, jak również nie dokona przekazu wierzytel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Sprzedają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starczyć towar z terminem ważności nie krótszym niż 6 miesięcy licząc od dnia ich dostarczenia do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W przypadku stwierdzenia braków ilościowych lub wad jakościowych Kupujący niezwłocznie powiadomi o tym Sprzedającego, który rozpatrzy reklamację w terminie: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5 dni roboczych, licząc od dnia zgłoszenia reklamacji przez Aptekę Szpitalną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12 miesięcy tj. od </w:t>
      </w:r>
      <w:r>
        <w:rPr>
          <w:rFonts w:cs="Arial" w:ascii="Arial" w:hAnsi="Arial"/>
          <w:b/>
        </w:rPr>
        <w:t>....................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................................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..........................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 zastrzeżeniem § 5 ust. 4 niniejszej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SPRZEDAJĄCY                                                          KUPU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57:00Z</dcterms:created>
  <dc:creator>mdudzinska</dc:creator>
  <dc:description/>
  <dc:language>en-US</dc:language>
  <cp:lastModifiedBy>mdudzinska</cp:lastModifiedBy>
  <dcterms:modified xsi:type="dcterms:W3CDTF">2015-10-05T11:12:00Z</dcterms:modified>
  <cp:revision>6</cp:revision>
  <dc:subject/>
  <dc:title>Załącznik Nr 3 do zaproszenia do złożenia oferty ostatecznej</dc:title>
</cp:coreProperties>
</file>