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parat wypełniający UROLASTIC stosowany w leczeniu nietrzymania moczu 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la potrzeb Oddziału Urologicznego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ojewódzkiego Szpitala Zespolonego w Elbląg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5793"/>
        <w:gridCol w:w="993"/>
        <w:gridCol w:w="1275"/>
        <w:gridCol w:w="1418"/>
        <w:gridCol w:w="1417"/>
        <w:gridCol w:w="1276"/>
        <w:gridCol w:w="1276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tawów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i nazwa (podać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sz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=(CxE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=(F+G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 xml:space="preserve">Preparat wypełniający UROLASTIC stosowany w leczeniu nietrzymania moczu , mało inwazyjny, elastyczny, dwuskładnikowy, siloksanowy polimer , polimeryzujący w miejscu wprowadzenia w jednolity elastomer w ciągu kilku sekund po wstrzyknięciu, nie podlegający biodegradacji . 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Skład zestawu jednorazowego : podwójna strzykawka (2x2,5ml) środek wypełniający,  mieszalnik mechaniczny, igła G18, pistolet , aplikator –celowni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Załącznik Nr 2 do zaproszenia do złożenia oferty ostatecznej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>
      <w:rFonts w:ascii="Symbol" w:hAnsi="Symbol" w:cs="OpenSymbol"/>
    </w:rPr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Rafał Pawłowski</dc:creator>
  <dc:description/>
  <dc:language>en-US</dc:language>
  <cp:lastModifiedBy>mdudzinska</cp:lastModifiedBy>
  <cp:lastPrinted>2015-10-05T13:14:00Z</cp:lastPrinted>
  <dcterms:modified xsi:type="dcterms:W3CDTF">2015-10-05T11:14:00Z</dcterms:modified>
  <cp:revision>10</cp:revision>
  <dc:subject/>
  <dc:title>OPIS PRZEDMIOTU ZAMÓWIENIA</dc:title>
</cp:coreProperties>
</file>