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34 do SIWZ 39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STAW W CELU OCENY SPEŁNIENIA WARUNKU UDZIAŁU W POSTĘPOWANIU POSIADANIA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                                                   </w:t>
      </w:r>
      <w:r>
        <w:rPr/>
        <w:t>WIEDZY I DOŚWIADCZENIA OPISANEGO W PUNKCIE 5.1.2.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 przed upływem terminu składania ofert, a jeżeli okres prowadzenia działalno</w:t>
      </w:r>
      <w:r>
        <w:rPr>
          <w:rFonts w:eastAsia="TimesNewRoman;Times New Roman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dostawy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2128"/>
        <w:gridCol w:w="2194"/>
        <w:gridCol w:w="2103"/>
        <w:gridCol w:w="3268"/>
        <w:gridCol w:w="3733"/>
      </w:tblGrid>
      <w:tr>
        <w:trPr>
          <w:trHeight w:val="6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dostaw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artość dostawy brutto [PLN]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 dostawy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dbiorca – Zamawiający  (nazwa, adres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UWAGA: Do niniejszego wykazu Wykonawca zobowiązany jest załączyć </w:t>
      </w:r>
      <w:r>
        <w:rPr>
          <w:b/>
          <w:color w:val="000000"/>
        </w:rPr>
        <w:t xml:space="preserve">dowody wykonania dostaw zgodnie z wymogiem pkt. 6.2 ppkt. 2 SIWZ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</w:t>
      </w:r>
    </w:p>
    <w:p>
      <w:pPr>
        <w:pStyle w:val="Normal"/>
        <w:ind w:firstLine="3828"/>
        <w:jc w:val="center"/>
        <w:rPr/>
      </w:pPr>
      <w:r>
        <w:rPr/>
        <w:t xml:space="preserve">data, podpis upoważnionego </w:t>
      </w:r>
    </w:p>
    <w:p>
      <w:pPr>
        <w:pStyle w:val="Normal"/>
        <w:ind w:firstLine="3828"/>
        <w:jc w:val="center"/>
        <w:rPr/>
      </w:pP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39/2015 SIWZ WSzZ Elbląg – dostawa szwów chirurgicznych i hemostatyków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7">
    <w:name w:val=" Znak7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16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10-05T10:19:00Z</dcterms:modified>
  <cp:revision>3</cp:revision>
  <dc:subject/>
  <dc:title>SIWZ hemodynamika</dc:title>
</cp:coreProperties>
</file>