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łącznik Nr 31 do SIWZ 39/2015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39/2015 SIWZ WSzZ Elbląg – dostawa szwów chirurgicznych i hemostatyków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14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10-05T10:16:00Z</dcterms:modified>
  <cp:revision>3</cp:revision>
  <dc:subject/>
  <dc:title>SIWZ hemodynamika</dc:title>
</cp:coreProperties>
</file>