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240" w:after="60"/>
        <w:ind w:left="0" w:hanging="0"/>
        <w:rPr/>
      </w:pPr>
      <w:r>
        <w:rPr>
          <w:rFonts w:cs="Arial" w:ascii="Arial" w:hAnsi="Arial"/>
          <w:b/>
          <w:i/>
        </w:rPr>
        <w:t xml:space="preserve">Załącznik Nr 35 do SIWZ / wzór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39/xx/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...... r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/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Grażynę Sokołowską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Z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zedmiotem umowy jest sprzedaż szwów chirurgicznych / hemostatyków zgodnych z pakietem/pakietami nr .................. zawartym/-tymi w ofercie przetargowej z dnia ..............................., które/-ry to pakiet/-ty stanowią załącznik/-ki do niniejszej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, że przedmiot zamówienia zaoferowany w w/wym pakiecie /pakietach posiada dokumenty </w:t>
      </w:r>
      <w:r>
        <w:rPr>
          <w:rFonts w:cs="Arial" w:ascii="Arial" w:hAnsi="Arial"/>
          <w:color w:val="000000"/>
        </w:rPr>
        <w:t xml:space="preserve">dopuszczające do obrotu i używania zgodnie z  </w:t>
      </w:r>
      <w:r>
        <w:rPr>
          <w:rFonts w:cs="Arial" w:ascii="Arial" w:hAnsi="Arial"/>
        </w:rPr>
        <w:t xml:space="preserve">Ustawą z dnia 20 maja 2010 r. </w:t>
      </w:r>
      <w:r>
        <w:rPr>
          <w:rFonts w:cs="Arial" w:ascii="Arial" w:hAnsi="Arial"/>
          <w:bCs/>
        </w:rPr>
        <w:t xml:space="preserve">o wyrobach medycznych </w:t>
      </w:r>
      <w:r>
        <w:rPr>
          <w:rFonts w:cs="Arial" w:ascii="Arial" w:hAnsi="Arial"/>
        </w:rPr>
        <w:t>(Dz.U. z 2010 nr 107 poz. 679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a własny koszt przeprowadzi nieodpłatne szkolenie dla personelu 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dycznego WSzZ w Elblągu w siedzibie Zamawiającego w zakresie prawidłowego 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osowania hemostatyków (dotyczy pakietu Nr 21,22,27) w terminie maksymalnie 10 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 kalendarzowych, licząc od dnia podpisania niniejszej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y Zamawiającemu towar zgodny z § 1 ust. 1 niniejszej umowy, którego ilości zostaną każdorazowo określone na podstawie zamówień częściowych składanych przez Aptekę WSzZ. Zamówienie jest ważne jeżeli posiada numer klienta i kody produkt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Termin dostaw częściowych </w:t>
      </w:r>
    </w:p>
    <w:p>
      <w:pPr>
        <w:pStyle w:val="TextBody"/>
        <w:ind w:left="284" w:hanging="284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- w zakresie pakietu/ów .............. - ........... dni roboczych  ( max. 4 dni robocze ) </w:t>
      </w:r>
    </w:p>
    <w:p>
      <w:pPr>
        <w:pStyle w:val="TextBody"/>
        <w:ind w:left="284" w:hanging="284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z w:val="24"/>
          <w:szCs w:val="24"/>
        </w:rPr>
        <w:t>- w zakresie pakietu/ów .............. - ........... dni roboczych  ( max. 4 dni robocze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d  złożenia zamówienia częściowego przez Aptekę WSzZ </w:t>
      </w:r>
    </w:p>
    <w:p>
      <w:pPr>
        <w:pStyle w:val="Normal"/>
        <w:rPr/>
      </w:pPr>
      <w:r>
        <w:rPr>
          <w:rFonts w:cs="Arial" w:ascii="Arial" w:hAnsi="Arial"/>
        </w:rPr>
        <w:t xml:space="preserve">3.  Jeżeli dostawa wypada w dniu wolnym od pracy dostawa nastąpi w pierwszym dniu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boczym po wyznaczonym termi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Wykonawca dostarczy towar do Apteki WSzZ własnym lub wynajętym środkiem transportu, na swój koszt i ryzyko. Osoba odpowiedzialna za odbiór  ilości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owaru – pracownik komory przyjęć Apteki WSzZ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konawca do dostawy towaru zobowiązany jest dołączyć fakturę VAT, która zawiera: nazwę, ilość, cenę ,serię oraz datę ważności dla poszczególnych pozycji oraz numer umowy. W przypadku, gdy do dostawy wraz z fakturą dołączony będzie dokument WZ wówczas Zamawiający dopuszcza umieszczenie daty ważności na dokumencie WZ. Fakturę uważa się za dostarczoną wraz z dostawą, jeżeli zostanie przesłana Zamawiającemu w dniu dostawy faksem lub drogą elektroniczną pod warunkiem dostarczenia oryginału faktury w terminie do 3 dni od daty dosta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y towar zgodny z następującymi zapisam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</w:rPr>
        <w:t>Przedmiot zamówienia sterylny (jałowy)  wymaga wyraźnego oznaczenia na opakowaniu jednostkowym z określeniem czasookresu zachowania jałow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szew używany do operacji musi być wyraźnie i czytelnie opisany na opakowaniu jednostkowym, co do zawartości, minimalne wymagane dane opisowe: nazwa, oznaczenie, grubość nitki, graficzne przedstawienie wyglądu igły, przekrój poprzeczny igły, długość igły, długość nitki, numer serii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zbiorcze musi zawierać następujące informacje, czyli nie mniej danych niż opakowanie jednostkowe i musi posiadać wyraźnie oznaczoną liczbę opakowań jednostkowych w opakowaniu zbiorczym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zbiorcze ( dot. szwów chirurgicznych ) musi posiadać informację o posiadanym asortymencie w języku polskim, a w szczególności: charakterystykę, wskazanie do stosowania, działanie, wytrzymałość , czas wchłaniani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otwierania opakowania jednostkowego szwów ma umożliwiać aseptyczne otwieranie – długość listów do otwierania nie mniejsza niż 5mm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szwów musi być dwuwarstwowe (opakowanie sterylne w opakowaniu sterylnym) – co oznacza, iż otwarcie jednego opakowania zewnętrznego nie powoduje rozjałowienia właściwego materiału zawartego w drugim opakowaniu. Opakowanie wewnętrzne winno zachować warunki jałowości przed otwarciem opakowania zewnętrznego. </w:t>
      </w:r>
      <w:r>
        <w:rPr>
          <w:rFonts w:cs="Arial" w:ascii="Arial" w:hAnsi="Arial"/>
          <w:color w:val="000000"/>
        </w:rPr>
        <w:t xml:space="preserve">Dopuszcza się w zakresie Pakietu nr 1,2,4,5,6,7,8,13,14,15  zamiast opakowania dwuwarstwowego - opakowanie pojedyncze zaopatrzone w kod matrycowy (Data Matrix Code) , umożliwiający zapisanie kodu  produktu, numeru serii i daty ważności w celu identyfikacji produ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/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 Zamawiający zapłaci Wykonawcy za dostarczony przedmiot zamówienia cenę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aoferowaną w ofercie przetargowej z dnia .............2015 r.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Ceny jednostkowe dla poszczególnych pozycji będących przedmiotem niniejszej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mowy przedstawione w ofercie przetargowej z dnia ……...... 2015 r. nie ulegną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mianie przez cały okres obowiązywania umowy z zastrzeżeniem postanowień ust. 3 i </w:t>
      </w:r>
    </w:p>
    <w:p>
      <w:pPr>
        <w:pStyle w:val="Tekstpodstawowy3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st. 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3.   Strony dopuszczają zmiany treści umowy czasowe i trwałe w trakcie jej obowiązywania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przypadku zmian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iezrealizowanej części zamówienia zmienia się stosownie do ceny brutto wynikającej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nowej stawki począwszy od dnia wejścia w życie przepisów wprowadzających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mianę, przy czym w przypadku wzrostu wynagrodzenia wykonawcy jest on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obowiązany wykazać wpływ zmiany na koszty wykonania zamówienia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)   wysokości minimalnego wynagrodzenia za pracę ustalonego na podstawie art. 2 ust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-5 ustawy z dnia 10 października 2002 r. o minimalnym wynagrodzeniu za pracę 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eżeli zmiana ta będzie miała wpływ na koszty wykonania zamówienia przez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ę, co zobowiązany jest on wykazać, także w przypadku obniżenia tych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osztów; zmiana wynagrodzenia Wykonawcy może nastąpić jedynie w przypadk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miany wynagrodzenia osób zatrudnionych u Wykonawcy w oparciu o umowę o pracę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tóre bezpośrednio wykonują zamówieni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  zasad podlegania ubezpieczeniom społecznym lub ubezpieczeniu zdrowotnemu lu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sokości stawki składki na ubezpieczenia społeczne lub zdrowotne - wynagrodze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y w odniesieniu do niezrealizowanej części zamówienia zmienia si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cząwszy od dnia wejścia w życie przepisów wprowadzających zmianę, jeżeli zmiana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a będzie miała wpływ na koszty wykonania zamówienia przez wykonawcę, co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obowiązany jest on wykazać, także w przypadku obniżenia tych koszt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4.   W razie wejścia w życie zmian, o których mowa w ust. 3 w trakcie okres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rozliczeniowego Wykonawca wystawi fakturę uwzględniającą dwie różne stawki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nagrodzen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5.  Roszczenia Wykonawcy o dokonanie zmian w umowie opisanych w ust. 3 wygasa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jeżeli nie  zostanie zgłoszone łącznie z wykazem wpływu zmiany na koszty wykonani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mówienia w  terminie 30 dni od wejścia w życie przepisów wprowadzających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mian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 Zmiany wynagrodzenia Wykonawcy w razie zajścia okoliczności wymieniony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ust. 3 zostaną wprowadzone aneksem do umowy, przy czym zamawiającem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zysługuje prawo rozwiązania umowy za 30- dniowym pisemnym wypowiedzeniem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jeżeli w wyniku zmian opisanych w ust. 3 wynagrodzenie Wykonawcy wzrośnie o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ięcej niż 5% w odniesieniu do niezrealizowanej części zamówienia, a do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kończenia umowy pozostaje okres dłuższy niż 6 miesięc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  . W terminie 5 dni od daty zawarcia umowy Wykonawca zobowiązany jest d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dstawienia szczegółowej kalkulacji tj. koszty wynagrodzenia oraz wysokość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kładek na ubezpieczenie społeczne lub zdrowotne pod rygorem nie uznania prze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awiającego zasadnych roszczeń zmiany wynagrodzenia, o którym mowa w ust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 Strony dopuszczają zmiany treści umowy czasowe i trwałe w trakcie jej obowiązywan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ówczas gd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  zmiany te są korzystne dla Zamawiającego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szczególnych elementów przedmiotu zamówienia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konawca wykaże, że brak jest wyrobu zamienneg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  Strony zastrzegają możliwość przedłużenia aneksem terminu obowiązywania umowy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przypadku nie wykorzystania ilości określonych w umowie, przy czym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mawiającemu przysługuje prawo do rozwiązania umowy bez względu na okres, n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aki ją przedłużono w przypadku zawarcia nowej umowy dotyczącej przedmiotu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  W przypadku udokumentowanych zmian, o których mowa w ust. 3 i 8 zostaną 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zgodnione i po zaakceptowaniu przez Zamawiającego wprowadzone aneksem d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m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Aneks zostanie sporządzony przez Wykonawcę i przesłany z co najmniej 7 –dniowym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przedzeniem do Zamawiającego w celu zapoznania się z jego treści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Wykonawcy w terminie ( co najmniej 30 dni) ............ dni kalendarzowych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ych dostaw Wykonawca będzie miał obowiązek zapłaty na rzecz Zamawiającego kary umownej w  wysokości 0,25% wartości brutto danego zamówienia za każdy dzień opóźn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mawiający zastrzega, że w przypadku, gdy dostarczenie przedmiotu zamówienia jest niemożliwe w terminie określonym w § 2 ust. 2 Wykonawca zobowiązany jest do wystawienia pisemnej noty (która będzie podstawą do zakupu towaru u innego Dostawcy). Różnicą 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starczyć towar z terminem ważności nie krótszym niż 6 miesięcy licząc od dnia ich dostarczenia do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W przypadku stwierdzenia braków ilościowych lub wad jakościowych Zamawiający   </w:t>
      </w:r>
    </w:p>
    <w:p>
      <w:pPr>
        <w:pStyle w:val="Tekstpodstawowy3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niezwłocznie powiadomi o tym Wykonawcę, który rozpatrzy reklamację dotycząca: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braków ilościowych w ciągu 48 godzin,</w:t>
      </w:r>
    </w:p>
    <w:p>
      <w:pPr>
        <w:pStyle w:val="Tekstpodstawowy3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wad jakościowych w ciągu 14 dni od przekazania przez Zamawiającego reklamowanego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towa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dot. w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akościowych nie podejmie  działań, wówczas Zamawiający uzna, że reklamacj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stała uwzględnion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 przypadku niezrealizowania reklamacji w terminie, o którym mowa w punkcie 1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awiający będzie miał prawo żądać kary umownej w wysokości 0,5% wartośc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klamowanego przedmiotu za każdy dzień po tym termin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 xml:space="preserve">, Zamawiający ma praw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lecenia ekspertyzy, przy czym koszty ekspertyzy ponosi strona, dla której wynik jest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ekorzyst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przypadku nieterminowej realizacji zamówienia, a także w przypadku świad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iezgodnego z umową co do przedmiotu lub jakości Zamawiający zastrzega sob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awo odstąpienia od umowy w trybie natychmiastowym. Prawo to Zamawiają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konuje przez pisemne oświadczenie złożone drugiej stronie w terminie 30 dni 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istnienia podstawy odstąpienia, przy czym dla zachowania tego terminu Stro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znają datę nadania oświadczenia pocztą poleconą lub kurierem na adres wskazany w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mow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ostaje zawarta na okres od .................................. do ................................ nie dłużej jednak niż na okres wyczerpania się wartości umowy o której mowa w § 4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Umowa wygasa w części niezrealizowanej z dniem .................................  .</w:t>
      </w:r>
      <w:r>
        <w:rPr/>
        <w:t xml:space="preserve"> </w:t>
      </w:r>
      <w:r>
        <w:rPr>
          <w:rFonts w:cs="Arial" w:ascii="Arial" w:hAnsi="Arial"/>
        </w:rPr>
        <w:t>z zastrzeżeniem § 5 ust. 8 d) niniejszej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39/2015 SIWZ WSzZ Elbląg – dostawa szwów chirurgicznych i hemostatyków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a) 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51:00Z</dcterms:created>
  <dc:creator>mdudzinska</dc:creator>
  <dc:description/>
  <dc:language>en-US</dc:language>
  <cp:lastModifiedBy>prynkowski</cp:lastModifiedBy>
  <cp:lastPrinted>2014-02-14T08:47:00Z</cp:lastPrinted>
  <dcterms:modified xsi:type="dcterms:W3CDTF">2015-10-09T10:57:00Z</dcterms:modified>
  <cp:revision>16</cp:revision>
  <dc:subject/>
  <dc:title>Załącznik Nr 29 do SIWZ / wzór/ </dc:title>
</cp:coreProperties>
</file>