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łącznik Nr 3 do zaproszenia do złożenia oferty ostatecznej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......./Pu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..... 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 mgr Elżbieta Gelert – Dyrek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z wyłączeniem stosowania ustawy Pzp (art. 4 pkt. 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RS: 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onto: ...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zestawu do endoskopowej gastrostomii odżywczej PEG – typu „pull”  zgodnie z Pakietem Nr ............. dla potrzeb Pracowni Endoskopii Gastroenterologicznej WSZ w asortymencie  i ilościach przedstawionych </w:t>
      </w:r>
      <w:r>
        <w:rPr>
          <w:bCs/>
          <w:iCs/>
        </w:rPr>
        <w:t xml:space="preserve">w </w:t>
      </w:r>
      <w:r>
        <w:rPr/>
        <w:t>ofercie cenowej Wykonawcy z dnia ....................... , która stanowić będzie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zaoferowany przedmiot umowy posiada dokumenty dopuszczające do obrotu i używania zgodnie z Ustawą z 20 maja 2010 r. o wyrobach medycznych (Dz.U. nr 107 poz. 679)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Dostawy przedmiotu zamówienia będą realizowane sukcesywnie na podstawie zamówień częściowych składanych przez Aptekę  WSZ w dni robocze Zamawiającego tj. od   poniedziałku do piąt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dostarczy towar własnym lub wynajętym środkiem transportu, na swój koszt i  ryzyko do  Apteki WSZ w Elblągu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Termin dostawy .................... ( max. 14 dni ) kalendarzowych  od złożenia zamówienia  częściowego. W przypadku, gdy dostawa wypada w dniu wolnym od pracy dostawa nastąpi w pierwszym dniu roboczym po wyznaczonym termi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color w:val="000000"/>
        </w:rPr>
        <w:t xml:space="preserve">Wykonawca do dostawy towaru zobowiązany jest dołączyć fakturę VAT, która zawiera: </w:t>
        <w:br/>
        <w:t xml:space="preserve"> nazwę artykułu, ilość, cenę, </w:t>
      </w:r>
      <w:r>
        <w:rPr>
          <w:color w:val="000000"/>
        </w:rPr>
        <w:t>oraz datę ważności dla poszczególnych pozycji. W przypadku, gdy nie jest możliwe umieszczenie daty ważności na fakturze – dopuszcza się jej umieszczenie na dokumencie 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cenowej Wykonawcy z dnia ...................................... 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w dostarczanym towarze Zamawiający zawiadomi Wykonawcę, sporządzi protokół stwierdzający nieprawidłowości, a Wykonawca zobowiązuje się uzupełnić braki w terminie 4 dni robo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artość umowy wynosi: 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Słownie: 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towar cenę zaoferowaną w ofercie cenowej  Wykonawcy z dnia .........................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a jednostkowa dla asortymentu przedstawiona w ofercie cenowej  z dnia  ....................... nie ulegnie zmianie przez cały okres  obowiązywania niniejszej umowy tj. z  zastrzeżeniem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  poszczególnych elementów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, w tym zmiana stawki podatku VAT (zmianie ulega tylko cena brutto, cena netto nie ulega zmianie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akończenia produkcji lub wycofania z rynku wyrobu będącego przedmiotem   zamówienia, Wykonawca zobowiązany jest na żądanie Zamawiającego zamienić dotychczasowy wyrób na nowy produkt o tych samych właściwościach  i parametrach lub  lepszych po cenie jednostkowej zaoferowanej w ofercie, chyba że Wykonawca wykaże, że 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dokumentowanych zmian, o których mowa w ust.. 3 i 4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eks zostanie sporządzony przez stronę zainteresowaną i przedstawiony z co najmniej 7- 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skazane na fakturze w terminie  ........................... dni kalendarzowych (minimum 30 dni kalendarzowe)</w:t>
      </w:r>
      <w:r>
        <w:rPr>
          <w:b/>
        </w:rPr>
        <w:t xml:space="preserve"> </w:t>
      </w:r>
      <w:r>
        <w:rPr/>
        <w:t>od daty dostarczenia partii towaru i faktury za daną partię 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 tytułu nieterminowych dostaw Zamawiający może żądać od Wykonawcy kary umownej w  wysokości 1 % wartości brutto danego zamówienia za każdy dzień opóźn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rozwiązania umowy z przyczyn leżących po stronie Wykonawcy,   Zamawiający ma prawo żądać kary umownej w wysokości 10% wartości brutto niezrealizowanej części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astrzega, że w przypadku, gdy dostarczenie towaru nie jest możliwe lub niemożliwe jest dostarczenie brakującego towaru w ciągu 14 dni kalendarzowych, Wykonawca  zobowiązany jest do wystawienia pisemnej noty (która będzie podstawą do zakupu towaru 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w terminie 14 dni od daty złożenia przez Zamawiającego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zrealizowania reklamacji w terminie, o którym mowa w ust.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 reklamacji w sposób określony w zawiadomieniu o brak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120" w:after="0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Umowa niniejsza zostaje zawarta na okres od dnia </w:t>
      </w:r>
      <w:r>
        <w:rPr>
          <w:b/>
        </w:rPr>
        <w:t>........................ r.</w:t>
      </w:r>
      <w:r>
        <w:rPr/>
        <w:t xml:space="preserve"> do </w:t>
      </w:r>
      <w:r>
        <w:rPr>
          <w:b/>
        </w:rPr>
        <w:t>dnia 31.01.2016r.</w:t>
      </w:r>
      <w:r>
        <w:rPr/>
        <w:t>, nie dłużej jednak niż na okres wyczerpania się wartości umowy o której mowa w 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Umowa wygasa w części niezrealizowanej z dniem </w:t>
      </w:r>
      <w:r>
        <w:rPr>
          <w:b/>
        </w:rPr>
        <w:t>31.01.2016 r.</w:t>
      </w:r>
      <w:r>
        <w:rPr/>
        <w:t xml:space="preserve"> z zastrzeżeniem zapisów w § 4 ust. 5 . </w:t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9:00Z</dcterms:created>
  <dc:creator>prynkowski</dc:creator>
  <dc:description/>
  <dc:language>en-US</dc:language>
  <cp:lastModifiedBy>mdudzinska</cp:lastModifiedBy>
  <cp:lastPrinted>2015-10-19T11:47:00Z</cp:lastPrinted>
  <dcterms:modified xsi:type="dcterms:W3CDTF">2015-10-19T09:47:00Z</dcterms:modified>
  <cp:revision>15</cp:revision>
  <dc:subject/>
  <dc:title>Załącznik Nr 18 do SIWZ / wzór/ </dc:title>
</cp:coreProperties>
</file>