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Załącznik Nr 3 do zaproszenia do złożenia oferty ostatecznej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......./Pu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.............................. .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nr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. mgr Elżbieta Gelert – Dyrekto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z wyłączeniem stosowania ustawy Pzp (art. 4 pkt. 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 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KRS: 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Konto: ...................................................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dmiotem umowy jest sprzedaż infuzorów/cewników do przezcewnikowej analgezji miejsca operowanego zgodnie z Pakietem Nr ............. dla potrzeb OIOM WSZ w asortymencie  i ilościach przedstawionych </w:t>
      </w:r>
      <w:r>
        <w:rPr>
          <w:bCs/>
          <w:iCs/>
        </w:rPr>
        <w:t xml:space="preserve">w </w:t>
      </w:r>
      <w:r>
        <w:rPr/>
        <w:t>ofercie cenowej Wykonawcy z dnia ....................... , która stanowić będzie załącznik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gwarantuje, że zaoferowany przedmiot umowy posiada dokumenty dopuszczające do obrotu i używania zgodnie z Ustawą z 20 maja 2010 r. o wyrobach medycznych (Dz.U. nr 107 poz. 679) 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Dostawy przedmiotu zamówienia będą realizowane sukcesywnie na podstawie zamówień częściowych składanych przez Aptekę WSZ w dni robocze Zamawiającego tj. od   poniedziałku do piątku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ykonawca dostarczy towar własnym lub wynajętym środkiem transportu, na swój koszt i  ryzyko do  Apteki  WSZ w Elblągu w godz. 7.</w:t>
      </w:r>
      <w:r>
        <w:rPr>
          <w:vertAlign w:val="superscript"/>
        </w:rPr>
        <w:t>30</w:t>
      </w:r>
      <w:r>
        <w:rPr/>
        <w:t xml:space="preserve"> do 14.</w:t>
      </w:r>
      <w:r>
        <w:rPr>
          <w:vertAlign w:val="superscript"/>
        </w:rPr>
        <w:t>00</w:t>
      </w:r>
      <w:r>
        <w:rPr/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Termin dostawy:  .................... dni roboczych  ( max. 5 dni roboczych ) licząc  od złożenia zamówienia  częściowego. W przypadku, gdy dostawa wypada w dniu wolnym od pracy dostawa nastąpi w pierwszym dniu roboczym po wyznaczonym termini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Cs/>
          <w:color w:val="000000"/>
        </w:rPr>
        <w:t xml:space="preserve">Wykonawca do dostawy towaru zobowiązany jest dołączyć fakturę VAT, która zawiera: </w:t>
        <w:br/>
        <w:t xml:space="preserve"> nazwę artykułu, ilość, cenę, </w:t>
      </w:r>
      <w:r>
        <w:rPr>
          <w:color w:val="000000"/>
        </w:rPr>
        <w:t>oraz datę ważności dla poszczególnych pozycji. W przypadku, gdy nie jest możliwe umieszczenie daty ważności na fakturze – dopuszcza się jej umieszczenie na dokumencie WZ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Przy każdej dostawie towar musi zawierać na opakowaniu dane identyfikacyjne wyrób: np. numer katalogowy producenta, nazwę producenta, handlową itp. i tym samym być zgodny z produktem i producentem zaoferowanym w ofercie cenowej Wykonawcy z dnia ...................................... 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 przypadku stwierdzenia braków ilościowych w dostarczanym towarze Zamawiający zawiadomi Wykonawcę, sporządzi protokół stwierdzający nieprawidłowości, a Wykonawca zobowiązuje się uzupełnić braki w terminie 4 dni robocz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Wartość umowy wynosi: ............... 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>Słownie: 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  Cena zawiera podatek VAT w kwocie: ........... 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płaci Wykonawcy za dostarczony towar cenę zaoferowaną w ofercie cenowej  Wykonawcy z dnia .........................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na jednostkowa dla asortymentu przedstawiona w ofercie cenowej  z dnia  ....................... nie ulegnie zmianie przez cały okres  obowiązywania niniejszej umowy tj. z  zastrzeżeniem ust. 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rony dopuszczają zmianę umowy w zakresie obniżenia cen jednostkowych   poszczególnych elementów przedmiotu zamówie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lekroć następuje zmiana powszechnie obowiązujących przepisów prawa, w tym zmiana stawki podatku VAT (zmianie ulega tylko cena brutto, cena netto nie ulega zmianie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zakończenia produkcji lub wycofania z rynku wyrobu będącego przedmiotem   zamówienia, Wykonawca zobowiązany jest na żądanie Zamawiającego zamienić dotychczasowy wyrób na nowy produkt o tych samych właściwościach  i parametrach lub  lepszych po cenie jednostkowej zaoferowanej w ofercie, chyba że Wykonawca wykaże, że  brak jest wyrobu zamien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rony zastrzegają możliwość przedłużenia aneksem terminu obowiązywania umowy w przypadku nie wykorzystania ilości określonych w umowie, przy czym Zamawiającemu przysługuje prawo do rozwiązania umowy bez względu na okres, na jaki ją przedłużono w  przypadku zawarcia nowej umowy dotyczącej przedmiotu zamów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udokumentowanych zmian, o których mowa w ust.. 3 i 4 zostaną one uzgodnione i po zaakceptowaniu przez Zamawiającego wprowadzone aneksem do umowy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neks zostanie sporządzony przez stronę zainteresowaną i przedstawiony z co najmniej 7- dniowym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płata za towar nastąpi przelewem na konto Wykonawcy wskazane na fakturze w terminie  ........................... dni kalendarzowych (minimum 30 dni kalendarzowe)</w:t>
      </w:r>
      <w:r>
        <w:rPr>
          <w:b/>
        </w:rPr>
        <w:t xml:space="preserve"> </w:t>
      </w:r>
      <w:r>
        <w:rPr/>
        <w:t>od daty dostarczenia partii towaru i faktury za daną partię 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ewentualne nieterminowe płatności Wykonawca może naliczyć odsetki nie wyższe niż ustawowe w skali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 tytułu nieterminowych dostaw Zamawiający może żądać od Wykonawcy kary umownej w  wysokości 1 % wartości brutto danego zamówienia za każdy dzień opóźni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przypadku rozwiązania umowy z przyczyn leżących po stronie Wykonawcy,   Zamawiający ma prawo żądać kary umownej w wysokości 10% wartości brutto niezrealizowanej części umowy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 zastrzega, że w przypadku, gdy dostarczenie towaru nie jest możliwe lub niemożliwe jest dostarczenie brakującego towaru w ciągu 5 dni roboczych, Wykonawca  zobowiązany jest do wystawienia pisemnej noty (która będzie podstawą do zakupu towaru u innego Dostawcy ). Różnicą w cenie zostanie obciążony Wykonaw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w terminie 14 dni od daty złożenia przez Zamawiającego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żeli </w:t>
      </w:r>
      <w:r>
        <w:rPr>
          <w:bCs/>
          <w:iCs/>
        </w:rPr>
        <w:t>Wykonawca</w:t>
      </w:r>
      <w:r>
        <w:rPr/>
        <w:t xml:space="preserve">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zrealizowania reklamacji w terminie, o którym mowa w ust. 1 Zamawia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nie 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 reklamacji w sposób określony w zawiadomieniu o braka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120" w:after="0"/>
        <w:jc w:val="both"/>
        <w:rPr/>
      </w:pPr>
      <w:r>
        <w:rPr/>
        <w:t xml:space="preserve"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 xml:space="preserve">Umowa niniejsza zostaje zawarta na okres od dnia </w:t>
      </w:r>
      <w:r>
        <w:rPr>
          <w:b/>
        </w:rPr>
        <w:t>........................ r.</w:t>
      </w:r>
      <w:r>
        <w:rPr/>
        <w:t xml:space="preserve"> do </w:t>
      </w:r>
      <w:r>
        <w:rPr>
          <w:b/>
        </w:rPr>
        <w:t>dnia 06.04.2016r.</w:t>
      </w:r>
      <w:r>
        <w:rPr/>
        <w:t>, nie dłużej jednak niż na okres wyczerpania się wartości umowy o której mowa w 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 xml:space="preserve">Umowa wygasa w części niezrealizowanej z dniem </w:t>
      </w:r>
      <w:r>
        <w:rPr>
          <w:b/>
        </w:rPr>
        <w:t>06.04.2016 r.</w:t>
      </w:r>
      <w:r>
        <w:rPr/>
        <w:t xml:space="preserve"> z zastrzeżeniem zapisów w § 4 ust. 5 . </w:t>
      </w:r>
    </w:p>
    <w:p>
      <w:pPr>
        <w:pStyle w:val="Normal"/>
        <w:jc w:val="center"/>
        <w:rPr/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</w:rPr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</w:rPr>
      </w:pPr>
      <w:r>
        <w:rPr/>
        <w:t>Spory rozpatrywane będą przez właściwy sąd dla siedziby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WYKONAWCA</w:t>
        <w:tab/>
        <w:tab/>
        <w:tab/>
        <w:tab/>
        <w:tab/>
        <w:tab/>
        <w:t xml:space="preserve">    ZAMAWIAJĄCY</w:t>
      </w:r>
    </w:p>
    <w:sectPr>
      <w:footerReference w:type="default" r:id="rId2"/>
      <w:type w:val="nextPage"/>
      <w:pgSz w:w="11906" w:h="16838"/>
      <w:pgMar w:left="1247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Normal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39:00Z</dcterms:created>
  <dc:creator>prynkowski</dc:creator>
  <dc:description/>
  <dc:language>en-US</dc:language>
  <cp:lastModifiedBy>mdudzinska</cp:lastModifiedBy>
  <cp:lastPrinted>2015-10-19T09:31:00Z</cp:lastPrinted>
  <dcterms:modified xsi:type="dcterms:W3CDTF">2015-10-19T09:51:00Z</dcterms:modified>
  <cp:revision>16</cp:revision>
  <dc:subject/>
  <dc:title>Załącznik Nr 18 do SIWZ / wzór/ </dc:title>
</cp:coreProperties>
</file>