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zaproszenia do złożenia oferty ostatec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Adres, województw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RS : 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ferta dotyczy postępowania do 30.000 euro w trybie art.4 pkt.8 ustawy z dnia 29 stycznia 2004r. Prawo zamówień publicznych ogłoszonego przez Wojewódzki  Szpital Zespolony w Elblągu na dostawę </w:t>
      </w:r>
      <w:r>
        <w:rPr>
          <w:rFonts w:cs="Arial" w:ascii="Arial" w:hAnsi="Arial"/>
          <w:b/>
          <w:bCs/>
          <w:sz w:val="20"/>
          <w:szCs w:val="20"/>
        </w:rPr>
        <w:t xml:space="preserve">wlewek BCG do pęcherza moczowego 50mg </w:t>
      </w:r>
      <w:r>
        <w:rPr>
          <w:rFonts w:cs="Arial" w:ascii="Arial" w:hAnsi="Arial"/>
          <w:b/>
          <w:sz w:val="20"/>
          <w:szCs w:val="20"/>
        </w:rPr>
        <w:t>-300szt.</w:t>
      </w:r>
      <w:r>
        <w:rPr>
          <w:rFonts w:cs="Arial" w:ascii="Arial" w:hAnsi="Arial"/>
          <w:sz w:val="20"/>
          <w:szCs w:val="20"/>
        </w:rPr>
        <w:t xml:space="preserve"> dla potrzeb Oddz.Urologicznego  Wojewódzkiego Szpitala Zespolonego w Elblą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cenę 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wartość netto  .........................................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) stawka  podatku VAT: ....................%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) kwota podatku VAT ……………………….. zł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wartość brut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brutto : 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II. Warunki płatności / przelew  /  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in w dniach : ......................................./ minimum 30 dni/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wysokość odsetek za nieterminowe płatności  -nie więcej niż odsetki ustawowe w skali roku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V. Oświadczamy, że zapoznaliśmy się z warunkami zawartymi w zaproszeniu, w tym z kryteriami oceny ofert oraz że przyjmujemy je bez zastrzeżeń.</w:t>
      </w:r>
    </w:p>
    <w:p>
      <w:pPr>
        <w:pStyle w:val="TextBody"/>
        <w:ind w:left="284" w:hanging="284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V. Oświadczamy, że w przypadku wybrania naszej oferty zobowiązujemy się do 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odpisania: umowy sprzedaży –zgodnie z Załącznikiem nr 3  do zaproszenia  oraz zgodnie z treścią oferty.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. Termin realizacji dostawy: ( nie dłuższy niż 3 dni robocze od złożenia zamówienia częściowego)  ……………………. dni roboczych 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VII. 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..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11:00Z</dcterms:created>
  <dc:creator>mdudzinska</dc:creator>
  <dc:description/>
  <dc:language>en-US</dc:language>
  <cp:lastModifiedBy>mdudzinska</cp:lastModifiedBy>
  <dcterms:modified xsi:type="dcterms:W3CDTF">2015-10-21T10:13:00Z</dcterms:modified>
  <cp:revision>1</cp:revision>
  <dc:subject/>
  <dc:title>Załącznik Nr 1 do zaproszenia do złożenia oferty ostatecznej</dc:title>
</cp:coreProperties>
</file>