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ałącznik Nr 3 do zaproszenia do złożenia oferty ostatecznej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OWA SPRZEDAŻY Nr ....../Pu/201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Elżbieta Gelert – Dyrekt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z wyłączeniem stosowania ustawy Pzp (art. 4 pkt.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ab/>
        <w:tab/>
        <w:tab/>
        <w:tab/>
        <w:t xml:space="preserve">KRS: </w:t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edmiotem umowy jest dostawa cewników diagnostycznych specjalnego przeznaczenia -1200szt. 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dla potrzeb </w:t>
      </w:r>
      <w:r>
        <w:rPr>
          <w:rFonts w:cs="Arial" w:ascii="Arial" w:hAnsi="Arial"/>
          <w:b w:val="false"/>
          <w:bCs w:val="false"/>
          <w:sz w:val="24"/>
          <w:szCs w:val="24"/>
        </w:rPr>
        <w:t>Pracowni Diagnostyki Inwazyjnej Chorób Układu Krążenia Wojewódzkiego Szpitala Zespolonego w Elblągu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asortymencie  i ilościach przedstawionych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w </w:t>
      </w:r>
      <w:r>
        <w:rPr>
          <w:rFonts w:cs="Arial" w:ascii="Arial" w:hAnsi="Arial"/>
          <w:b w:val="false"/>
          <w:sz w:val="24"/>
          <w:szCs w:val="24"/>
        </w:rPr>
        <w:t>ofercie cenowej Wykonawcy z dnia ....................... , która stanowić będzie załącznik do niniejszej umowy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bCs w:val="false"/>
          <w:i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Cs/>
          <w:sz w:val="24"/>
          <w:szCs w:val="24"/>
        </w:rPr>
        <w:t>Wykonawca</w:t>
      </w:r>
      <w:r>
        <w:rPr>
          <w:rFonts w:cs="Arial" w:ascii="Arial" w:hAnsi="Arial"/>
          <w:b w:val="false"/>
          <w:sz w:val="24"/>
          <w:szCs w:val="24"/>
        </w:rPr>
        <w:t xml:space="preserve"> gwarantuje, że dostarczone sterylne lecznicze środki techniczne będące przedmiotem niniejszej umowy będą posiadać minimum 9 miesięczny okres ważności licząc od daty ich dostarczenia Zamawiającemu .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dostarczy przedmiot umowy do Apteki Szpitalnej Zamawiającego własny lub wynajętym środkiem transportu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umowy </w:t>
      </w:r>
      <w:r>
        <w:rPr>
          <w:rFonts w:cs="Arial" w:ascii="Arial" w:hAnsi="Arial"/>
          <w:szCs w:val="28"/>
        </w:rPr>
        <w:t xml:space="preserve">odbywać się będą sukcesywnie w czasie trwania niniejszej umowy każdorazowo na podstawie zamówień  częściowych składanych faksem przez Aptekę Wojewódzkiego Szpitala Zespolo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ń częściowych nastąpi w ciągu .................. dni roboczych  (maksymalnie 3 dni roboczych)  licząc od złożenia zamówienia częściowego. Dostawa nastąpi do Apteki Szpitalnej W.Sz.Z w Elblągu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do dostawy towaru zobowiązany jest dołączyć fakturę VAT , która zawiera : nazwę , ilość, cenę,  serię, datę ważności dla poszczególnych pozycji oraz numer  umowy. Dopuszczalne jest umieszczenie serii i daty ważności na dokumencie WZ załączonym do faktury VAT. W przypadku, gdy dostarczenie faktury wraz z towarem jest niemożliwe Wykonawca zobowiązany jest do przesłania jej Zamawiającemu na nr faxu  55 234 01 75 najpóźniej w dniu do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każdej dostawie towar musi zawierać na opakowaniu dane identyfikujące wyrób: np. numer katalogowy producenta, rozmiar, typ itp. i tym samym być zgodny z produktem i producentem zaoferowanym w ofercie z dnia 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Osobą odpowiedzialną ze strony Zamawiającego do odbioru ilościowego i asortymentowego jest pracownik Komory Przyjęć Apteki Szpitalnej W.Sz.Z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560" w:leader="none"/>
        </w:tabs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łownie 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   Cena zawiera podatek VAT w kwocie...............................................................,-z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  <w:iCs/>
        </w:rPr>
        <w:t>Wykonawcy</w:t>
      </w:r>
      <w:r>
        <w:rPr>
          <w:rFonts w:cs="Arial" w:ascii="Arial" w:hAnsi="Arial"/>
        </w:rPr>
        <w:t xml:space="preserve"> za dostarczony przedmiot umowy cenę zaoferowaną w ofercie z dnia ......................... 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>Cena jednostkowa dla asortymentu będącego przedmiotem niniejszej umowy przedstawiona w ofercie z dnia .................. nie ulegnie zmianie przez cały okres trwania niniejszej umowy z zastrzeżeniem ust. 3.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>że zmiany te są korzystne dla Zamawiającego,</w:t>
      </w:r>
    </w:p>
    <w:p>
      <w:pPr>
        <w:pStyle w:val="Tekstpodstawowy3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astąpi zmiana powszechnie obowiązujących przepisów prawa ,</w:t>
      </w:r>
    </w:p>
    <w:p>
      <w:pPr>
        <w:pStyle w:val="Tekstpodstawowy3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VAT, zmianie ulegnie wartość brutto umowy, wartość netto pozostanie bez zmian.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 xml:space="preserve">W przypadku zakończenia produkcji lub wycofania z rynku wyrobu będącego przedmiotem zamówienia - po złożeniu oświadczenia przez producenta, Wykonawca zobowiązany jest na żądanie Zamawiającego zamienić dotychczasowy wyrób na nowy produkt o tych samych właściwościach i parametrach lub lepszych po cenie jednostkowej zaoferowanej w ofercie, chyba  że Wykonawca wykaże, że brak jest wyrobu zamiennego. 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dokumentowanych zmian, o których mowa w ust. 3 i 4  zostaną one uzgodnione i po zaakceptowaniu przez Zamawiającego wprowadzone aneksem do umowy. 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 xml:space="preserve"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 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>Aneks zostanie sporządzony przez stronę zainteresowaną i przedstawiony z co najmniej 7 - dniowym wyprzedzeniem drugiej stronie umowy do akceptacji.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>Należność za dostarczoną partię towaru Zamawiający zapłaci Wykonawcy przelewem na konto wskazane na fakturze w terminie ........... (minimum 30 dni) dni od daty dostarczenia danej partii towaru Zamawiającemu  i dostarczenia faktury do siedziby Zamawiającego.</w:t>
      </w:r>
    </w:p>
    <w:p>
      <w:pPr>
        <w:pStyle w:val="Tekstpodstawowy3"/>
        <w:numPr>
          <w:ilvl w:val="0"/>
          <w:numId w:val="7"/>
        </w:numPr>
        <w:ind w:left="720" w:hanging="720"/>
        <w:jc w:val="both"/>
        <w:rPr/>
      </w:pPr>
      <w:r>
        <w:rPr>
          <w:rFonts w:cs="Arial" w:ascii="Arial" w:hAnsi="Arial"/>
        </w:rPr>
        <w:t xml:space="preserve">Za ewentualne nieterminowe płatnośc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będzie miał prawo żądać zapłaty odsetek w wysokości nie wyższych niż ustawowe w skali roku.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daty złożenia przez Zamawiającego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ust.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 reklamacji w sposób określony w zawiadomieniu o braka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ych dostaw Zamawiający może żądać od Wykonawcy kary umownej w  wysokości 1 % wartości brutto danego zamówienia za każdy dzień opóźnie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  Zamawiający ma prawo żądać kary umownej w wysokości 10% wartości brutto niezrealizowanej części umowy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Zamawiający zastrzega, że w przypadku, gdy dostarczenie towaru nie jest możliwe lub niemożliwe jest dostarczenie brakującego towaru w ciągu 3 dni roboczych, Wykonawca  zobowiązany jest do wystawienia pisemnej noty (która będzie podstawą do zakupu towaru u innego Dostawcy ). Różnicą w cenie zostanie obciążony Wykonaw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powtarzającej się przynajmniej trzykrotnie, nieterminowej realizacji zamówień, Zamawiający zastrzega sobie prawo do rozwiązania umowy w trybie natychmiastowym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80" w:hanging="780"/>
        <w:jc w:val="both"/>
        <w:rPr/>
      </w:pPr>
      <w:r>
        <w:rPr>
          <w:rFonts w:cs="Arial" w:ascii="Arial" w:hAnsi="Arial"/>
        </w:rPr>
        <w:t xml:space="preserve">Umowa niniejsza zostaje zawarta na okres od dnia ............................  do dnia    </w:t>
      </w:r>
      <w:r>
        <w:rPr>
          <w:rFonts w:cs="Arial" w:ascii="Arial" w:hAnsi="Arial"/>
          <w:b/>
        </w:rPr>
        <w:t>12.02.2016r.</w:t>
      </w:r>
      <w:r>
        <w:rPr>
          <w:rFonts w:cs="Arial" w:ascii="Arial" w:hAnsi="Arial"/>
        </w:rPr>
        <w:t xml:space="preserve">  nie dłużej jednak niż na okres wyczerpania się wartości umowy o której mowa w §3.</w:t>
      </w:r>
    </w:p>
    <w:p>
      <w:pPr>
        <w:pStyle w:val="Normal"/>
        <w:numPr>
          <w:ilvl w:val="0"/>
          <w:numId w:val="1"/>
        </w:numPr>
        <w:ind w:left="780" w:hanging="780"/>
        <w:jc w:val="both"/>
        <w:rPr/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12.02.2016r.</w:t>
      </w:r>
      <w:r>
        <w:rPr>
          <w:rFonts w:cs="Arial" w:ascii="Arial" w:hAnsi="Arial"/>
        </w:rPr>
        <w:t xml:space="preserve"> z zastrzeżeniem zapisów w § 4 ust. 6 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, po jednym dla każdej ze stron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">
    <w:name w:val="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9:00Z</dcterms:created>
  <dc:creator>mdudzinska</dc:creator>
  <dc:description/>
  <dc:language>en-US</dc:language>
  <cp:lastModifiedBy>mdudzinska</cp:lastModifiedBy>
  <cp:lastPrinted>2015-10-26T10:36:00Z</cp:lastPrinted>
  <dcterms:modified xsi:type="dcterms:W3CDTF">2015-10-26T09:39:00Z</dcterms:modified>
  <cp:revision>3</cp:revision>
  <dc:subject/>
  <dc:title>Załącznik Nr 3 do zaproszenia do złożenia oferty ostatecznej </dc:title>
</cp:coreProperties>
</file>