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20 do SIWZ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</w:rPr>
        <w:t>dostawę gotowych jałowych zestawów do procedur wysokospecjalistycznych, masek, czepków, fartuchów ochronnych do przygotowywania cytostatyków, mat podłogowych, pościeli z włókniny, podkładów higienicznych oraz odzieży chirurgicznej jednorazowego użytku – znak sprawy 41/2015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SIWZ 41/2015 WSzZ Elbląg – dostawa gotowych jałowych zestawów do procedur wysokospecjalistycznych, masek, czepków, fartuchów ochronnych do przygotowywania cytostatyków, mat podłogowych, pościeli z włókniny, podkładów higienicznych, odzieży chirurgicznej jednorazowego użytk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12:00Z</dcterms:created>
  <dc:creator>mdudzinska</dc:creator>
  <dc:description/>
  <dc:language>en-US</dc:language>
  <cp:lastModifiedBy>prynkowski</cp:lastModifiedBy>
  <cp:lastPrinted>2015-02-03T10:25:00Z</cp:lastPrinted>
  <dcterms:modified xsi:type="dcterms:W3CDTF">2015-10-21T10:14:00Z</dcterms:modified>
  <cp:revision>4</cp:revision>
  <dc:subject/>
  <dc:title>WOJEWÓDZKI  SZPITAL  ZESPOLONY  W  ELBLĄGU</dc:title>
</cp:coreProperties>
</file>