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11 do SIWZ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MOWA DEPOZYTOWA Nr 42/X/D/201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awarta w dniu  ............... 2015 r. w Elblągu pomiędzy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ind w:left="360" w:hanging="0"/>
        <w:rPr>
          <w:b/>
          <w:b/>
          <w:sz w:val="24"/>
        </w:rPr>
      </w:pPr>
      <w:r>
        <w:rPr>
          <w:b/>
          <w:sz w:val="24"/>
        </w:rPr>
        <w:t>Wojewódzkim Szpitalem Zespolonym w Elbląg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 siedziba w Elblągu 82 – 300 , ul. Królewiecka 146 regon nr 17074593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reprezentowanym przez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mgr Elżbieta Gelert </w:t>
        <w:tab/>
        <w:t>- Dyrektora Naczelnego</w:t>
      </w:r>
    </w:p>
    <w:p>
      <w:pPr>
        <w:pStyle w:val="Normal"/>
        <w:ind w:left="360" w:hanging="0"/>
        <w:jc w:val="both"/>
        <w:rPr/>
      </w:pPr>
      <w:r>
        <w:rPr/>
        <w:t xml:space="preserve">- mgr Grażyna Sokołowska – Głównego Księgoweg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wanym dalej „Przechowawcą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zwanym dalej Składający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Składający zleca, a Przechowawca przyjmuje na nieodpłatne przechowanie: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</w:t>
      </w:r>
      <w:r>
        <w:rPr/>
        <w:t xml:space="preserve">-  </w:t>
      </w:r>
      <w:r>
        <w:rPr>
          <w:b/>
        </w:rPr>
        <w:t xml:space="preserve">po 2 płytki z każdego rozmiaru z pozycji od nr. 1 do nr 22 Pakietu Nr 5 wraz z </w:t>
        <w:br/>
        <w:t xml:space="preserve">  ilością 120 sztuk śrub,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</w:t>
      </w:r>
      <w:r>
        <w:rPr/>
        <w:t xml:space="preserve">-  </w:t>
      </w:r>
      <w:r>
        <w:rPr>
          <w:b/>
          <w:color w:val="000000"/>
        </w:rPr>
        <w:t>10 szt. systemu do małoinwazyjnego leczenia entezopatii z pozycji nr 1 Pakietu Nr 4.</w:t>
      </w:r>
    </w:p>
    <w:p>
      <w:pPr>
        <w:pStyle w:val="Normal"/>
        <w:ind w:left="180" w:hanging="180"/>
        <w:jc w:val="both"/>
        <w:rPr/>
      </w:pPr>
      <w:r>
        <w:rPr/>
        <w:t xml:space="preserve">2.  Przechowawca jako miejsce przechowywania wskazuje Blok Operacyjny  – osobą </w:t>
        <w:br/>
      </w:r>
      <w:r>
        <w:rPr>
          <w:b/>
          <w:bCs/>
        </w:rPr>
        <w:t xml:space="preserve">     </w:t>
      </w:r>
      <w:r>
        <w:rPr/>
        <w:t>nadzorującą podmagazyn jest  P. Sabina Tomaszewicz.</w:t>
      </w:r>
    </w:p>
    <w:p>
      <w:pPr>
        <w:pStyle w:val="Tytu"/>
        <w:spacing w:before="0" w:after="0"/>
        <w:jc w:val="both"/>
        <w:rPr/>
      </w:pPr>
      <w:r>
        <w:rPr>
          <w:b w:val="false"/>
        </w:rPr>
        <w:t xml:space="preserve">3. Składający dostarczy Przechowawcy przedmiot niniejszej umowy, zgodny z </w:t>
        <w:br/>
        <w:t xml:space="preserve">     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</w:t>
        <w:br/>
        <w:t xml:space="preserve">     Załącznikiem Nr 1 </w:t>
      </w:r>
      <w:r>
        <w:rPr>
          <w:b w:val="false"/>
        </w:rPr>
        <w:t xml:space="preserve">do Umowy Depozytowej 42/X/D/2015 w terminie 7 dni roboczych  </w:t>
        <w:br/>
        <w:t xml:space="preserve">     licząc od daty podpisania niniejszej umowy do Apteki Szpitalnej WSZ. </w:t>
      </w:r>
    </w:p>
    <w:p>
      <w:pPr>
        <w:pStyle w:val="Normal"/>
        <w:jc w:val="both"/>
        <w:rPr/>
      </w:pPr>
      <w:r>
        <w:rPr/>
        <w:t xml:space="preserve">4. Dostarczony przedmiot umowy musi posiadać min. 6 miesięczny termin ważności / </w:t>
        <w:br/>
        <w:t xml:space="preserve">     zastosowania liczonych od dnia dostarczenia do siedziby Zamawiającego. Składający jest</w:t>
        <w:br/>
        <w:t xml:space="preserve">     odpowiedzialny w okresie obowiązywania umowy za  sukcesywne kontrolowanie </w:t>
        <w:br/>
        <w:t xml:space="preserve">     terminów przydatności złożonego depozytu. W przypadku gdy dany asortyment będzi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siadał termin przydatności krótszy niż 1 miesiąc, Wykonawca dokona zamia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zedmiotu zamówienia na taki sam asortyment z min. 6 miesięcznym</w:t>
      </w:r>
      <w:r>
        <w:rPr>
          <w:b/>
        </w:rPr>
        <w:t xml:space="preserve"> </w:t>
      </w:r>
      <w:r>
        <w:rPr/>
        <w:t>terminem ważności.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5. Przejęcie przedmiotów na przechowanie dokonane zostanie na podstawie protokołu </w:t>
        <w:br/>
        <w:t xml:space="preserve">     przyjęcia będącego załącznikiem nr 1 do niniejszej umowy depozytowej i stanowiącym jej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integralną część, podpisanego przez upoważnionych pisemnie przedstawicieli stron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produk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jc w:val="both"/>
        <w:rPr>
          <w:szCs w:val="22"/>
        </w:rPr>
      </w:pPr>
      <w:r>
        <w:rPr/>
        <w:t xml:space="preserve">3.  Sposób przekazania informacji o zużyciu będzie miał formę pisemną i przekazany zostani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/>
        <w:t xml:space="preserve">      </w:t>
      </w:r>
      <w:r>
        <w:rPr/>
        <w:t xml:space="preserve">przez pracownika Apteki Szpitalnej WSZ w terminie 3 dni faksem na numer </w:t>
        <w:br/>
        <w:t xml:space="preserve">      Składającego:....................... Wzór formularza zamówienia, informującego o zużyciu </w:t>
        <w:br/>
        <w:t xml:space="preserve">      produktów stanowi załącznik nr 2 do niniejszej umowy. </w:t>
      </w:r>
    </w:p>
    <w:p>
      <w:pPr>
        <w:pStyle w:val="Normal"/>
        <w:jc w:val="both"/>
        <w:rPr/>
      </w:pPr>
      <w:r>
        <w:rPr/>
        <w:t>4.  Składający wystawi na rzecz Przechowawcy fakturę za zużyty, zagubiony lub uszkodzony,</w:t>
        <w:br/>
        <w:t xml:space="preserve">     asortyment według stawek z zapisów w Umowie Sprzedaży nr 42/X/2015, i uzupełni na</w:t>
        <w:br/>
        <w:t xml:space="preserve">     własny koszt do stanu określonego w załączniku nr 1 do umowy depozytowej w terminie </w:t>
        <w:br/>
        <w:t xml:space="preserve">     ………dni robocze (max 4 dni robocze).</w:t>
      </w:r>
    </w:p>
    <w:p>
      <w:pPr>
        <w:pStyle w:val="Normal"/>
        <w:jc w:val="both"/>
        <w:rPr>
          <w:szCs w:val="22"/>
        </w:rPr>
      </w:pPr>
      <w:r>
        <w:rPr/>
        <w:t xml:space="preserve">5. Dostawa przedmiotu zamówienia nastąpi do Magazynu Apteki Szpitalnej WSZ w dni </w:t>
        <w:br/>
        <w:t xml:space="preserve">     robocze tj. od pn – pt.,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6. Jeżeli dostawa przedmiotu zamówienia wypadnie w dniu wolnym od pracy ( sobota, </w:t>
        <w:br/>
        <w:t xml:space="preserve">     niedziela, święto ustawowe), dostawa nastąpi w pierwszym dniu roboczym po</w:t>
        <w:br/>
        <w:t xml:space="preserve">     wyznaczonym terminie.</w:t>
      </w:r>
    </w:p>
    <w:p>
      <w:pPr>
        <w:pStyle w:val="Normal"/>
        <w:jc w:val="both"/>
        <w:rPr/>
      </w:pPr>
      <w:r>
        <w:rPr>
          <w:szCs w:val="22"/>
        </w:rPr>
        <w:t>7. Przechowawca zobowiązuje się do zapłaty za zużyty, zagubiony bądź zniszczony</w:t>
        <w:br/>
        <w:t xml:space="preserve">     przedmiot umowy przelewem na konto Składającego w terminie i na warunkach</w:t>
        <w:br/>
        <w:t xml:space="preserve">     wynikających z zapisów w Umowie Sprzedaży nr 42/X/2015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 xml:space="preserve">Przedmiot umowy złożony w Magazynie Depozytowym cały czas stanowią własność </w:t>
        <w:br/>
        <w:t xml:space="preserve">      Składającego aczkolwiek Przechowawca jest finansowo odpowiedzialny za wszystkie</w:t>
        <w:br/>
        <w:t xml:space="preserve">     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Przechowawca, na każde życzenie Składającego zezwoli jego przedstawicielom na dostęp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do produktów znajdujących się w Magazynie w celu sprawdzenia ilości, stanu produktów</w:t>
        <w:br/>
        <w:t xml:space="preserve">      oraz 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Przechowawca zobowiązuje się magazynować przekazane na przechowanie produkty w</w:t>
        <w:br/>
        <w:t xml:space="preserve">     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42/X/2015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  <w:br/>
        <w:t xml:space="preserve">    Kodeksu Cywilnego.</w:t>
      </w:r>
    </w:p>
    <w:p>
      <w:pPr>
        <w:pStyle w:val="Normal"/>
        <w:ind w:left="360" w:hanging="0"/>
        <w:jc w:val="both"/>
        <w:rPr/>
      </w:pPr>
      <w:r>
        <w:rPr/>
        <w:t>2.Wszelkie ewentualne spory powstałe w związku z realizacją niniejszej umowy</w:t>
        <w:br/>
        <w:t xml:space="preserve">    rozstrzygane będą przez właściwy sąd dla siedziby Przechowaw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każdej ze stron .</w:t>
      </w:r>
    </w:p>
    <w:p>
      <w:pPr>
        <w:pStyle w:val="Heading8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ozytowej</w:t>
      </w:r>
      <w:r>
        <w:rPr>
          <w:rFonts w:cs="Arial" w:ascii="Arial" w:hAnsi="Arial"/>
        </w:rPr>
        <w:t xml:space="preserve"> </w:t>
      </w:r>
      <w:r>
        <w:rPr>
          <w:b/>
        </w:rPr>
        <w:t>Nr 42/X/Depozyt/2015</w:t>
      </w:r>
    </w:p>
    <w:p>
      <w:pPr>
        <w:pStyle w:val="Heading2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ozytowej</w:t>
      </w:r>
      <w:r>
        <w:rPr>
          <w:rFonts w:cs="Arial" w:ascii="Arial" w:hAnsi="Arial"/>
        </w:rPr>
        <w:t xml:space="preserve"> </w:t>
      </w:r>
      <w:r>
        <w:rPr>
          <w:b/>
        </w:rPr>
        <w:t>Nr 42/X/Depozyt/2015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Rozliczenie zużycia Płyt blokowanych i śrub z magazynu depozytoweg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jc w:val="both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jc w:val="both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04:00Z</dcterms:created>
  <dc:creator>Jezry Wiadrowski</dc:creator>
  <dc:description/>
  <dc:language>en-US</dc:language>
  <cp:lastModifiedBy>p</cp:lastModifiedBy>
  <cp:lastPrinted>2015-11-06T13:21:00Z</cp:lastPrinted>
  <dcterms:modified xsi:type="dcterms:W3CDTF">2015-11-06T12:21:00Z</dcterms:modified>
  <cp:revision>16</cp:revision>
  <dc:subject/>
  <dc:title>SIWZ hemodynamika</dc:title>
</cp:coreProperties>
</file>