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7 do SIWZ 42/2015 </w:t>
      </w:r>
    </w:p>
    <w:p>
      <w:pPr>
        <w:pStyle w:val="Heading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center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data, podpis Wykonawcy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lub upoważnionego przedstawiciela                               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 xml:space="preserve">                                                                   </w:t>
      </w:r>
      <w:r>
        <w:rPr/>
        <w:t>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2/2015 SIWZ – dostawa w 5 pakietach rewizyjnego modularnego trzpienia endoprotezy stawu biodrowego, systemu płytowego do stabilizacji złamań okołoprotezowych, grotowkrętów do stabilizatora zewnętrznego, systemu do małoinwazyjnego leczenia entezopatii, płyt blokowanych i śrub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07:00Z</dcterms:created>
  <dc:creator>Jezry Wiadrowski</dc:creator>
  <dc:description/>
  <dc:language>en-US</dc:language>
  <cp:lastModifiedBy>p</cp:lastModifiedBy>
  <cp:lastPrinted>2015-10-28T11:18:00Z</cp:lastPrinted>
  <dcterms:modified xsi:type="dcterms:W3CDTF">2015-10-28T10:18:00Z</dcterms:modified>
  <cp:revision>5</cp:revision>
  <dc:subject/>
  <dc:title>SIWZ hemodynamika</dc:title>
</cp:coreProperties>
</file>