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</w:rPr>
        <w:t>Załącznik Nr 6 do SIWZ</w:t>
      </w:r>
    </w:p>
    <w:p>
      <w:pPr>
        <w:pStyle w:val="Normal"/>
        <w:ind w:left="3540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jc w:val="both"/>
        <w:rPr/>
      </w:pPr>
      <w:r>
        <w:rPr/>
        <w:t>Wykonawc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ne Wykonawcy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ełna nazwa 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soba upoważniona do kontaktów z Zamawiającym  ( Imie i nazwisko, tel. )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..............................tel: 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Adres, województwo :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Telefon/ faks</w:t>
        <w:tab/>
        <w:t>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 W nawiązaniu do ogłoszenia o przetargu nieograniczonym opublikowanym w dniu    06.11.2015 r. na dostawę rewizyjnego modularnego trzpienia endoprotezy stawu biodrowego, systemu płytowego do stabilizacji złamań okołoprotezowych, grotowkrętów do stabilizatora zewnętrznego, systemu do małoinwazyjnego leczenia entezopatii, płyt blokowanych i śrub w 5 pakietach z jednoczesnym</w:t>
      </w:r>
      <w:r>
        <w:rPr>
          <w:b/>
          <w:bCs/>
        </w:rPr>
        <w:t xml:space="preserve"> </w:t>
      </w:r>
      <w:r>
        <w:rPr/>
        <w:t>utworzeniem magazynu depozytowego</w:t>
      </w:r>
      <w:r>
        <w:rPr>
          <w:b/>
          <w:bCs/>
        </w:rPr>
        <w:t xml:space="preserve">, </w:t>
      </w:r>
      <w:r>
        <w:rPr/>
        <w:t xml:space="preserve">użyczeniem instrumentarium niezbędnego do implantacji endoprotez, użyczeniem sprzętu wielorazowego użytku na okres obowiązywania umowy, dla potrzeb Oddziału Chirurgii Urazowo-Ortopedycznej Wojewódzkiego Szpitala Zespolonego w Elblągu wraz z przeprowadzeniem szkoleń w zakresie implantacji dla 2 lekarzy i 2 instrumentariuszek </w:t>
      </w:r>
      <w:r>
        <w:rPr>
          <w:bCs/>
        </w:rPr>
        <w:t>oferujemy realizację przedmiotu zamówienia zgodnie z warunkami SIWZ  w zakresi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podać nr pakietu/ów /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7"/>
        <w:jc w:val="both"/>
        <w:rPr>
          <w:u w:val="single"/>
        </w:rPr>
      </w:pPr>
      <w:r>
        <w:rPr>
          <w:u w:val="single"/>
        </w:rPr>
        <w:t xml:space="preserve">Pakiet Nr 1 </w:t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jc w:val="both"/>
        <w:rPr>
          <w:u w:val="single"/>
        </w:rPr>
      </w:pPr>
      <w:r>
        <w:rPr>
          <w:u w:val="single"/>
        </w:rPr>
      </w:r>
    </w:p>
    <w:p>
      <w:pPr>
        <w:pStyle w:val="Heading7"/>
        <w:jc w:val="both"/>
        <w:rPr>
          <w:u w:val="single"/>
        </w:rPr>
      </w:pPr>
      <w:r>
        <w:rPr>
          <w:u w:val="single"/>
        </w:rPr>
        <w:t xml:space="preserve">Pakiet Nr 2 </w:t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wka  podatku VAT: ....................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3 </w:t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wka  podatku VAT: ....................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7"/>
        <w:jc w:val="both"/>
        <w:rPr>
          <w:u w:val="single"/>
        </w:rPr>
      </w:pPr>
      <w:r>
        <w:rPr>
          <w:u w:val="single"/>
        </w:rPr>
        <w:t xml:space="preserve">Pakiet Nr 4 </w:t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jc w:val="both"/>
        <w:rPr>
          <w:u w:val="single"/>
        </w:rPr>
      </w:pPr>
      <w:r>
        <w:rPr>
          <w:u w:val="single"/>
        </w:rPr>
      </w:r>
    </w:p>
    <w:p>
      <w:pPr>
        <w:pStyle w:val="Heading7"/>
        <w:jc w:val="both"/>
        <w:rPr>
          <w:u w:val="single"/>
        </w:rPr>
      </w:pPr>
      <w:r>
        <w:rPr>
          <w:u w:val="single"/>
        </w:rPr>
        <w:t xml:space="preserve">Pakiet Nr 5 </w:t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wka  podatku VAT: ....................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jc w:val="both"/>
        <w:rPr/>
      </w:pPr>
      <w:r>
        <w:rPr/>
        <w:t xml:space="preserve">a)  wysokość odsetek za ewentualne nieterminowe płatności - nie wyższe niż ustawowe w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skali roku, 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b) zapłata za towar objęty umową depozytową nastąpi przelewem na konto Wykonawcy w</w:t>
        <w:br/>
        <w:t xml:space="preserve"> 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co najmniej  30 dni)  od daty zgłoszenia zużycia, </w:t>
        <w:br/>
        <w:t xml:space="preserve">  zagubienia bądź zniszczenia towaru i dostarczenia faktury do Wojewódzkiego Szpitala </w:t>
        <w:br/>
        <w:t xml:space="preserve">  Zespolonego w Elblągu, ul. Królewiecka 146.</w:t>
      </w:r>
      <w:r>
        <w:rPr>
          <w:lang w:eastAsia="ja-JP"/>
        </w:rPr>
        <w:t xml:space="preserve"> *</w:t>
      </w:r>
    </w:p>
    <w:p>
      <w:pPr>
        <w:pStyle w:val="Tekstpodstawowy3"/>
        <w:spacing w:before="0" w:after="20"/>
        <w:jc w:val="both"/>
        <w:rPr/>
      </w:pPr>
      <w:r>
        <w:rPr/>
        <w:t xml:space="preserve"> </w:t>
      </w:r>
      <w:r>
        <w:rPr/>
        <w:t>c) zapłata za dostarczoną partię towaru nastąpi przelewem na konto Wykonawcy w terminie</w:t>
        <w:br/>
        <w:t xml:space="preserve">     (co najmniej 30 dni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dostarczenia danej</w:t>
        <w:br/>
        <w:t xml:space="preserve">      partii towaru oraz faktury za daną partię towaru do siedziby</w:t>
        <w:br/>
        <w:t xml:space="preserve">     Wojewódzkiego Szpitala Zespolonego w Elblągu. *</w:t>
      </w:r>
    </w:p>
    <w:p>
      <w:pPr>
        <w:pStyle w:val="Tekstpodstawowy3"/>
        <w:jc w:val="both"/>
        <w:rPr>
          <w:b/>
          <w:b/>
        </w:rPr>
      </w:pPr>
      <w:r>
        <w:rPr/>
        <w:t>d)  zapłata za dostarczone zestawy lotne nastąpi przelewem  na konto Wykonawcy w terminie</w:t>
        <w:br/>
        <w:t xml:space="preserve">     (co najmniej 30 dni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zgłoszenia zużycia</w:t>
        <w:br/>
        <w:t xml:space="preserve">     przez Zamawiającego danych elementów z dostarczonego zestawu lotnego i dostarczenia</w:t>
        <w:br/>
        <w:t xml:space="preserve">     przez Wykonawcę faktury do Wojewódzkiego Szpitala Zespolonego.*</w:t>
      </w:r>
    </w:p>
    <w:p>
      <w:pPr>
        <w:pStyle w:val="Normal"/>
        <w:ind w:left="180" w:hanging="180"/>
        <w:jc w:val="both"/>
        <w:rPr>
          <w:lang w:eastAsia="ja-JP"/>
        </w:rPr>
      </w:pPr>
      <w:r>
        <w:rPr/>
        <w:t xml:space="preserve">- </w:t>
      </w:r>
      <w:r>
        <w:rPr>
          <w:lang w:eastAsia="ja-JP"/>
        </w:rPr>
        <w:t>jako dzień zapłaty faktur przyjmuje się datę obciążenia rachunku bankowego         Zamawiającego.</w:t>
      </w:r>
    </w:p>
    <w:p>
      <w:pPr>
        <w:pStyle w:val="Normal"/>
        <w:ind w:left="180" w:hanging="180"/>
        <w:jc w:val="both"/>
        <w:rPr>
          <w:lang w:eastAsia="ja-JP"/>
        </w:rPr>
      </w:pPr>
      <w:r>
        <w:rPr>
          <w:lang w:eastAsia="ja-JP"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3. Oświadczamy, że zapoznaliśmy się z warunkami przetargu zawartymi w Specyfikacji </w:t>
        <w:br/>
        <w:t xml:space="preserve">     istotnych warunków zamówienia, w tym z kryteriami oceny ofert oraz załącznikami do </w:t>
        <w:br/>
        <w:t xml:space="preserve">     SIWZ oraz że przyjmujemy je bez zastrzeżeń,</w:t>
      </w:r>
    </w:p>
    <w:p>
      <w:pPr>
        <w:pStyle w:val="TextBody"/>
        <w:spacing w:before="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</w:t>
        <w:br/>
        <w:t xml:space="preserve">     umowy sprzedaży stanowiącej Załącznik Nr 10 oraz umowy depozytowej stanowiącej </w:t>
        <w:br/>
        <w:t xml:space="preserve">     Załącznik Nr 11 do SIWZ. 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>5.  Oświadczamy, że w przypadku wybrania naszej oferty zobowiązujemy się do: utworzenia</w:t>
        <w:br/>
        <w:t xml:space="preserve">  Magazynu Depozytowego w terminie</w:t>
      </w:r>
      <w:r>
        <w:rPr>
          <w:b/>
        </w:rPr>
        <w:t xml:space="preserve"> </w:t>
      </w:r>
      <w:r>
        <w:rPr/>
        <w:t>...........</w:t>
      </w:r>
      <w:r>
        <w:rPr>
          <w:b/>
        </w:rPr>
        <w:t>dni roboczych</w:t>
      </w:r>
      <w:r>
        <w:rPr/>
        <w:t xml:space="preserve"> (nie dłużej niż 7 dni</w:t>
        <w:br/>
        <w:t xml:space="preserve">  roboczych), liczonych od dnia podpisania umowy w ilościach i asortymencie zgodnych z|</w:t>
        <w:br/>
        <w:t xml:space="preserve">  wymienionymi w umowie depozytowej, której wzór stanowi załącznik Nr 11 do SIWZ.*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Tekstpodstawowywcity3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b/>
          <w:color w:val="000000"/>
          <w:sz w:val="24"/>
        </w:rPr>
        <w:t>.</w:t>
      </w:r>
      <w:r>
        <w:rPr>
          <w:b/>
          <w:color w:val="000000"/>
        </w:rPr>
        <w:t xml:space="preserve">  </w:t>
      </w:r>
      <w:r>
        <w:rPr>
          <w:color w:val="000000"/>
          <w:sz w:val="24"/>
        </w:rPr>
        <w:t xml:space="preserve">Termin realizacji dostawy przedmiotu zamówienia: </w:t>
      </w:r>
      <w:r>
        <w:rPr>
          <w:b/>
          <w:color w:val="000000"/>
          <w:sz w:val="24"/>
        </w:rPr>
        <w:t>4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dni robocze / 3 dni robocze / 2</w:t>
        <w:br/>
        <w:t xml:space="preserve">       i mniej dni roboczych</w:t>
      </w:r>
      <w:r>
        <w:rPr>
          <w:color w:val="000000"/>
          <w:sz w:val="24"/>
        </w:rPr>
        <w:t xml:space="preserve"> *: licząc od dnia złożenia zamówienia częściowego / formularza </w:t>
        <w:br/>
        <w:t xml:space="preserve">       zgłoszenia zużycia, zagubienia bądź zniszczenia towar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przypadku, gdy dostawy przypadną w dzień ustawowo wolny od pracy, dostawy </w:t>
        <w:br/>
        <w:t xml:space="preserve">      odbywać się w pierwszym dniu roboczym po wyznaczonym terminie.</w:t>
      </w:r>
    </w:p>
    <w:p>
      <w:pPr>
        <w:pStyle w:val="Normal"/>
        <w:ind w:left="180" w:hanging="180"/>
        <w:jc w:val="both"/>
        <w:rPr/>
      </w:pPr>
      <w:r>
        <w:rPr/>
        <w:t>7. Oświadczamy, że w przypadku wybrania naszej oferty w zakresie Pakietu Nr 1</w:t>
      </w:r>
      <w:r>
        <w:rPr>
          <w:b/>
        </w:rPr>
        <w:br/>
        <w:t xml:space="preserve">   </w:t>
      </w:r>
      <w:r>
        <w:rPr/>
        <w:t xml:space="preserve">obowiązujemy się do użyczenia </w:t>
      </w:r>
      <w:r>
        <w:rPr>
          <w:b/>
        </w:rPr>
        <w:t xml:space="preserve"> </w:t>
      </w:r>
      <w:r>
        <w:rPr/>
        <w:t>na okres obowiązywania umowy instrumentarium</w:t>
        <w:br/>
        <w:t xml:space="preserve">   (zapewniony bezpłatny  serwis) do implantacji oferowanych w tym pakiecie produktów.</w:t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 xml:space="preserve">Wykonawca na wniosek Zamawiającego dostarczy każdorazowo na własny koszt </w:t>
        <w:br/>
        <w:t xml:space="preserve">   wskazany z Pakietu Nr 1 zestaw lotny wraz z niezbędnym do jego implantacji </w:t>
        <w:br/>
        <w:t xml:space="preserve">   instrumentarium. 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/>
        <w:t xml:space="preserve">8.  Oświadczamy, że w przypadku wybrania naszej oferty w zakresie pakietu </w:t>
      </w:r>
      <w:r>
        <w:rPr>
          <w:b/>
        </w:rPr>
        <w:t xml:space="preserve">Nr </w:t>
      </w:r>
      <w:r>
        <w:rPr>
          <w:b/>
          <w:bCs/>
        </w:rPr>
        <w:t xml:space="preserve">4 </w:t>
        <w:br/>
        <w:t xml:space="preserve">       </w:t>
      </w:r>
      <w:r>
        <w:rPr/>
        <w:t xml:space="preserve">zobowiązujemy się do użyczenia na okres obowiązywania umowy (wraz z </w:t>
        <w:br/>
        <w:t xml:space="preserve">       zapewnieniem bezpłatnego serwisu ) niżej wymienionego </w:t>
      </w:r>
      <w:r>
        <w:rPr>
          <w:bCs/>
        </w:rPr>
        <w:t xml:space="preserve">sprzętu wielorazowego użytku,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bCs/>
        </w:rPr>
        <w:t xml:space="preserve">       </w:t>
      </w:r>
      <w:r>
        <w:rPr>
          <w:bCs/>
        </w:rPr>
        <w:t>który jest dedykowany do użytkowania asortymentu z pakietu Nr 4.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bCs/>
          <w:sz w:val="24"/>
          <w:szCs w:val="24"/>
          <w:lang w:eastAsia="pl-PL"/>
        </w:rPr>
        <w:t xml:space="preserve">       </w:t>
      </w:r>
      <w:r>
        <w:rPr>
          <w:bCs/>
          <w:i/>
          <w:sz w:val="24"/>
          <w:szCs w:val="24"/>
          <w:lang w:eastAsia="pl-PL"/>
        </w:rPr>
        <w:t>.........................................................................................................</w:t>
      </w:r>
      <w:r>
        <w:rPr>
          <w:bCs/>
          <w:sz w:val="24"/>
          <w:szCs w:val="24"/>
          <w:lang w:eastAsia="pl-PL"/>
        </w:rPr>
        <w:t xml:space="preserve"> </w:t>
      </w:r>
      <w:r>
        <w:rPr>
          <w:i/>
          <w:sz w:val="24"/>
          <w:szCs w:val="24"/>
        </w:rPr>
        <w:t xml:space="preserve">( podać nazwę sprzętu )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............................................................................................................... ( podać typ, nr kat.)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bCs/>
        </w:rPr>
        <w:t>9. Oświadczamy, że w przypadku wybrania naszej oferty zobowiązujemy się do</w:t>
        <w:br/>
        <w:t xml:space="preserve">      przeprowadzenia szkolenia w zakresie implantacji oferowanych produktów, na swój</w:t>
        <w:br/>
        <w:t xml:space="preserve">      koszt </w:t>
      </w:r>
      <w:r>
        <w:rPr/>
        <w:t>dla 2 lekarzy i 2 instrumentariuszek w uzgodnionym z Koordynatorem Oddziału</w:t>
        <w:br/>
        <w:t xml:space="preserve">      Chirurgii Urazowo- Ortopedycznej terminie.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jc w:val="both"/>
        <w:rPr/>
      </w:pPr>
      <w:r>
        <w:rPr>
          <w:sz w:val="24"/>
          <w:szCs w:val="24"/>
        </w:rPr>
        <w:t xml:space="preserve">10. Wykonanie zamówienia </w:t>
      </w:r>
      <w:r>
        <w:rPr>
          <w:b/>
          <w:sz w:val="24"/>
          <w:szCs w:val="24"/>
        </w:rPr>
        <w:t>powierzymy/nie powierzymy *</w:t>
      </w:r>
      <w:r>
        <w:rPr>
          <w:sz w:val="24"/>
          <w:szCs w:val="24"/>
        </w:rPr>
        <w:t xml:space="preserve"> podwykonawcom w części </w:t>
        <w:br/>
        <w:t xml:space="preserve">      zamówienia dot. ...........................................................................................................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/>
        </w:rPr>
        <w:t xml:space="preserve">11. Informujemy zgodnie z art. 91ust.3a uPzp, że wybór naszej oferty </w:t>
      </w:r>
      <w:r>
        <w:rPr>
          <w:rFonts w:cs="Arial"/>
          <w:b/>
        </w:rPr>
        <w:t>będzie* / nie będzie</w:t>
      </w:r>
      <w:r>
        <w:rPr>
          <w:rFonts w:cs="Arial"/>
        </w:rPr>
        <w:t xml:space="preserve">* </w:t>
        <w:br/>
        <w:t xml:space="preserve">      prowadzić do powstania u Zamawiającego obowiązku podatkowego od towarów i usług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</w:rPr>
        <w:t xml:space="preserve">      </w:t>
      </w:r>
      <w:r>
        <w:rPr>
          <w:rFonts w:cs="Arial"/>
        </w:rPr>
        <w:t xml:space="preserve">który miałby obowiązek rozliczyć zgodnie z tymi przepisami.    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"/>
        <w:jc w:val="both"/>
        <w:rPr/>
      </w:pPr>
      <w:r>
        <w:rPr/>
        <w:t xml:space="preserve">12. Oferta została złożona łącznie na kolejnych ................................... stronach.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...........................................</w:t>
      </w:r>
    </w:p>
    <w:p>
      <w:pPr>
        <w:pStyle w:val="Normal"/>
        <w:ind w:left="4248" w:firstLine="708"/>
        <w:rPr/>
      </w:pPr>
      <w:r>
        <w:rPr/>
        <w:t>data i podpis Wykonawcy lub upoważnionego przedstawiciel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42/2015 SIWZ – dostawa w 5 pakietach rewizyjnego modularnego trzpienia endoprotezy stawu biodrowego, systemu płytowego do stabilizacji złamań okołoprotezowych, grotowkrętów do stabilizatora zewnętrznego, systemu do małoinwazyjnego leczenia entezopatii, płyt blokowanych i śrub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29:00Z</dcterms:created>
  <dc:creator>Jezry Wiadrowski</dc:creator>
  <dc:description/>
  <dc:language>en-US</dc:language>
  <cp:lastModifiedBy>p</cp:lastModifiedBy>
  <cp:lastPrinted>2015-10-29T08:41:00Z</cp:lastPrinted>
  <dcterms:modified xsi:type="dcterms:W3CDTF">2015-11-06T11:06:00Z</dcterms:modified>
  <cp:revision>35</cp:revision>
  <dc:subject/>
  <dc:title>SIWZ hemodynamika</dc:title>
</cp:coreProperties>
</file>