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Załącznik nr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MOWA Nr ……..……/ PU / 20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zawarta w dniu ..................................... r. pomiędz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jewódzki Szpital Zespolony w Elblągu</w:t>
      </w:r>
    </w:p>
    <w:p>
      <w:pPr>
        <w:pStyle w:val="Normal"/>
        <w:rPr>
          <w:sz w:val="24"/>
        </w:rPr>
      </w:pPr>
      <w:r>
        <w:rPr>
          <w:sz w:val="24"/>
        </w:rPr>
        <w:t>ul. Królewiecka 146</w:t>
      </w:r>
    </w:p>
    <w:p>
      <w:pPr>
        <w:pStyle w:val="Normal"/>
        <w:rPr>
          <w:sz w:val="24"/>
        </w:rPr>
      </w:pPr>
      <w:r>
        <w:rPr>
          <w:sz w:val="24"/>
        </w:rPr>
        <w:t>82-300 Elblą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gon nr 170745930                    </w:t>
        <w:tab/>
        <w:t xml:space="preserve">konto :  PKO BP S.A. O/Elbląg 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nr 76 1020 1752 0000 0602 0003 50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: 578-25-17-492</w:t>
        <w:tab/>
        <w:tab/>
        <w:t>KRS nr : 00000032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owanym przez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żbietę Gelert – Dyrek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Zamawiający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wyłonionymi w trybie zapytań ofert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ą:………………………………………….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 xml:space="preserve">..………………………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ON …………………………………... KRS 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: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to nr 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zawarta bez stosowanie przepisów Ustawy Prawo Zamówień Publicznych na podstawie art. 4 pkt.8  P Z 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b w:val="false"/>
          <w:b w:val="false"/>
        </w:rPr>
      </w:pPr>
      <w:r>
        <w:rPr/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em umowy jest wykonanie usługi w zakresie konserwacji, napraw bieżących i przeglądów urządzeń klimatyzacyjnych i wentylacyjnych znajdujących się w Wojewódzkim Szpitalu Zespolonym w Elblągu określonych w załączniku nr 1.i nr 2.</w:t>
      </w:r>
    </w:p>
    <w:p>
      <w:pPr>
        <w:pStyle w:val="Tytu"/>
        <w:keepNext w:val="false"/>
        <w:spacing w:before="0" w:after="0"/>
        <w:ind w:left="424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ytu"/>
        <w:keepNext w:val="false"/>
        <w:spacing w:before="0" w:after="0"/>
        <w:ind w:left="4248" w:hanging="0"/>
        <w:jc w:val="both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Tytu"/>
        <w:keepNext w:val="false"/>
        <w:spacing w:before="0" w:after="0"/>
        <w:ind w:left="424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jc w:val="both"/>
        <w:rPr/>
      </w:pPr>
      <w:r>
        <w:rPr>
          <w:b w:val="false"/>
        </w:rPr>
        <w:t>1.Zakres umowy Zamawiający zleca, a Wykonawca w dwuosobowym zespole serwisantów zobowiązuje się do wykonania z należytą starannością rocznie dwóch okresowych przeglądów, czynności konserwacyjnych i napraw bieżących urządzeń wymienionych w załączniku nr 1.         i załącznik nr.2, polegających na wykonaniu następujących czynnośc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1 Oględziny ogólne i ocena stanu technicznego urządzeń, sprawdzenie mocowań i połączeń wewnętrznych i zewnętrznych urządzenia, sprawdzenie szczelności układ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2 Ocena stanu zespołu wentylacyjnego, sprawdzenie połączeń śrubowych i amortyzatorów urządzeń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3 Ocena stanu wymienników ciepła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4 Czyszczenie i dezynfekcja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5 Sprawdzenie instalacji chłodniczej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6 Sprawdzenie drożności instalacji skropli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.7 Sprawdzenie stopnia zabrudzenia filtrów – czyszczenie części wentylatora, kontrola pracy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8 Sprawdzenie poprawności działania zainstalowanych zabezpieczeń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9 Wykonanie regulacji wszystkich urządzeń i kontrola sprawności działania urządzeń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1.10 Wykonanie napraw bieżących, wymiana niezbędnych części zamiennych i uzupełnienie czynnika chłodniczego, jeśli do wykonania usługi nie potrzeba więcej czasu niż  2 rob/godz., a wartość użytych części nie przekroczy kwoty 600 zł./nett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zynności te mają na celu utrzymanie urządzeń w dobrym stanie technicznym pracujących bez awaryjnie od przeglądu do przegląd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Naprawy wynikające z eksploatacji przekraczające w/w warunki będą podlegały odrębnemu postępowaniu ofertow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Czas reakcji na zgłoszenie awarii 2 godz.-telefonicznie lub e-mai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ytu"/>
        <w:keepNext w:val="false"/>
        <w:spacing w:before="0" w:after="0"/>
        <w:ind w:left="4248" w:hanging="0"/>
        <w:jc w:val="left"/>
        <w:rPr>
          <w:b w:val="false"/>
          <w:b w:val="false"/>
        </w:rPr>
      </w:pPr>
      <w:r>
        <w:rPr>
          <w:b w:val="false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Zryczałtowane wynagrodzenie za wykonane usługi, o których mowa w §3 ust 1 w okresie 36 miesięcy wynosi netto ……………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rutto: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o powyższej kwoty należy doliczyć podatek VAT.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Zryczałtowana kwota wynagrodzenia za wykonaną usługę jak § 2 wynika z ilość jednostek określonych w zał. nr 1 pomnożonej przez: </w:t>
        <w:br/>
        <w:t>-…… zł/netto za jednostkę wewnętrzną, wartość podana przez wykonawcę w załączniku nr 1</w:t>
        <w:br/>
        <w:t>- …....zł/netto za jednostkę zewnętrzną, wartość podana przez wykonawcę w załączniku nr 1</w:t>
      </w:r>
    </w:p>
    <w:p>
      <w:pPr>
        <w:pStyle w:val="Tekstpodstawowy2"/>
        <w:jc w:val="both"/>
        <w:rPr/>
      </w:pPr>
      <w:r>
        <w:rPr/>
        <w:t xml:space="preserve">      </w:t>
      </w:r>
      <w:r>
        <w:rPr/>
        <w:t>- ……zł/netto za centralę wentylacyjną, wartość podana przez wykonawcę w załączniku nr. 2</w:t>
      </w:r>
    </w:p>
    <w:p>
      <w:pPr>
        <w:pStyle w:val="Tekstpodstawowy2"/>
        <w:jc w:val="both"/>
        <w:rPr/>
      </w:pPr>
      <w:r>
        <w:rPr/>
        <w:t xml:space="preserve">      </w:t>
      </w:r>
      <w:r>
        <w:rPr/>
        <w:t>- ……zł/netto koszt wezwania serwisu celem usunięcia awari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ilości urządzeń wyszczególnionych w zał. nr 1.inr 2 wartość umowy ulega proporcjonalnie zmianie zgodnie z zapisami ust. 2 (jak wyżej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utrzymania stałości cen przez okres 36 miesięcy trwania umowy.</w:t>
        <w:tab/>
        <w:tab/>
      </w:r>
    </w:p>
    <w:p>
      <w:pPr>
        <w:pStyle w:val="Tytu"/>
        <w:keepNext w:val="false"/>
        <w:spacing w:before="0" w:after="0"/>
        <w:rPr>
          <w:b w:val="false"/>
          <w:b w:val="false"/>
        </w:rPr>
      </w:pPr>
      <w:r>
        <w:rPr>
          <w:b w:val="false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>
          <w:b w:val="false"/>
        </w:rPr>
        <w:t>ZAMAWIAJĄCY zobowiązuje się d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pewnienie pomocy pracownika serwisu przy realizacji usługi po przez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możliwienie dostępu do urządzeń klimatyzacyjnych objętych umową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Udostępnieni dokumentacji technicznej </w:t>
      </w:r>
      <w:r>
        <w:rPr>
          <w:i/>
          <w:sz w:val="24"/>
        </w:rPr>
        <w:t>(książki gwarancyjnej, dokumentacji zdawczo-odbiorczej)</w:t>
      </w:r>
      <w:r>
        <w:rPr>
          <w:sz w:val="24"/>
        </w:rPr>
        <w:t xml:space="preserve"> i dokumentacji instalacji związanej z urządzenie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Zapewnienie możliwości rozpoczęcia pracy po umówionym wcześniej przybyciu pracowników serwisu i jej realizację bez żadnej zwłoki aż do chwili odbioru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ór usługi nastąpi po otrzymaniu informacji o zakończeniu konserwacji lub naprawy potwierdzonej wpisem w karcie serwisowej i przekazaniu protokołu zdawczego odbioru robót potwierdzonego podpisem serwisu.</w:t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ytu"/>
        <w:keepNext w:val="false"/>
        <w:spacing w:before="0" w:after="0"/>
        <w:rPr/>
      </w:pPr>
      <w:r>
        <w:rPr/>
        <w:t>§ 5</w:t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ytu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Do udzielenia wiążących wyjaśnień oraz nadzoru i odbioru prac ze strony ZAMAWIAJĄCEGO upoważniony jest kierownik sekcji Józef Mgłosie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§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mowa zostaje zawarta na czas 36 miesięcy od dnia ……………..…. do dnia ……..…………... przy czym każda ze stron może umowę rozwiązać z zachowaniem jednomiesięcznego okresu wypowiedzenia po wykonaniu ostatniego przeglądu w danym półroczu, ze skutkiem na koniec miesiąca kalendarzow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nagrodzenie za usługę określoną w §3 płatne będzie przelewem z konta ZAMAWIAJĄCEGO na konto WYKONAWCY wskazane na fakturze w terminie 30 dni od dnia otrzymania faktury przez ZAMAWIAJACEGO w wysokości wynikającej z harmonogramu przeglądów, to jest iloczynu ilości zrealizowanych w danym miesiącu świadczeń, o których mowa w </w:t>
      </w:r>
      <w:r>
        <w:rPr>
          <w:b w:val="false"/>
          <w:sz w:val="24"/>
          <w:szCs w:val="24"/>
        </w:rPr>
        <w:t>§3</w:t>
      </w:r>
      <w:r>
        <w:rPr>
          <w:b w:val="false"/>
          <w:sz w:val="24"/>
        </w:rPr>
        <w:t xml:space="preserve"> i zryczałtowanej stawki, o której mowa w </w:t>
      </w:r>
      <w:r>
        <w:rPr>
          <w:b w:val="false"/>
          <w:sz w:val="24"/>
          <w:szCs w:val="24"/>
        </w:rPr>
        <w:t>§4 ust 2</w:t>
      </w:r>
      <w:r>
        <w:rPr>
          <w:b w:val="false"/>
        </w:rPr>
        <w:t>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Faktura nie może być wystawiona wcześniej niż data protokołu potwierdzającego wykonanie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  <w:szCs w:val="24"/>
        </w:rPr>
      </w:pPr>
      <w:r>
        <w:rPr/>
        <w:t xml:space="preserve">     </w:t>
      </w:r>
      <w:r>
        <w:rPr>
          <w:b w:val="false"/>
          <w:sz w:val="24"/>
          <w:szCs w:val="24"/>
        </w:rPr>
        <w:t>usługi za dany miesiąc podpisanego przez obie strony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</w:rPr>
      </w:pPr>
      <w:r>
        <w:rPr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r>
        <w:rPr/>
        <w:t>W przypadku nie wywiązania się przez którąkolwiek ze stron z obowiązków wynikających z niniejszej umowy druga strona ma prawo odstąpienia od umowy po uprzednim wyznaczeniu terminu uzupełnienia braków i do dochodzenia zwrotu z tego tytułu poniesionych kosztó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. Strony dopuszczają zmiany umowy w trakcie jej obowiązywania w formie pisemnego aneksu pod rygorem nieważności pod warunkiem, że są one korzystne dla WSZ w Elblągu i/lub zmieniają wartość umow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jeżeli w trakcie trwania umowy nastąpi zmiana stawki podatku V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jeżeli w trakcie trwania umowy nastąpi zmiana ilości urządzeń wg załącznika nr 1 i nr 2 (zwiększy się lub zmniejszy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 przypadku zmian, o których mowa w pkt.1 zostaną one uzgodnione i zaakceptowane przez strony i wprowadzone aneksem do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Aneks zostanie sporządzony przez stronę zainteresowaną i przedstawiony z co najmniej          7 dniowym wyprzedzeniem drugiej strony do akceptacji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Wykonawca udziela Zamawiającemu 12 miesięcznej gwarancji na wykonane naprawy i remonty zgodnie z §3 pkt.1, ppkt.1.10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nie dopuszcza składania ofert częściowych i dzielenia zamówienia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nie może powierzyć prac związanych z wykonaniem przedmiotu umowy innej jednostce lub osobie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Wykonawca ma prawo naliczyć Zamawiającemu karę umowną w razie odstąpienia od umowy wskutek okoliczności, za które odpowiada Zamawiający – w wysokości 10% wynagrodzenia umownego brutt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 razie nieterminowej zapłaty faktury Wykonawca może naliczyć Zamawiającemu odsetki nie wyższe niż ustawowe w skali rok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Zamawiający ma prawo naliczyć Wykonawcy karę umowną w razie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1. odstąpienia od umowy przez Zamawiającego wskutek okoliczności, za które odpowiada Wykonawca – w wysokości 10% wynagrodzenia umownego brutt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2. opóźnienia w wykonaniu przedmiotu umowy określonego w § 3, w wysokości 0,5% wynagrodzenia umownego brutto za każdy dzień opóźnie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3. opóźnienia w usunięciu wad i nieprawidłowości wykonania czynności w wysokości 2% wynagrodzenia umownego za tę pracę, za każdy dzień opóźnienia, licząc od dnia uzgodnienia przez strony terminu usunięcia wad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W przypadku, gdy kary umowne nie pokrywają szkody, strona, która je poniosła może dochodzić odszkodowania uzupełniającego na zasadach ogóln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Wierzytelność oraz ewentualne odsetki wynikające z niniejszej umowy mogą być przeniesione przez Wykonawcę na osobę trzecią jedynie w trybie przewidzianym w art. 54 ust.5 ustawy z dnia 15 kwietnia 2011 r. o działalności leczni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oświadcza, że nie zawrze umowy poręczenia dotyczącej wierzytelności z umowy, jak również nie dokona przekazu wierzytelności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mogące powstać w związku z niniejszą umową będą rozpatrywane przez Sąd właściwy dla siedziby Zamawiającego. </w:t>
      </w:r>
    </w:p>
    <w:p>
      <w:pPr>
        <w:pStyle w:val="Normal"/>
        <w:autoSpaceDE w:val="false"/>
        <w:rPr>
          <w:rFonts w:ascii="MS Shell Dlg" w:hAnsi="MS Shell Dlg" w:cs="MS Shell Dlg"/>
          <w:sz w:val="24"/>
          <w:szCs w:val="24"/>
        </w:rPr>
      </w:pPr>
      <w:r>
        <w:rPr>
          <w:rFonts w:cs="MS Shell Dlg" w:ascii="MS Shell Dlg" w:hAnsi="MS Shell Dlg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odpowiednie przepis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Kodeksy Cywilneg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Załącznik nr 5 – oferta Wykonawc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 xml:space="preserve">WYKONAWCA                                                                                          ZAMAWIAJĄCY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48:00Z</dcterms:created>
  <dc:creator>bszyszka</dc:creator>
  <dc:description/>
  <dc:language>en-US</dc:language>
  <cp:lastModifiedBy>jmglosiek</cp:lastModifiedBy>
  <cp:lastPrinted>2015-11-27T09:14:00Z</cp:lastPrinted>
  <dcterms:modified xsi:type="dcterms:W3CDTF">2015-11-27T10:45:00Z</dcterms:modified>
  <cp:revision>22</cp:revision>
  <dc:subject/>
  <dc:title>UMOWA   Nr   86 / 2006</dc:title>
</cp:coreProperties>
</file>