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ABELA WYCENY ZADA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40"/>
        <w:gridCol w:w="1440"/>
        <w:gridCol w:w="14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res usługi - urząd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wka nett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 kompleksową usług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wka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wka brutt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 kompleksową usługę</w:t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zewnętrzna klimatyzatora 1szt. (średni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wewnętrzna klimatyzatora 1szt. (średni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 wentylacyj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 wezwania serwisu celem usunięcia awa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Łączna wartość zryczałtowana zadania (su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01:00Z</dcterms:created>
  <dc:creator>Dział Energetyczny</dc:creator>
  <dc:description/>
  <dc:language>en-US</dc:language>
  <cp:lastModifiedBy>jmglosiek</cp:lastModifiedBy>
  <cp:lastPrinted>2015-11-25T11:20:00Z</cp:lastPrinted>
  <dcterms:modified xsi:type="dcterms:W3CDTF">2015-11-25T10:33:00Z</dcterms:modified>
  <cp:revision>20</cp:revision>
  <dc:subject/>
  <dc:title>       </dc:title>
</cp:coreProperties>
</file>