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Załącznik nr 1B do SIWZ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kusz asortymentowo-cenowy (elementy zużywalne do analizatora gazometrycznego) – dla Oddziału Noworodka, Patologii i Intensywnej Terapii Noworod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ktrody, wężyki, pojemniki na odpady, wodę i inne elementy niezbędne do wykonania liczby badań określonej w Załączniku nr 1A w kolumnie C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tbl>
      <w:tblPr>
        <w:tblW w:w="150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60"/>
        <w:gridCol w:w="1800"/>
        <w:gridCol w:w="1800"/>
        <w:gridCol w:w="1502"/>
        <w:gridCol w:w="900"/>
        <w:gridCol w:w="1620"/>
        <w:gridCol w:w="1260"/>
        <w:gridCol w:w="1620"/>
      </w:tblGrid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20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, nr katalog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gwarancji elektrody lub modułu pomiarowego od momentu montaż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ilość sztuk/rolek do wykonania liczby badań określonej w Załączniku nr 1A kolumna C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1 szt./ 1 rolkę 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 w 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 = Dx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H =(GxF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=G+H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pier do drukarki wewnętrznej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 rolek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wartość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kwota podatku VA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Gwarantujemy, że zaoferowana ilość elementów zużywalnych wyszczególnionych w niniejszym arkuszu asortymentowo-cenowym jest ilością wystarczającą do wykonania podanej przez Zamawiającego liczby badań określonej w załączniku nr 1A. W przypadku, gdy ilość ta okaże się niewystarczająca zobowiązujemy się do dostarczenia Zamawiającemu brakującej ilości na swój koszt. </w:t>
      </w:r>
    </w:p>
    <w:p>
      <w:pPr>
        <w:pStyle w:val="Normal"/>
        <w:ind w:left="9204" w:firstLine="708"/>
        <w:rPr>
          <w:b/>
          <w:b/>
        </w:rPr>
      </w:pPr>
      <w:r>
        <w:rPr>
          <w:b/>
        </w:rPr>
      </w:r>
    </w:p>
    <w:p>
      <w:pPr>
        <w:pStyle w:val="Normal"/>
        <w:ind w:left="8496" w:hanging="0"/>
        <w:rPr/>
      </w:pPr>
      <w:r>
        <w:rPr/>
        <w:t xml:space="preserve">                    </w:t>
      </w: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data, podpis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1077" w:gutter="0" w:header="0" w:top="719" w:footer="277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____________________________________</w:t>
    </w:r>
  </w:p>
  <w:p>
    <w:pPr>
      <w:pStyle w:val="Normal"/>
      <w:ind w:right="360" w:hanging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 xml:space="preserve">odczynników do gazometrii z dzierżawą analizatora gazometrycznego 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Foo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5:00Z</dcterms:created>
  <dc:creator>mdudzinska</dc:creator>
  <dc:description/>
  <dc:language>en-US</dc:language>
  <cp:lastModifiedBy>mdudzinska</cp:lastModifiedBy>
  <cp:lastPrinted>2015-12-02T14:13:00Z</cp:lastPrinted>
  <dcterms:modified xsi:type="dcterms:W3CDTF">2015-12-02T13:14:00Z</dcterms:modified>
  <cp:revision>8</cp:revision>
  <dc:subject/>
  <dc:title>Załącznik nr 1B do SIWZ                                                           </dc:title>
</cp:coreProperties>
</file>