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A do SIWZ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kusz asortymentowo-cenowy (odczynniki do analizatora gazometrycznego) – dla Oddziału Noworodka, Patologii i Intensywnej Terapii Noworodka WSZ w Elbląg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zynniki (bufory, gazy kalibrujące, płyny myjące, kalibratory, materiały kontrolne na trzech poziomach jeden raz dziennie jeden poziom (jedna ampułka dziennie) i inne odczynniki niezbędne do wykonania liczby badań określonej w kolumnie C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260"/>
        <w:gridCol w:w="1080"/>
        <w:gridCol w:w="1260"/>
        <w:gridCol w:w="1260"/>
        <w:gridCol w:w="1260"/>
        <w:gridCol w:w="900"/>
        <w:gridCol w:w="1260"/>
        <w:gridCol w:w="1260"/>
        <w:gridCol w:w="1080"/>
        <w:gridCol w:w="1440"/>
      </w:tblGrid>
      <w:tr>
        <w:trPr>
          <w:trHeight w:val="1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 nr katalogow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adań 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pakow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liczba opakowań do wykonania ilości badań określonej w kolumnie 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ego opakowania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 w 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ego opakowania 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Ex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J=IxV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=I + J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artość podatku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tość razem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tujemy, że zaoferowana ilość odczynników wyszczególnionych w niniejszym arkuszu asortymentowo-cenowym jest ilością wystarczającą do wykonania podanej przez Zamawiającego liczby badań. W przypadku, gdy ilość ta okaże się niewystarczająca zobowiązujemy się do dostarczenia Zamawiającemu brakującej ilości na swój koszt.</w:t>
      </w:r>
      <w:r>
        <w:rPr>
          <w:sz w:val="22"/>
          <w:szCs w:val="22"/>
        </w:rPr>
        <w:t xml:space="preserve">                                                                              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ind w:left="9204" w:firstLine="708"/>
        <w:rPr/>
      </w:pPr>
      <w:r>
        <w:rPr/>
        <w:t>data, podpis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9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</w:t>
    </w:r>
    <w:r>
      <w:rPr>
        <w:sz w:val="20"/>
        <w:szCs w:val="20"/>
      </w:rPr>
      <w:t>________________________________________________________________________________________________________________________________________</w:t>
    </w:r>
  </w:p>
  <w:p>
    <w:pPr>
      <w:pStyle w:val="Normal"/>
      <w:ind w:right="360" w:hanging="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8/2015 SIWZ – dostawa </w:t>
    </w:r>
    <w:r>
      <w:rPr>
        <w:rFonts w:cs="Arial" w:ascii="Arial" w:hAnsi="Arial"/>
        <w:bCs/>
        <w:sz w:val="16"/>
        <w:szCs w:val="16"/>
      </w:rPr>
      <w:t xml:space="preserve">odczynników do gazometrii z dzierżawą analizatora gazometrycznego dla potrzeb Oddz.  Noworodka, Patologii i Intensywnej Terapii Noworodka </w:t>
    </w:r>
    <w:r>
      <w:rPr>
        <w:rFonts w:cs="Arial" w:ascii="Arial" w:hAnsi="Arial"/>
        <w:sz w:val="16"/>
        <w:szCs w:val="16"/>
      </w:rPr>
      <w:t>WSZ w Elblągu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raz z przeprowadzeniem szkolenia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4:00Z</dcterms:created>
  <dc:creator>mdudzinska</dc:creator>
  <dc:description/>
  <dc:language>en-US</dc:language>
  <cp:lastModifiedBy>mdudzinska</cp:lastModifiedBy>
  <cp:lastPrinted>2015-12-02T14:11:00Z</cp:lastPrinted>
  <dcterms:modified xsi:type="dcterms:W3CDTF">2015-12-02T13:12:00Z</dcterms:modified>
  <cp:revision>10</cp:revision>
  <dc:subject/>
  <dc:title>Załącznik Nr 1A do SIWZ                                                             PAKIET NR 1                               </dc:title>
</cp:coreProperties>
</file>