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 w:val="24"/>
        </w:rPr>
      </w:pPr>
      <w:r>
        <w:rPr>
          <w:sz w:val="24"/>
        </w:rPr>
        <w:t>Załącznik Nr 1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do SIWZ 46/2015 – </w:t>
      </w:r>
      <w:r>
        <w:rPr>
          <w:color w:val="FF0000"/>
          <w:sz w:val="24"/>
        </w:rPr>
        <w:t>zmieniony w dniu 11.12.2015r</w:t>
      </w:r>
      <w:r>
        <w:rPr>
          <w:sz w:val="24"/>
        </w:rPr>
        <w:t>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</w:t>
        <w:tab/>
        <w:tab/>
        <w:tab/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</w:t>
      </w:r>
      <w:r>
        <w:rPr/>
        <w:t>Wykonawca</w:t>
        <w:tab/>
        <w:tab/>
        <w:tab/>
        <w:tab/>
        <w:tab/>
        <w:tab/>
        <w:t>miejscowość i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wykonawcy: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łna nazwa: 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Adres, województwo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Telefon/ faks: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/>
      </w:pPr>
      <w:r>
        <w:rPr>
          <w:sz w:val="24"/>
          <w:szCs w:val="24"/>
        </w:rPr>
        <w:t>Osoba uprawniona do kontaktów (imię i nazwisko), tel.: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…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gon nr ......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......................................</w:t>
        <w:tab/>
        <w:tab/>
        <w:tab/>
        <w:tab/>
        <w:t>KRS : ………………………………….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/>
      </w:pPr>
      <w:r>
        <w:rPr>
          <w:b/>
          <w:sz w:val="24"/>
          <w:szCs w:val="24"/>
        </w:rPr>
        <w:t xml:space="preserve">Przedmiot oferty. </w:t>
      </w:r>
    </w:p>
    <w:p>
      <w:pPr>
        <w:pStyle w:val="Normal"/>
        <w:ind w:righ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Oferta dotyczy przetargu nieograniczonego zamieszczonego w BZP w dniu 03.12.2015r. </w:t>
        <w:br/>
        <w:t xml:space="preserve">   przez Wojewódzki Szpital Zespolony w Elblągu </w:t>
      </w:r>
      <w:r>
        <w:rPr>
          <w:bCs/>
          <w:sz w:val="24"/>
          <w:szCs w:val="24"/>
        </w:rPr>
        <w:t>na usługę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przygotowania do</w:t>
        <w:br/>
        <w:t xml:space="preserve">   kompleksowej informatyzacji Wojewódzkiego Szpitala Zespolonego w Elblągu</w:t>
        <w:br/>
      </w:r>
      <w:r>
        <w:rPr>
          <w:sz w:val="24"/>
          <w:szCs w:val="24"/>
        </w:rPr>
        <w:t xml:space="preserve">   </w:t>
      </w:r>
      <w:r>
        <w:rPr>
          <w:rFonts w:eastAsia="Arial Unicode MS"/>
          <w:sz w:val="24"/>
          <w:szCs w:val="24"/>
        </w:rPr>
        <w:t>realizowaną w ramach Regionalnego Programu Operacyjnego Warmia i Mazury na lata</w:t>
        <w:br/>
        <w:t xml:space="preserve">   2014-2020, Oś Priorytetowa 3 - Cyfrowy Region, Działanie 3.2. - E-zdrowie w ramach</w:t>
        <w:br/>
        <w:t xml:space="preserve">   projektu pn.: </w:t>
      </w:r>
      <w:r>
        <w:rPr>
          <w:rFonts w:eastAsia="Arial Unicode MS"/>
          <w:b/>
          <w:i/>
          <w:sz w:val="24"/>
          <w:szCs w:val="24"/>
        </w:rPr>
        <w:t>„Kompleksowa informatyzacja Wojewódzkiego Szpitala Zespolonego w</w:t>
        <w:br/>
        <w:t xml:space="preserve">   Elblągu – dostosowanie do ogólnopolskiego systemu informacji medycznej do</w:t>
        <w:br/>
        <w:t xml:space="preserve">   platformy P1 i P2”</w:t>
      </w:r>
      <w:r>
        <w:rPr>
          <w:rFonts w:eastAsia="Arial Unicode MS"/>
          <w:sz w:val="24"/>
          <w:szCs w:val="24"/>
        </w:rPr>
        <w:t xml:space="preserve"> polegającą na: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1.1. Przeprowadzeniu audytu i inwentaryzacji stanu infrastruktury teletechnicznej wraz ze</w:t>
        <w:br/>
        <w:t xml:space="preserve"> sporządzeniem raportu z audytu,</w:t>
      </w:r>
    </w:p>
    <w:p>
      <w:pPr>
        <w:pStyle w:val="Normal"/>
        <w:ind w:left="426" w:hanging="426"/>
        <w:jc w:val="both"/>
        <w:rPr/>
      </w:pPr>
      <w:r>
        <w:rPr>
          <w:bCs/>
          <w:sz w:val="24"/>
          <w:szCs w:val="24"/>
        </w:rPr>
        <w:t>1.2. Opracowaniu szczegółowej koncepcji techniczno – technologicznej wraz z analizą</w:t>
        <w:br/>
        <w:t xml:space="preserve">  wykonalności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3.  Opracowaniu projektów technicznych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4.  Opracowaniu projektu sieci bezprzewodowej WIFI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5.  Prowadzeniu nadzoru autorskiego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.6. Przygotowaniu wniosku aplikacyjnego („ Studium wykonalności” wraz ze wszystkimi</w:t>
        <w:br/>
        <w:t xml:space="preserve">        niezbędnymi załącznikami, także nanoszeniem wszelkich korekt i uwag oraz składania</w:t>
        <w:br/>
        <w:t xml:space="preserve">        wyjaśnień na etapie oceny formalnej i merytorycznej, które zostaną zgłoszone przez</w:t>
        <w:br/>
        <w:t xml:space="preserve">        zamawiającego lub instytucje pośredniczące) zgodnego z obowiązującymi wytycznymi </w:t>
        <w:br/>
        <w:t xml:space="preserve">        do konkursu w ramach Regionalnego Programu Operacyjnego Warmia i Mazury na lata</w:t>
        <w:br/>
        <w:t xml:space="preserve">        2014-2020, Oś Priorytetowa 3 – Cyfrowy Region, Działanie 3.2.- E-Zdrowie)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7. Przygotowaniu opisu przedmiotu zamówienia oraz S.I.W.Z. do postępowania na</w:t>
        <w:br/>
        <w:t xml:space="preserve">         wyłonienie inżyniera kontraktu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Oferujemy wykonanie pełnego zakresu przedmiotu zamówienia za cenę ustaloną zgodnie </w:t>
        <w:br/>
        <w:t xml:space="preserve">     z wytycznymi specyfikacji istotnych warunków zamówienia i załączonym formularzem</w:t>
        <w:br/>
        <w:t xml:space="preserve">     cenowym (Załącznik Nr 2 do SIWZ) stanowiącym integralną część niniejszej oferty.</w:t>
      </w:r>
    </w:p>
    <w:p>
      <w:pPr>
        <w:pStyle w:val="Normal"/>
        <w:tabs>
          <w:tab w:val="clear" w:pos="708"/>
          <w:tab w:val="left" w:pos="-567" w:leader="none"/>
        </w:tabs>
        <w:spacing w:lineRule="atLeast" w:line="280"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3. Łączna wartość oferty tj. suma wszystkich elementów/zakresów zamówienia z arkusza</w:t>
        <w:br/>
        <w:t xml:space="preserve">     cenowego (załącznik Nr 2 do SIWZ) wynosi: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netto ...................................................... zł </w:t>
      </w:r>
    </w:p>
    <w:p>
      <w:pPr>
        <w:pStyle w:val="Normal"/>
        <w:spacing w:before="120" w:after="60"/>
        <w:jc w:val="both"/>
        <w:rPr/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sokość podatku VAT: .................... %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wota podatku VAT: .......................... zł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b) brutto .................................................... zł</w:t>
      </w:r>
    </w:p>
    <w:p>
      <w:pPr>
        <w:pStyle w:val="Normal"/>
        <w:spacing w:before="120" w:after="60"/>
        <w:jc w:val="both"/>
        <w:rPr/>
      </w:pPr>
      <w:r>
        <w:rPr>
          <w:sz w:val="24"/>
          <w:szCs w:val="24"/>
        </w:rPr>
        <w:t xml:space="preserve">słownie: ........................................................................................................................................ </w:t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4. Oferowana cena obejmuje wszelkie koszty niezbędne do prawidłowej i pełnej realizacji</w:t>
        <w:br/>
        <w:t xml:space="preserve">     przedmiotu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Warunki i termin płatności</w:t>
      </w:r>
      <w:r>
        <w:rPr>
          <w:sz w:val="24"/>
          <w:szCs w:val="24"/>
        </w:rPr>
        <w:t xml:space="preserve">: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łatność nastąpi przelewem na rachunek Wykonawcy wskazany na fakturze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erminie 30</w:t>
        <w:br/>
        <w:t xml:space="preserve">    dni od dnia wpływu faktury VAT wraz z wymaganymi załącznikami / protokołami</w:t>
        <w:br/>
        <w:t xml:space="preserve">  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zdawczo-odbiorczymi </w:t>
      </w:r>
      <w:r>
        <w:rPr>
          <w:rFonts w:cs="Times New Roman" w:ascii="Times New Roman" w:hAnsi="Times New Roman"/>
          <w:sz w:val="24"/>
          <w:szCs w:val="24"/>
        </w:rPr>
        <w:t>bez uwag do siedziby Zamawiającego.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wysokość odsetek za ewentualne nieterminowe płatności nie wyższe niż ustawowe w</w:t>
        <w:br/>
        <w:t xml:space="preserve">     skali rok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ferujemy wykonanie przedmiotu zamówienia w terminach określonych w specyfikacji</w:t>
        <w:br/>
        <w:t xml:space="preserve">     istotnych warunków zamówienia, tj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bCs/>
          <w:sz w:val="24"/>
          <w:szCs w:val="24"/>
        </w:rPr>
        <w:t>Przeprowadzenie audytu i inwentaryzacji stanu infrastruktury teletechnicznej wraz ze sporządzeniem raportu z audytu</w:t>
      </w:r>
      <w:r>
        <w:rPr>
          <w:b w:val="false"/>
          <w:sz w:val="20"/>
        </w:rPr>
        <w:t xml:space="preserve"> – </w:t>
      </w:r>
      <w:r>
        <w:rPr>
          <w:color w:val="FF0000"/>
          <w:sz w:val="24"/>
          <w:szCs w:val="24"/>
        </w:rPr>
        <w:t>cztery tygodnie od podpisania umowy</w:t>
      </w:r>
      <w:r>
        <w:rPr>
          <w:sz w:val="24"/>
          <w:szCs w:val="24"/>
        </w:rPr>
        <w:t>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bCs/>
          <w:sz w:val="24"/>
          <w:szCs w:val="24"/>
        </w:rPr>
        <w:t>Opracowanie szczegółowej koncepcji techniczno – technologicznej wraz z analizą wykonalności</w:t>
      </w:r>
      <w:r>
        <w:rPr>
          <w:b w:val="false"/>
          <w:sz w:val="20"/>
        </w:rPr>
        <w:t xml:space="preserve"> – </w:t>
      </w:r>
      <w:r>
        <w:rPr>
          <w:color w:val="FF0000"/>
          <w:sz w:val="24"/>
          <w:szCs w:val="24"/>
        </w:rPr>
        <w:t>sześć tygodni od podpisania umowy</w:t>
      </w:r>
      <w:r>
        <w:rPr>
          <w:sz w:val="24"/>
          <w:szCs w:val="24"/>
        </w:rPr>
        <w:t>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0"/>
        </w:rPr>
      </w:pPr>
      <w:r>
        <w:rPr>
          <w:b w:val="false"/>
          <w:bCs/>
          <w:color w:val="FF0000"/>
          <w:sz w:val="24"/>
          <w:szCs w:val="24"/>
        </w:rPr>
        <w:t xml:space="preserve">Opracowanie projektów technicznych: Przekazanie Zamawiającemu projektu budowlanego i wykonawczego wraz z wnioskiem o wydanie </w:t>
      </w:r>
      <w:r>
        <w:rPr>
          <w:b w:val="false"/>
          <w:color w:val="FF0000"/>
          <w:sz w:val="24"/>
          <w:szCs w:val="24"/>
        </w:rPr>
        <w:t xml:space="preserve">decyzji pozwolenia na budowę, złożonym w odpowiedniej instytucji administracji państwowej - </w:t>
      </w:r>
      <w:r>
        <w:rPr>
          <w:color w:val="FF0000"/>
          <w:sz w:val="24"/>
          <w:szCs w:val="24"/>
        </w:rPr>
        <w:t>do dnia 08.04.2016r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  <w:t xml:space="preserve">Opracowanie projektów technicznych: Przekazanie Zamawiającemu </w:t>
      </w:r>
      <w:r>
        <w:rPr>
          <w:b w:val="false"/>
          <w:color w:val="FF0000"/>
          <w:sz w:val="24"/>
          <w:szCs w:val="24"/>
        </w:rPr>
        <w:t xml:space="preserve">decyzji „Pozwolenie na budowę” wraz z Projektami budowlanymi i wykonawczymi zatwierdzonymi przez urząd jako załączniki do pozwolenia na budowę w siedzibie Zamawiającego na podstawie protokołu zdawczo-odbiorczego bez uwag sporządzonego w obecności przedstawiciela Zamawiającego i Wykonawcy - </w:t>
      </w:r>
      <w:r>
        <w:rPr>
          <w:color w:val="FF0000"/>
          <w:sz w:val="24"/>
          <w:szCs w:val="24"/>
        </w:rPr>
        <w:t>do dnia 13</w:t>
      </w:r>
      <w:r>
        <w:rPr>
          <w:bCs/>
          <w:color w:val="FF0000"/>
          <w:sz w:val="24"/>
          <w:szCs w:val="24"/>
        </w:rPr>
        <w:t>.06.2016</w:t>
      </w:r>
      <w:r>
        <w:rPr>
          <w:color w:val="FF0000"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roku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Opracowanie projektu sieci bezprzewodowej WIFI</w:t>
      </w:r>
      <w:r>
        <w:rPr>
          <w:b w:val="false"/>
          <w:sz w:val="24"/>
          <w:szCs w:val="24"/>
        </w:rPr>
        <w:t xml:space="preserve"> - </w:t>
      </w:r>
      <w:r>
        <w:rPr>
          <w:bCs/>
          <w:iCs/>
          <w:color w:val="FF0000"/>
          <w:sz w:val="24"/>
          <w:szCs w:val="24"/>
        </w:rPr>
        <w:t>do dnia 08.04.2016r.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sz w:val="24"/>
          <w:szCs w:val="24"/>
        </w:rPr>
        <w:t>Przygotowanie wniosku aplikacyjnego („ Studium wykonalności” wraz ze wszystkimi niezbędnymi załącznikami</w:t>
      </w:r>
      <w:r>
        <w:rPr>
          <w:bCs/>
        </w:rPr>
        <w:t xml:space="preserve"> -</w:t>
      </w:r>
      <w:r>
        <w:rPr>
          <w:b w:val="false"/>
          <w:bCs/>
          <w:iCs/>
          <w:sz w:val="20"/>
        </w:rPr>
        <w:t xml:space="preserve"> </w:t>
      </w:r>
      <w:r>
        <w:rPr>
          <w:bCs/>
          <w:iCs/>
          <w:color w:val="FF0000"/>
          <w:sz w:val="24"/>
          <w:szCs w:val="24"/>
        </w:rPr>
        <w:t>do dnia 22.04.2016r.,</w:t>
      </w:r>
    </w:p>
    <w:p>
      <w:pPr>
        <w:pStyle w:val="TextBody"/>
        <w:numPr>
          <w:ilvl w:val="2"/>
          <w:numId w:val="2"/>
        </w:numPr>
        <w:ind w:left="709" w:hanging="359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Gotowość do podjęcia czynności nadzoru autorskiego: nie mniej niż 36 miesięcy </w:t>
      </w:r>
      <w:r>
        <w:rPr>
          <w:sz w:val="24"/>
          <w:szCs w:val="24"/>
        </w:rPr>
        <w:t>liczone od daty podpisania protokołu odbioru końcowego dokumentacji projektowej</w:t>
      </w:r>
      <w:r>
        <w:rPr>
          <w:b w:val="false"/>
          <w:bCs/>
          <w:iCs/>
          <w:sz w:val="24"/>
          <w:szCs w:val="24"/>
        </w:rPr>
        <w:t xml:space="preserve"> (termin uzależniony od oferowanego przez Wykonawcę okresu)</w:t>
      </w:r>
      <w:r>
        <w:rPr>
          <w:b w:val="false"/>
          <w:sz w:val="24"/>
          <w:szCs w:val="24"/>
        </w:rPr>
        <w:t>.</w:t>
      </w:r>
    </w:p>
    <w:p>
      <w:pPr>
        <w:pStyle w:val="Zwykytekst"/>
        <w:numPr>
          <w:ilvl w:val="2"/>
          <w:numId w:val="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opisu przedmiotu zamówienia oraz S.I.W.Z. do postępowania na</w:t>
        <w:br/>
        <w:t>wyłonienie Inżyniera Kontraktu: rozpoczęcie zadania uzależnione jest od podpisania</w:t>
        <w:br/>
        <w:t>umowy o dofinansowanie projektu nie dłużej jednak niż 30 dni od podpisania umowy na dofinansowanie projek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Prowadzenie nadzoru autorskiego nad realizacją inwestycji w dwóch okresach czasowych:</w:t>
      </w:r>
    </w:p>
    <w:p>
      <w:pPr>
        <w:pStyle w:val="Normal"/>
        <w:ind w:left="490" w:hanging="490"/>
        <w:jc w:val="both"/>
        <w:rPr>
          <w:rFonts w:ascii="Calibri" w:hAnsi="Calibri" w:cs="Calibri"/>
          <w:sz w:val="16"/>
          <w:szCs w:val="16"/>
        </w:rPr>
      </w:pPr>
      <w:r>
        <w:rPr>
          <w:sz w:val="24"/>
          <w:szCs w:val="24"/>
        </w:rPr>
        <w:t>7.1. w okresie ogłoszonych postępowań przetargowych na wykonanie robót budowlano-instalacyjnych/dostaw wyposażenia, tj. od oficjalnego ogłoszenia postępowania przetargowego na wykonanie robót budowlano-instalacyjnych/dostaw wyposażenia do momentu podpisania umowy z Wykonawcą robót budowlano-instalacyjnych/dostaw wyposażenia bądź w przypadku odstąpienia Zamawiającego od realizacji inwestycji do momentu pisemnego powiadomienia Wykonawcy o zaistnieniu takiej sytuacji, Wykonawca jest zobowiązany realizować czynności i zobowiązania wynikające w tym zakresie z Umowy niezależnie od ilości przeprowadzonych przez Zamawiającego postępowań przetargowych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ind w:left="476" w:hanging="476"/>
        <w:jc w:val="both"/>
        <w:rPr>
          <w:sz w:val="24"/>
          <w:szCs w:val="24"/>
        </w:rPr>
      </w:pPr>
      <w:r>
        <w:rPr>
          <w:sz w:val="24"/>
          <w:szCs w:val="24"/>
        </w:rPr>
        <w:t>7.2. przez okres realizacji robót budowlano-instalacyjnych/dostaw wyposażenia, tj. od podpisania umowy z Wykonawcą robót budowlano-instalacyjnych/dostaw wyposażenia do momentu podpisania protokołu odbioru końcowego robót budowlano-inwestycyjnych/dostaw wyposażenia Wykonawca jest zobowiązany realizować czynności i zobowiązania wynikające w tym zakresie z Umowy niezależnie od terminu zakończenia robót budowlanych i przekazania pomieszczeń do użytkowania (wydania decyzji pozwolenia na użytkowanie, jeżeli będzie ono wymagane).</w:t>
      </w:r>
    </w:p>
    <w:p>
      <w:pPr>
        <w:pStyle w:val="Normal"/>
        <w:ind w:left="476" w:hanging="4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Oświadczamy, że pozostajemy w gotowości do podjęcia czynności nadzoru autorskiego</w:t>
        <w:br/>
        <w:t xml:space="preserve">     nad realizacją inwestycji w okresie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……... miesięcy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opcjonalnie: 36 miesięcy/42</w:t>
        <w:br/>
        <w:t xml:space="preserve">     miesiące/48miesięcy/54 m-ce i więcej – zgodnie z deklaracją Wykonawcy)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u w:val="single"/>
        </w:rPr>
        <w:t>i udzielimy</w:t>
        <w:br/>
        <w:t xml:space="preserve">     tożsamego okresu gwarancji na opracowaną dokumentację projektową</w:t>
      </w:r>
      <w:r>
        <w:rPr>
          <w:bCs/>
          <w:iCs/>
          <w:sz w:val="24"/>
          <w:szCs w:val="24"/>
        </w:rPr>
        <w:t>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liczone od</w:t>
        <w:br/>
        <w:t xml:space="preserve">     daty podpisania protokołu odbioru końcowego dokumentacji projektowej na warunkach</w:t>
        <w:br/>
        <w:t xml:space="preserve">     wskazanych w specyfikacji istotnych warunków zamówienia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Odpowiedzialnym przedstawicielem Wykonawcy za nadzór nad realizacją przedmiotu </w:t>
        <w:br/>
        <w:t xml:space="preserve">     zamówienia będzie ............................................................................(imię i nazwisko) n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 xml:space="preserve">     </w:t>
      </w:r>
      <w:r>
        <w:rPr>
          <w:rFonts w:cs="Times New Roman" w:ascii="Times New Roman" w:hAnsi="Times New Roman"/>
          <w:sz w:val="24"/>
          <w:szCs w:val="24"/>
        </w:rPr>
        <w:t>tel. …………….. 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sz w:val="24"/>
          <w:szCs w:val="24"/>
        </w:rPr>
        <w:t xml:space="preserve">10. Informujemy zgodnie z art. 91ust.3a uPzp, że wybór naszej oferty </w:t>
      </w:r>
      <w:r>
        <w:rPr>
          <w:sz w:val="24"/>
          <w:szCs w:val="24"/>
          <w:u w:val="single"/>
        </w:rPr>
        <w:t>będzie* / nie będzie</w:t>
      </w:r>
      <w:r>
        <w:rPr>
          <w:sz w:val="24"/>
          <w:szCs w:val="24"/>
        </w:rPr>
        <w:t>*</w:t>
        <w:br/>
        <w:t xml:space="preserve">      prowadzić do powstania u Zamawiającego obowiązku podatkowego od towarów i usług,</w:t>
        <w:br/>
        <w:t xml:space="preserve">      który miałby obowiązek rozliczyć zgodnie z tymi przepisami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Uwaga!!! w przypadku, gdy wybór oferty będzie prowadzić do powstania u       Zamawiającego obowiązku podatkowego od towarów i usług Wykonawca powyżej w       formularzu ofertowym wpisuje tylko wartość netto bez kwoty podatku VAT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4" w:hanging="284"/>
        <w:jc w:val="both"/>
        <w:rPr/>
      </w:pPr>
      <w:r>
        <w:rPr>
          <w:b w:val="false"/>
          <w:sz w:val="24"/>
          <w:szCs w:val="24"/>
        </w:rPr>
        <w:t>11.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12. Oświadczamy, że w przypadku wybrania naszej oferty zobowiązujemy się do podpisania </w:t>
        <w:br/>
        <w:t xml:space="preserve">       umowy, której wzór stanowi załącznik Nr 9 do SIWZ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13. Oświadczamy, że otrzymaliśmy od Zamawiającego wszystkie niezbędne dane, informacje  </w:t>
        <w:br/>
        <w:t xml:space="preserve">     potrzebne do przygotowania oferty, znany jest nam zakres i cel niniejszego zamówienia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/>
          <w:sz w:val="24"/>
          <w:szCs w:val="24"/>
        </w:rPr>
        <w:t xml:space="preserve">14. Wykonanie zamówienia </w:t>
      </w:r>
      <w:r>
        <w:rPr>
          <w:rFonts w:cs="Arial"/>
          <w:b/>
          <w:sz w:val="24"/>
          <w:szCs w:val="24"/>
        </w:rPr>
        <w:t>powierzymy/nie powierzymy *</w:t>
      </w:r>
      <w:r>
        <w:rPr>
          <w:rFonts w:cs="Arial"/>
          <w:sz w:val="24"/>
          <w:szCs w:val="24"/>
        </w:rPr>
        <w:t xml:space="preserve"> podwykonawcom w części</w:t>
        <w:br/>
        <w:t xml:space="preserve">      zamówienia do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38"/>
      </w:tblGrid>
      <w:tr>
        <w:trPr>
          <w:trHeight w:val="4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części zamówienia 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b/>
          <w:i/>
        </w:rPr>
        <w:t xml:space="preserve">Uwaga: Wypełniają tylko Wykonawcy, którzy powierzą wykonanie części zamówienia w zakresie danego 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zadania  podwykonawco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15. Oferta została złożona łącznie na kolejnych .......................... strona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uwaga w numeracji proszę uwzględnić wszystkie załączone dokumenty).</w:t>
      </w:r>
    </w:p>
    <w:p>
      <w:pPr>
        <w:pStyle w:val="Normal"/>
        <w:ind w:left="45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WAGA!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- niepotrzebne skreślić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- Wykonawca nie może wpisać innego okresu gotowości do podjęcia czynności</w:t>
        <w:br/>
        <w:t xml:space="preserve">      nadzoru autorskiego, niż wynika to z treści pkt. 14 ppkt. 1.2 SIWZ. Wpisanie innego</w:t>
        <w:br/>
        <w:t xml:space="preserve">      okresu gotowości do podjęcia czynności nadzoru autorskiego, za który nie</w:t>
        <w:br/>
        <w:t xml:space="preserve">      można przyznać punktów spowoduje odrzucenie oferty.</w:t>
      </w:r>
    </w:p>
    <w:p>
      <w:pPr>
        <w:pStyle w:val="Normal"/>
        <w:ind w:left="450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sz w:val="24"/>
          <w:szCs w:val="24"/>
        </w:rPr>
        <w:t>data, podpis Wykonawcy lub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upoważnionego przedstawiciela Wykonawcy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1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46/2015 usługa przygotowania do kompleksowej informatyzacji WSZ w Elblągu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2630</wp:posOffset>
              </wp:positionH>
              <wp:positionV relativeFrom="paragraph">
                <wp:posOffset>-368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9pt;mso-position-vertical-relative:text;margin-left:55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16"/>
      <w:szCs w:val="16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sz w:val="24"/>
      <w:szCs w:val="24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57:00Z</dcterms:created>
  <dc:creator>prynkowski</dc:creator>
  <dc:description/>
  <cp:keywords/>
  <dc:language>en-US</dc:language>
  <cp:lastModifiedBy>adminrk</cp:lastModifiedBy>
  <cp:lastPrinted>2015-12-03T11:11:00Z</cp:lastPrinted>
  <dcterms:modified xsi:type="dcterms:W3CDTF">2015-12-11T08:06:00Z</dcterms:modified>
  <cp:revision>3</cp:revision>
  <dc:subject/>
  <dc:title>Załącznik Nr 1 do SIWZ 46/2015 – zmieniony w dniu 11</dc:title>
</cp:coreProperties>
</file>