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zaproszenia do złożenia oferty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1260"/>
        <w:gridCol w:w="1620"/>
        <w:gridCol w:w="1488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rPr>
                <w:sz w:val="20"/>
              </w:rPr>
            </w:pPr>
            <w:r>
              <w:rPr>
                <w:sz w:val="20"/>
              </w:rPr>
              <w:t>Rodzaj czynności naprawcz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  <w:p>
            <w:pPr>
              <w:pStyle w:val="Normal"/>
              <w:ind w:right="-19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rPr>
                <w:sz w:val="20"/>
              </w:rPr>
            </w:pPr>
            <w:r>
              <w:rPr>
                <w:sz w:val="20"/>
              </w:rPr>
              <w:t>Cen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raze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raze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D = (B x C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F = (D+E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gląd ambulansu OT-2 po przebiegu ok. 30 000 km w zakres, którego wchodzi sprawdzenie wszystkich podzespołów, wymianę oleju w silniku, filtrów oleju, powietrza i paliwa zgodnie z zaleceniami producenta oraz usunięcie stwierdzonych usterek, (olej silnikowy dostarcza Zamawiający)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zeglądu dużego – po przebiegu ok. 60 000km w zakres, którego wchodzi sprawdzenie wszystkich podzespołów, wymianę oleju w silniku, oleju w skrzyni biegów, tylnym moście, filtrów oleju, paliwa, powietrza i przeciwpyłowego - zgodnie z zaleceniami producenta oraz usunięcie stwierdzonych usterek.(olej silnikowy dostarcza Zamawiający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Wymiana tarcz hamulcowych i klocków hamulcowych. Części zamienne oryginalne lub zamienniki akceptowane przez producenta samochod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Wymiana sworznia zwrotnicy z ustawieniem geometr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Wymiana końcówki drążka z ustawieniem geometrii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20"/>
              </w:rPr>
            </w:pPr>
            <w:r>
              <w:rPr>
                <w:sz w:val="20"/>
              </w:rPr>
              <w:t>Wymiana klocków hamulcowych przednich i tylnych. Części zamienne oryginalne lub zamienniki akceptowane przez producenta samochod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sz w:val="20"/>
              </w:rPr>
            </w:pPr>
            <w:r>
              <w:rPr>
                <w:sz w:val="20"/>
              </w:rPr>
              <w:t>Wymiana amortyzatorów przednich m-ki Sachs lub równoważny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Wymiana amortyzatorów tylnych m-ki Sachs lub równoważnych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na alternat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na pióra wycieracz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na reso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na termostatu siln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Wymiana akumulatorów 12V100Ah m-ki Bosch lub Vart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Naprawa polegająca na wymianie koła zamachowego (koło dwu masowe) oraz sprzęgła 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Wymiana wału napędowego po regeneracj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Wymiana kanału kablowego drzwi bocznych suwanych kp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Wymiana mechanizmów otwierania drzwi bocznych suwanych (rolki dolne i górne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52:00Z</dcterms:created>
  <dc:creator>adminrk</dc:creator>
  <dc:description/>
  <cp:keywords/>
  <dc:language>en-US</dc:language>
  <cp:lastModifiedBy>adminrk</cp:lastModifiedBy>
  <dcterms:modified xsi:type="dcterms:W3CDTF">2015-12-23T09:53:00Z</dcterms:modified>
  <cp:revision>1</cp:revision>
  <dc:subject/>
  <dc:title>Załącznik nr 1 do zaproszenia do złożenia oferty</dc:title>
</cp:coreProperties>
</file>