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zaproszenia do złożenia oferty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11"/>
        <w:gridCol w:w="1089"/>
        <w:gridCol w:w="1633"/>
        <w:gridCol w:w="1453"/>
        <w:gridCol w:w="11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rPr>
                <w:sz w:val="20"/>
              </w:rPr>
            </w:pPr>
            <w:r>
              <w:rPr>
                <w:sz w:val="20"/>
              </w:rPr>
              <w:t>Rodzaj czynności naprawczych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ind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rPr>
                <w:sz w:val="20"/>
              </w:rPr>
            </w:pPr>
            <w:r>
              <w:rPr>
                <w:sz w:val="20"/>
              </w:rPr>
              <w:t>Cena net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raze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azem</w:t>
            </w:r>
          </w:p>
        </w:tc>
      </w:tr>
      <w:tr>
        <w:trPr>
          <w:trHeight w:val="1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= (B x C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F = (D+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miana tarczy hamulca tylnego obie strony z wymianą klocków hamulcowych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tarczy hamulca przedniego z wymianą klocków hamulcowych obie strony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turbosprężarki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oleju silnikowego i filtrów oleju i paliwa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pompy olejowej silnika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na pierścienia uszczelniającego wału korbowego z przodu silnika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18"/>
                <w:szCs w:val="18"/>
              </w:rPr>
              <w:t>Przegląd całego samochodu po przebiegu 270 tys. km z wymianą zużytych części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18"/>
                <w:szCs w:val="18"/>
              </w:rPr>
              <w:t>Przegląd całego samochodu po przebiegu 300 tys. km z wymianą zużytych części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55:00Z</dcterms:created>
  <dc:creator>adminrk</dc:creator>
  <dc:description/>
  <cp:keywords/>
  <dc:language>en-US</dc:language>
  <cp:lastModifiedBy>adminrk</cp:lastModifiedBy>
  <dcterms:modified xsi:type="dcterms:W3CDTF">2015-12-23T13:29:00Z</dcterms:modified>
  <cp:revision>3</cp:revision>
  <dc:subject/>
  <dc:title>Załącznik nr 1 do zaproszenia do złożenia oferty</dc:title>
</cp:coreProperties>
</file>